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readme.doc(EDR 0.99XI-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Jun 02 15:55:54 1994 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readme.doc,v 1.4 1994/06/02 15:56:19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Rplus 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Rplus �́AEDR 0.99XI ��t�A�Z���u���R�[�h��������̂�Ǝ��ɉ�͂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̊</w:t>
      </w:r>
      <w:r>
        <w:rPr/>
        <w:t>��ɏ����ł����</w:t>
      </w:r>
      <w:r>
        <w:rPr/>
        <w:t>悤�</w:t>
      </w:r>
      <w:r>
        <w:rPr/>
        <w:t>ɉ�ǂ�{������̂ł��B��ɁA �u���Ɂv�Ȋ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̕</w:t>
      </w:r>
      <w:r>
        <w:rPr/>
        <w:t>s�s�����A�����āA�����΂���̊g����{���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��A EDRplus �̎�</w:t>
      </w:r>
      <w:r>
        <w:rPr>
          <w:rtl w:val="true"/>
        </w:rPr>
        <w:t>ۂ̎</w:t>
      </w:r>
      <w:r>
        <w:rPr/>
        <w:t>g�p��@�́AEDR �Ƃ</w:t>
      </w:r>
      <w:r>
        <w:rPr>
          <w:rtl w:val="true"/>
        </w:rPr>
        <w:t>ق</w:t>
      </w:r>
      <w:r>
        <w:rPr/>
        <w:t>Ƃ�Ǖς�Ȃ��̂ŁA������̃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������g��Q�Ƃ��Ă��������BEDRplus �ύX�_�ɂ��ẮA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g�Ƃ�����̂��A 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��̑ւ�A���</w:t>
      </w:r>
      <w:r>
        <w:rPr/>
        <w:t>ꂼ��̕</w:t>
      </w:r>
      <w:r>
        <w:rPr/>
        <w:t>ύX����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Âh�L�������g�̂</w:t>
      </w:r>
      <w:r>
        <w:rPr/>
        <w:t>悤�</w:t>
      </w:r>
      <w:r>
        <w:rPr/>
        <w:t>Ȃ�̂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 �ύX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̃^�[�Q�b�g�Ƃ��āA ����ɂ��āA�Ǐ��ӏ��������̂�A�ύX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ύX�_��</w:t>
      </w:r>
      <w:r>
        <w:rPr>
          <w:rtl w:val="true"/>
        </w:rPr>
        <w:t>܂߁</w:t>
      </w:r>
      <w:r>
        <w:rPr/>
        <w:t>A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̂</w:t>
      </w:r>
      <w:r>
        <w:rPr/>
        <w:t>ŁA���̕�A �s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̂��A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̃o�[�W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́</w:t>
      </w:r>
      <w:r>
        <w:rPr/>
        <w:t>Aikeda@genesys ���񂩂�̕񍐂ŁA CONDRV�֌W�̐����</w:t>
      </w:r>
      <w:r>
        <w:rPr/>
        <w:t>኱�</w:t>
      </w:r>
      <w:r>
        <w:rPr/>
        <w:t>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 ����̂�̂́A r1.2 ����̍����I�A�[�J�C�u�ɂȂ�</w:t>
      </w:r>
      <w:r>
        <w:rPr>
          <w:rtl w:val="true"/>
        </w:rPr>
        <w:t>܂</w:t>
      </w:r>
      <w:r>
        <w:rPr/>
        <w:t>��</w:t>
      </w:r>
      <w:r>
        <w:rPr/>
        <w:t>B�S�Ẵ}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��[�e�B���e�B���~������́Ar1.2���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readm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4  1994/06/02  15:56:19  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ONDRV - r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