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10 ����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ƕςȍ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bup.x copy.x ��p�X�̒ʂ�Ă���f�B���N�g���ɒu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āAx10 �� DOC-18.59.34 xemacs.x �ƁA���̃A�[�J�C�u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t0.x verup.bat xemacs11.001 xemacs11.bfd �𓯈�̃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ɒu���āAverup.bat �</w:t>
      </w:r>
      <w:r>
        <w:rPr/>
        <w:t>𑖂</w:t>
      </w:r>
      <w:r>
        <w:rPr/>
        <w:t>点�</w:t>
      </w:r>
      <w:r>
        <w:rPr/>
        <w:t xml:space="preserve">Ă��������B����ƁA�V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acs.x �Ɓ@DOC-18.59.42 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̃t�@�C���� CHARSETS* �� env.x �� etc/ �̉��Ƀ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Ί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