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ule �� -x68 ���[�h�ASXWINDOW ���[�h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sequence �Ή��� viewer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�����BMule �� attribute �̃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˂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��������������������������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      Mule-1.1.04-x10       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    Mule-1.1 on HUMAN68K    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[0m#[1m#[7m������������������������������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[0m#[1m#[7m��������������������������������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[0m#[4m1994/04/05 �a�`�`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#[0m#[1m#[7m�͂��</w:t>
      </w:r>
      <w:r>
        <w:rPr>
          <w:rtl w:val="true"/>
        </w:rPr>
        <w:t>߂�</w:t>
      </w:r>
      <w:r>
        <w:rPr>
          <w:rtl w:val="true"/>
        </w:rPr>
        <w:t>#[</w:t>
      </w:r>
      <w:r>
        <w:rPr/>
        <w:t>0</w:t>
      </w:r>
      <w:r>
        <w:rPr/>
        <w:t>m#[7m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e �� HUMAN �Ɉ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�I���W�i���� Mule �̃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e-1.1.04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WINDOW 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m ����̈</w:t>
      </w:r>
      <w:r>
        <w:rPr>
          <w:rtl w:val="true"/>
        </w:rPr>
        <w:t>ڐ</w:t>
      </w:r>
      <w:r>
        <w:rPr/>
        <w:t>A���</w:t>
      </w:r>
      <w:r>
        <w:rPr/>
        <w:t xml:space="preserve">ꂽ </w:t>
      </w:r>
      <w:r>
        <w:rPr/>
        <w:t>NEMACS �̃_���v�c�[����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dy, SALT ����ɂ�� stdio.c �̃\�[�X�̈</w:t>
      </w:r>
      <w:r>
        <w:rPr/>
        <w:t>ꕔ��</w:t>
      </w:r>
      <w:r>
        <w:rPr/>
        <w:t>g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libc 1.1.29 ����N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WINDOW �ł̃_���v�̎���͉���������� SXNemacs �̃A�C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p control �� WILLs ���񂩂�񋟂��</w:t>
      </w:r>
      <w:r>
        <w:rPr/>
        <w:t>ꂽ�</w:t>
      </w:r>
      <w:r>
        <w:rPr/>
        <w:t>\�[�X���Ƃ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���̃A�[�J�C�u�ɂ́A��s�ɍŒ�K�v�Ǝv�����̂�����</w:t>
      </w:r>
      <w:r>
        <w:rPr>
          <w:rtl w:val="true"/>
        </w:rPr>
        <w:t>܂</w:t>
      </w:r>
      <w:r>
        <w:rPr/>
        <w:t>�</w:t>
      </w:r>
      <w:r>
        <w:rPr/>
        <w:t>ł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�</w:t>
      </w:r>
      <w:r>
        <w:rPr>
          <w:rtl w:val="true"/>
        </w:rPr>
        <w:t>܂�</w:t>
      </w:r>
      <w:r>
        <w:rPr>
          <w:rtl w:val="true"/>
        </w:rPr>
        <w:t>#[</w:t>
      </w:r>
      <w:r>
        <w:rPr/>
        <w:t>0</w:t>
      </w:r>
      <w:r>
        <w:rPr/>
        <w:t>m�B���ƃI���W�i���� Mule �� lisp/ etc/ info/ ���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 #[0m#[1m#[7m����#[0m#[7m 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̃</w:t>
      </w:r>
      <w:r>
        <w:rPr/>
        <w:t>v���O������ GPL (GNU GENERAL PUBLIC LICENSE) �ɂ��ĕ</w:t>
      </w:r>
      <w:r>
        <w:rPr>
          <w:rtl w:val="true"/>
        </w:rPr>
        <w:t>ی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L �ɂ��Ēm��Ȃ��l�́AGPL ��ǂ��ǂ�ł�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#[0m#[1m#[7m�C���X�g�[��#[0m#[7m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One �� P �I�v�V�����t���ŏ</w:t>
      </w:r>
      <w:r>
        <w:rPr/>
        <w:t>풓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ȉ��̊��ϐ���Z�b�g���Ă��������B�J�b�R��͎��̐</w:t>
      </w:r>
      <w:r>
        <w:rPr>
          <w:rtl w:val="true"/>
        </w:rPr>
        <w:t>ݒ</w:t>
      </w:r>
      <w:r>
        <w:rPr/>
        <w:t>�</w:t>
      </w:r>
      <w:r>
        <w:rPr/>
        <w:t>ł��B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̋�</w:t>
      </w:r>
      <w:r>
        <w:rPr/>
        <w:t>؂</w:t>
      </w:r>
      <w:r>
        <w:rPr/>
        <w:t xml:space="preserve">�� </w:t>
      </w:r>
      <w:r>
        <w:rPr/>
        <w:t>/ \ �̂ǂ��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(x68000)                   �^�[�~�i��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CAP (a:\home\termcap)       termcap file �̃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ATH (b:\tmp\mule)            �֌W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LOADPATH (%EMPATH%\lisp)   emacs lisp file 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INFOPATH (%EMPATH%\info)   info file 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ETCPATH (%EMPATH%\etc)     DOC file �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(A:\home)                  �z�[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(e:\)                      �e���|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āA�A�[�J�C�u�� lisp/ etc/ info/ �f�B���N�g���̓�e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ꂼ�� </w:t>
      </w:r>
      <w:r>
        <w:rPr/>
        <w:t>EMACSLOADPATH EMACSETCPATH EMACSINFOPATH �̎�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�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nemacs �Ɠ����Ɏg�������</w:t>
      </w:r>
      <w:r>
        <w:rPr/>
        <w:t>ꍇ�́</w:t>
      </w:r>
      <w:r>
        <w:rPr/>
        <w:t>A~/.emacs �̂Ȃ���#[0m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boundp 'N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Info-directory "a:/home/emacs/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-directory "a:/home/emacs/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-path "a:/home/emacs/l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-kanji-fileio-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-kanji-fileio-code-find-file-not-f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d-listing-switches "-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-ke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ion-ignore-case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̂</w:t>
      </w:r>
      <w:r>
        <w:rPr/>
        <w:t>悤�</w:t>
      </w:r>
      <w:r>
        <w:rPr/>
        <w:t>ɁAnemacs �p�ɁA���ϐ��ɑΉ����� elisp �̕ϐ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̐</w:t>
      </w:r>
      <w:r>
        <w:rPr>
          <w:rtl w:val="true"/>
        </w:rPr>
        <w:t>ݒ</w:t>
      </w:r>
      <w:r>
        <w:rPr/>
        <w:t>��</w:t>
      </w:r>
      <w:r>
        <w:rPr/>
        <w:t>Ă��������B�����A�t�Ɋ��ϐ��� nemacs 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boundp 'M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̂</w:t>
      </w:r>
      <w:r>
        <w:rPr/>
        <w:t>悤�</w:t>
      </w:r>
      <w:r>
        <w:rPr/>
        <w:t>ɂ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Ƃ� xemacs.x ��p�X�̒ʂ���f�B���N�g���ɒu���Ί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ꂩ�炤���</w:t>
      </w:r>
      <w:r>
        <w:rPr/>
        <w:t>Ŏg��Ă��� termcap, .emacs �� init.el ��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�</w:t>
      </w:r>
      <w:r>
        <w:rPr/>
        <w:t>B�J�X�^�}�C�Y�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ꂩ�� </w:t>
      </w:r>
      <w:r>
        <w:rPr/>
        <w:t>elisp file �͑S�� byte-compile ���������ł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.el �B������ byte-recompile-directory �� Mule �Ŏd�l���</w:t>
      </w:r>
      <w:r>
        <w:rPr/>
        <w:t>啝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ɕς����̂� C-u ESC x byte-recompile-directory �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��\�����[�h��g���</w:t>
      </w:r>
      <w:r>
        <w:rPr/>
        <w:t>ꍇ ��</w:t>
      </w:r>
      <w:r>
        <w:rPr/>
        <w:t>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 xml:space="preserve">t�H���g��p�ӂ��Ă��������B�Œ� ASCII �R�[�h�p�̃t�H���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tl16-latin1.bdf �Ȃ�) ���K�v�ł��B�</w:t>
      </w:r>
      <w:r>
        <w:rPr>
          <w:rtl w:val="true"/>
        </w:rPr>
        <w:t>܂</w:t>
      </w:r>
      <w:r>
        <w:rPr/>
        <w:t>��</w:t>
      </w:r>
      <w:r>
        <w:rPr/>
        <w:t>A16 dot �̏</w:t>
      </w:r>
      <w:r>
        <w:rPr/>
        <w:t xml:space="preserve">ꍇ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�R�[�h��������Γ�{��͕\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đS�Ẵt�H���g����̃f�B���N�g���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ɁA���h�b�g�̃t�H���g��g�����ɂ��āAetc/CHARSET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/CHARSETS16 etc/CHARSETS24 �̂����</w:t>
      </w:r>
      <w:r>
        <w:rPr/>
        <w:t xml:space="preserve">ꂩ�� </w:t>
      </w:r>
      <w:r>
        <w:rPr/>
        <w:t>etc/CHARSETS �Ƀ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 ��#[0m#[4mCHARSETS �̉�s�R�[�h�� LF#[0m 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Ɉȉ��̊��ϐ�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BDFPATH                    �t�H���g�̑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i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usr/local/emacs/bdf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Ƃ� xemacs -x68 �Ƃ���Α�����\�����[�h�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#[0m#[1m#[7m�R���p�C���̃I�v�V������I���W�i������̕ύX�_#[0m#[7m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�� MS-DOS �Ƃ��ăR���p�C�����Ă��</w:t>
      </w:r>
      <w:r>
        <w:rPr>
          <w:rtl w:val="true"/>
        </w:rPr>
        <w:t>܂</w:t>
      </w:r>
      <w:r>
        <w:rPr/>
        <w:t>����</w:t>
      </w:r>
      <w:r>
        <w:rPr/>
        <w:t>A�t�@�C����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ǂ͍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ϐ� system-type �ɂ� x68000 ���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</w:t>
      </w:r>
      <w:r>
        <w:rPr/>
        <w:t>ꂵ�����</w:t>
      </w:r>
      <w:r>
        <w:rPr/>
        <w:t>[�h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̃</w:t>
      </w:r>
      <w:r>
        <w:rPr/>
        <w:t>t�@�C�����A���ϐ��A�R�}���h���C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�</w:t>
      </w:r>
      <w:r>
        <w:rPr>
          <w:rtl w:val="true"/>
        </w:rPr>
        <w:t>֐</w:t>
      </w:r>
      <w:r>
        <w:rPr/>
        <w:t>���</w:t>
      </w:r>
      <w:r>
        <w:rPr/>
        <w:t>g��āAMule ����N�������v���Z�X�̊��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i������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and-file-name �� '/' �Ŏn�</w:t>
      </w:r>
      <w:r>
        <w:rPr>
          <w:rtl w:val="true"/>
        </w:rPr>
        <w:t>܂</w:t>
      </w:r>
      <w:r>
        <w:rPr/>
        <w:t>�</w:t>
      </w:r>
      <w:r>
        <w:rPr/>
        <w:t>t�@�C�����́A�͂��</w:t>
      </w:r>
      <w:r>
        <w:rPr>
          <w:rtl w:val="true"/>
        </w:rPr>
        <w:t>߂</w:t>
      </w:r>
      <w:r>
        <w:rPr/>
        <w:t xml:space="preserve">� </w:t>
      </w:r>
      <w:r>
        <w:rPr/>
        <w:t>'/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��ϐ� $SYSROOT$ �̒l�ɕ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$SYSROOT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xpand-file-name "/usr/local") -&gt; a: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-file �Ȃǂ� directory ���͂��</w:t>
      </w:r>
      <w:r>
        <w:rPr/>
        <w:t>鎞�</w:t>
      </w:r>
      <w:r>
        <w:rPr/>
        <w:t>A$HOME �Ȃǂ̌`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ϐ���g�����Ƃ��o���</w:t>
      </w:r>
      <w:r>
        <w:rPr>
          <w:rtl w:val="true"/>
        </w:rPr>
        <w:t>܂</w:t>
      </w:r>
      <w:r>
        <w:rPr/>
        <w:t>��</w:t>
      </w:r>
      <w:r>
        <w:rPr/>
        <w:t>B#[0m#[4m$ ���͂���ɂ� $$ �Ɠ������#[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HOME = a:/home, $ED = emacs.x 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$home        -&gt; a: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$ED          -&gt; a:/lib/gcc/emac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test.$$$$$$  -&gt; a:/lib/gcc/tes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/lib/gcc/test.$       -&gt; 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�� command.x �łȂ����A�S�Ẵv���O������V�F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ČĂяo���</w:t>
      </w:r>
      <w:r>
        <w:rPr/>
        <w:t>悤�</w:t>
      </w:r>
      <w:r>
        <w:rPr/>
        <w:t>ɁA#[0m#[4mcall-process ���ύX����Ă��</w:t>
      </w:r>
      <w:r>
        <w:rPr>
          <w:rtl w:val="true"/>
        </w:rPr>
        <w:t>܂�</w:t>
      </w:r>
      <w:r>
        <w:rPr>
          <w:rtl w:val="true"/>
        </w:rPr>
        <w:t>#[</w:t>
      </w:r>
      <w:r>
        <w:rPr/>
        <w:t>0</w:t>
      </w:r>
      <w:r>
        <w:rPr/>
        <w:t>m�B�V�F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t�@�C���� #[0m#[4mls, rm �Ȃǂ� alias ���`���Ă���</w:t>
      </w:r>
      <w:r>
        <w:rPr/>
        <w:t>ꍇ�͒��</w:t>
      </w:r>
      <w:r>
        <w:rPr/>
        <w:t>ӂ��K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�v#[0m�ł��B�</w:t>
      </w:r>
      <w:r>
        <w:rPr>
          <w:rtl w:val="true"/>
        </w:rPr>
        <w:t>ڂ</w:t>
      </w:r>
      <w:r>
        <w:rPr/>
        <w:t xml:space="preserve">�������� </w:t>
      </w:r>
      <w:r>
        <w:rPr/>
        <w:t>site-init.el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m ����� NEMACS �Ɠ��l�� meta-key ���g���</w:t>
      </w:r>
      <w:r>
        <w:rPr>
          <w:rtl w:val="true"/>
        </w:rPr>
        <w:t>܂</w:t>
      </w:r>
      <w:r>
        <w:rPr/>
        <w:t>��</w:t>
      </w:r>
      <w:r>
        <w:rPr/>
        <w:t>B�i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XF3 ���g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j�</w:t>
      </w:r>
      <w:r>
        <w:rPr>
          <w:rtl w:val="true"/>
        </w:rPr>
        <w:t>ڂ</w:t>
      </w:r>
      <w:r>
        <w:rPr/>
        <w:t xml:space="preserve">����� </w:t>
      </w:r>
      <w:r>
        <w:rPr/>
        <w:t>describ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meta-key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DOS �łƓ��l�� fepctrl ��s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hibit-fep-control �� t �Ȃ�� fepctrl 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WILLs ���񂩂�\�[�X��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ǂ����</w:t>
      </w:r>
      <w:r>
        <w:rPr/>
        <w:t>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m ����� NEMACS �Ɠ��l�� function key ���g���</w:t>
      </w:r>
      <w:r>
        <w:rPr>
          <w:rtl w:val="true"/>
        </w:rPr>
        <w:t>܂</w:t>
      </w:r>
      <w:r>
        <w:rPr/>
        <w:t>��</w:t>
      </w:r>
      <w:r>
        <w:rPr/>
        <w:t>B��`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ɂ��ẮAhome/init.el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login-name user-real-login-name ��Z�b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-ignore-extensions 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 .elc ~ .bin .dvi .toc .aux .a .l .bbl .idx .x .bak .gz 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��v���V������Adired mode �ő</w:t>
      </w:r>
      <w:r>
        <w:rPr/>
        <w:t>啶���������̋�</w:t>
      </w:r>
      <w:r>
        <w:rPr/>
        <w:t>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README �̂</w:t>
      </w:r>
      <w:r>
        <w:rPr/>
        <w:t>悤�</w:t>
      </w:r>
      <w:r>
        <w:rPr/>
        <w:t>ȃt�@�C���� find-file �Ȃǂ� �������� read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 ��#[0m��͂��Ă��̌�Z�[�u����ƃt�@�C������ readme �Ə������ɕ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�Ă��</w:t>
      </w:r>
      <w:r>
        <w:rPr>
          <w:rtl w:val="true"/>
        </w:rPr>
        <w:t>܂��܂</w:t>
      </w:r>
      <w:r>
        <w:rPr/>
        <w:t>��</w:t>
      </w:r>
      <w:r>
        <w:rPr/>
        <w:t>Bread-file-name ��ύX���āA�C���^���N�e�B�u�Ƀ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����͂���</w:t>
      </w:r>
      <w:r>
        <w:rPr/>
        <w:t>ꍇ�́</w:t>
      </w:r>
      <w:r>
        <w:rPr/>
        <w:t>A��</w:t>
      </w:r>
      <w:r>
        <w:rPr>
          <w:rtl w:val="true"/>
        </w:rPr>
        <w:t>ۂ̃</w:t>
      </w:r>
      <w:r>
        <w:rPr/>
        <w:t>f�B�X�N��̕����ɍ��</w:t>
      </w:r>
      <w:r>
        <w:rPr/>
        <w:t>킹��</w:t>
      </w:r>
      <w:r>
        <w:rPr/>
        <w:t>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����</w:t>
      </w:r>
      <w:r>
        <w:rPr/>
        <w:t>Alisp program ���</w:t>
      </w:r>
      <w:r>
        <w:rPr/>
        <w:t xml:space="preserve">璼�� </w:t>
      </w:r>
      <w:r>
        <w:rPr/>
        <w:t>(find-file "readme") �̗l�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ꍇ�́</w:t>
      </w:r>
      <w:r>
        <w:rPr/>
        <w:t>A�Ώ����Ă��</w:t>
      </w:r>
      <w:r>
        <w:rPr>
          <w:rtl w:val="true"/>
        </w:rPr>
        <w:t>܂</w:t>
      </w:r>
      <w:r>
        <w:rPr/>
        <w:t>���</w:t>
      </w:r>
      <w:r>
        <w:rPr/>
        <w:t>B�ipathname �̃R���o�[�g�̈�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Ă��΂��</w:t>
      </w:r>
      <w:r>
        <w:rPr>
          <w:rtl w:val="true"/>
        </w:rPr>
        <w:t>܂</w:t>
      </w:r>
      <w:r>
        <w:rPr/>
        <w:t>������</w:t>
      </w:r>
      <w:r>
        <w:rPr/>
        <w:t>Ǝv�����A�T�|�[�g���</w:t>
      </w:r>
      <w:r>
        <w:rPr/>
        <w:t>郁���</w:t>
      </w:r>
      <w:r>
        <w:rPr/>
        <w:t>b�g�͓�ɂ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Ɏv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-filename �� /dev/null �łȂ� nul �Ƀ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-directory-name �͊��ϐ� temp,TEMP,tmp,TMP �̒l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A�i���̕�D�</w:t>
      </w:r>
      <w:r>
        <w:rPr/>
        <w:t>揇�</w:t>
      </w:r>
      <w:r>
        <w:rPr/>
        <w:t>ʂ������j����</w:t>
      </w:r>
      <w:r>
        <w:rPr/>
        <w:t>炪���</w:t>
      </w:r>
      <w:r>
        <w:rPr/>
        <w:t>݂��</w:t>
      </w:r>
      <w:r>
        <w:rPr/>
        <w:t>Ȃ���� /t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\�����[�h�łȂ����A#[0m#[4mIOCS, termcap ���A���_�[���C����T�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0m#[4m�g���Ă��Ă�Aattribute �� underline ���g���</w:t>
      </w:r>
      <w:r>
        <w:rPr>
          <w:rtl w:val="true"/>
        </w:rPr>
        <w:t>܂���</w:t>
      </w:r>
      <w:r>
        <w:rPr>
          <w:rtl w:val="true"/>
        </w:rPr>
        <w:t>#[</w:t>
      </w:r>
      <w:r>
        <w:rPr/>
        <w:t>0</w:t>
      </w:r>
      <w:r>
        <w:rPr/>
        <w:t>m�B�i�A��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��������Ȃ��Ƃ��������ŁA��</w:t>
      </w:r>
      <w:r>
        <w:rPr>
          <w:rtl w:val="true"/>
        </w:rPr>
        <w:t>ۂ</w:t>
      </w:r>
      <w:r>
        <w:rPr/>
        <w:t>ɃZ�b�g�͂���Ă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-x68-crtmod �Ō��</w:t>
      </w:r>
      <w:r>
        <w:rPr/>
        <w:t>݂̉�</w:t>
      </w:r>
      <w:r>
        <w:rPr/>
        <w:t>ʃ��[�h�𓾂</w:t>
      </w:r>
      <w:r>
        <w:rPr/>
        <w:t>邱�</w:t>
      </w:r>
      <w:r>
        <w:rPr/>
        <w:t>Ƃ��Aset-x68-cr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ŕύX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{���b�N�����N�������</w:t>
      </w:r>
      <w:r>
        <w:rPr>
          <w:rtl w:val="true"/>
        </w:rPr>
        <w:t>܂</w:t>
      </w:r>
      <w:r>
        <w:rPr/>
        <w:t>��</w:t>
      </w:r>
      <w:r>
        <w:rPr/>
        <w:t>Bdired-mode �Ńf�B���N�g���ւ̃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{���b�N�����N��I����Ƃ��A�idired-find-file ���s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N��̃f�B���N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I ��</w:t>
      </w:r>
      <w:r>
        <w:rPr>
          <w:rtl w:val="true"/>
        </w:rPr>
        <w:t>܂މ</w:t>
      </w:r>
      <w:r>
        <w:rPr/>
        <w:t>񕜕</w:t>
      </w:r>
      <w:r>
        <w:rPr/>
        <w:t>s�\�ȃG���[���N�������Aauto-save ���[�h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ɂȂ�Ă���S�Ẵo�b�t�@��A�I�[�g�Z�[�u������R�A�_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�������R�A�_���v���</w:t>
      </w:r>
      <w:r>
        <w:rPr/>
        <w:t>邽�</w:t>
      </w:r>
      <w:r>
        <w:rPr>
          <w:rtl w:val="true"/>
        </w:rPr>
        <w:t>߂</w:t>
      </w:r>
      <w:r>
        <w:rPr/>
        <w:t>ɂ́A���ϐ� limit_core 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邱�</w:t>
      </w:r>
      <w:r>
        <w:rPr/>
        <w:t>Ƃ��K�v�ł��Blimit_core �̒l�́A�Z�[�u����R�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̑</w:t>
      </w:r>
      <w:r>
        <w:rPr/>
        <w:t>傫���̏��</w:t>
      </w:r>
      <w:r>
        <w:rPr/>
        <w:t>l�ŁA-1 �̎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spend-emacs STRING) �� emacs ���~�������ƁASTRING �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h���C���Ƃ��Ď�s���</w:t>
      </w:r>
      <w:r>
        <w:rPr>
          <w:rtl w:val="true"/>
        </w:rPr>
        <w:t>܂</w:t>
      </w:r>
      <w:r>
        <w:rPr/>
        <w:t>��</w:t>
      </w:r>
      <w:r>
        <w:rPr/>
        <w:t>B����ɂ����C���^���N�e�B�u�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R�}���h suspend-emacs-interactive �� Ctrl-X Ctrl-Z �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�C���I�v�V���� -g ���ǉ����Ă��</w:t>
      </w:r>
      <w:r>
        <w:rPr>
          <w:rtl w:val="true"/>
        </w:rPr>
        <w:t>܂</w:t>
      </w:r>
      <w:r>
        <w:rPr/>
        <w:t>��</w:t>
      </w:r>
      <w:r>
        <w:rPr/>
        <w:t>B-gNU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Afind-file FILENAME �̂��� NUM �s�</w:t>
      </w:r>
      <w:r>
        <w:rPr>
          <w:rtl w:val="true"/>
        </w:rPr>
        <w:t>ڂ</w:t>
      </w:r>
      <w:r>
        <w:rPr/>
        <w:t>Ƀ|�C���g��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P�ɁA�</w:t>
      </w:r>
      <w:r>
        <w:rPr/>
        <w:t>،</w:t>
      </w:r>
      <w:r>
        <w:rPr/>
        <w:t>˂����</w:t>
      </w:r>
      <w:r>
        <w:rPr/>
        <w:t>炭����̍쐬���ꂽ�</w:t>
      </w:r>
      <w:r>
        <w:rPr/>
        <w:t>t���[�\�t�g�� blv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яo�������Ƃ����l�I�ȗ��R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g �͎g���</w:t>
      </w:r>
      <w:r>
        <w:rPr>
          <w:rtl w:val="true"/>
        </w:rPr>
        <w:t>܂</w:t>
      </w:r>
      <w:r>
        <w:rPr/>
        <w:t>��񂪁</w:t>
      </w:r>
      <w:r>
        <w:rPr/>
        <w:t>Aegg �p�̕����́A�</w:t>
      </w:r>
      <w:r>
        <w:rPr/>
        <w:t>搔��͗</w:t>
      </w:r>
      <w:r>
        <w:rPr/>
        <w:t>p�̊</w:t>
      </w:r>
      <w:r>
        <w:rPr>
          <w:rtl w:val="true"/>
        </w:rPr>
        <w:t>֐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syu-input �� kakusuu-input 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#[0m#[1m#[7m�R�[�f�B���O�V�X�e���A��s�R�[�h�̈���#[0m#[7m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Line �̏����́A���S�� Mule �ɔC���āA�t�@�C�����Ƀ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��[�h�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ł̃R�[�f�B���O�V�X�e���̈����͎��̂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-coding-system *sji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-coding-system *sji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-coding-system-for-read *autoconv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-file-coding-system *sjis*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-process-coding-system '(*sjis*dos . *sjis*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-coding-system *sji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coding-category-bin* *sji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R�[�h�v���C�I���e�B�͕ύX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C�i���t�@�C����� elisp �̃v���O�����������Ȃ����A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́A�o�C�i���t�@�C���̃R�[�h�� *sjis*dos �Ƃ��Ĉ���Ă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߂</w:t>
      </w:r>
      <w:r>
        <w:rPr/>
        <w:t>ł���\��������</w:t>
      </w:r>
      <w:r>
        <w:rPr>
          <w:rtl w:val="true"/>
        </w:rPr>
        <w:t>܂</w:t>
      </w:r>
      <w:r>
        <w:rPr/>
        <w:t>��</w:t>
      </w:r>
      <w:r>
        <w:rPr/>
        <w:t xml:space="preserve">B���̂Ƃ��́A�o�C�i���t�@�C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conv* �ň����</w:t>
      </w:r>
      <w:r>
        <w:rPr/>
        <w:t>悤�</w:t>
      </w:r>
      <w:r>
        <w:rPr/>
        <w:t>ɁA elisp �̃v���O������ύX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��ϐ���R�}���h���C���̕ϊ��� pathname-coding-system 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�N�������]������� environment-cod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��̂�ǉ���</w:t>
      </w:r>
      <w:r>
        <w:rPr>
          <w:rtl w:val="true"/>
        </w:rPr>
        <w:t>܂</w:t>
      </w:r>
      <w:r>
        <w:rPr/>
        <w:t>����</w:t>
      </w:r>
      <w:r>
        <w:rPr/>
        <w:t>AJIS �� EUC �̊��ϐ���g���l�́A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ꂩ��</w:t>
      </w:r>
      <w:r>
        <w:rPr/>
        <w:t>A���C�u�������g�p������ϐ����A�X�L�[������</w:t>
      </w:r>
      <w:r>
        <w:rPr>
          <w:rtl w:val="true"/>
        </w:rPr>
        <w:t>܂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̂</w:t>
      </w:r>
      <w:r>
        <w:rPr/>
        <w:t>ɂ���ƁA���C�u�����̓��</w:t>
      </w:r>
      <w:r>
        <w:rPr/>
        <w:t>삪���������</w:t>
      </w:r>
      <w:r>
        <w:rPr/>
        <w:t>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Ƃ� $SHELL �Ɋ�����</w:t>
      </w:r>
      <w:r>
        <w:rPr>
          <w:rtl w:val="true"/>
        </w:rPr>
        <w:t>܂ފ</w:t>
      </w:r>
      <w:r>
        <w:rPr/>
        <w:t>��ϐ���g��Ă�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#[0m#[1m#[7m������\�����[�h#[0m#[7m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�� BDF �`���̃t�H���g��g��đ������\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A#[0m#[4mattribute, visible-bell ��g���</w:t>
      </w:r>
      <w:r>
        <w:rPr>
          <w:rtl w:val="true"/>
        </w:rPr>
        <w:t>܂�</w:t>
      </w:r>
      <w:r>
        <w:rPr>
          <w:rtl w:val="true"/>
        </w:rPr>
        <w:t>#[</w:t>
      </w:r>
      <w:r>
        <w:rPr/>
        <w:t>0</w:t>
      </w:r>
      <w:r>
        <w:rPr/>
        <w:t>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68000 �ɂƂ�đ�����\�����ǂ</w:t>
      </w:r>
      <w:r>
        <w:rPr/>
        <w:t>ꂾ���̈</w:t>
      </w:r>
      <w:r>
        <w:rPr/>
        <w:t>Ӗ������͕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ł����A���������� X68000 ��g��Ă��</w:t>
      </w:r>
      <w:r>
        <w:rPr/>
        <w:t>郆�</w:t>
      </w:r>
      <w:r>
        <w:rPr/>
        <w:t>_��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V�A�l�����</w:t>
      </w:r>
      <w:r>
        <w:rPr/>
        <w:t>邩��</w:t>
      </w:r>
      <w:r>
        <w:rPr/>
        <w:t>m��Ȃ����A�w�u���C��ɂ�A���V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ɂ�֌W�Ȃ��l�ɂƂ�Ă�A 14 dot font �� 12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ɂ��\���ɂ́A�����̗��_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macs -x68 �ő�����\�����[�h�ŋN�����</w:t>
      </w:r>
      <w:r>
        <w:rPr>
          <w:rtl w:val="true"/>
        </w:rPr>
        <w:t>܂</w:t>
      </w:r>
      <w:r>
        <w:rPr/>
        <w:t>��</w:t>
      </w:r>
      <w:r>
        <w:rPr/>
        <w:t>B���̂Ƃ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-system �ɂ� x68 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s���</w:t>
      </w:r>
      <w:r>
        <w:rPr/>
        <w:t>邽�</w:t>
      </w:r>
      <w:r>
        <w:rPr>
          <w:rtl w:val="true"/>
        </w:rPr>
        <w:t>߂</w:t>
      </w:r>
      <w:r>
        <w:rPr/>
        <w:t>ɂ́AX �̃t�H���g�ƃt�H���g�̃��X�g�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CHARSETS 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SETS �� $(EMACSETCPATH) �̂����ɂȂ���΂Ȃ�</w:t>
      </w:r>
      <w:r>
        <w:rPr>
          <w:rtl w:val="true"/>
        </w:rPr>
        <w:t>܂</w:t>
      </w:r>
      <w:r>
        <w:rPr/>
        <w:t>��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�́A���ϐ� EMACSCHARSETS ��Z�b�g�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��h���C���I�v�V���� -cs charset_name �ŕύX�o���</w:t>
      </w:r>
      <w:r>
        <w:rPr>
          <w:rtl w:val="true"/>
        </w:rPr>
        <w:t>܂</w:t>
      </w:r>
      <w:r>
        <w:rPr/>
        <w:t>��</w:t>
      </w:r>
      <w:r>
        <w:rPr/>
        <w:t>B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H���g�̑��</w:t>
      </w:r>
      <w:r>
        <w:rPr/>
        <w:t>݂���</w:t>
      </w:r>
      <w:r>
        <w:rPr/>
        <w:t>f�B���N�g���̎w���@�́A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CSBDFPATH �Ƀp�X����Z�b�g�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R�}���h���C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ŁA -fp bfd_path �Ǝw�</w:t>
      </w:r>
      <w:r>
        <w:rPr/>
        <w:t>肷�邩�̂����ꂩ�</w:t>
      </w:r>
      <w:r>
        <w:rPr/>
        <w:t>ł��B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ł� /usr/loca/emacs/bdf �ɃZ�b�g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ꂩ�� �</w:t>
      </w:r>
      <w:r>
        <w:rPr/>
        <w:t>t�@�C�� #[0m#[4mCHARSETS �̉�s�R�[�h�� CRLF �łȂ� LF#[0m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t�H���g�̈���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A�t�H���g�̑</w:t>
      </w:r>
      <w:r>
        <w:rPr/>
        <w:t>傫���́</w:t>
      </w:r>
      <w:r>
        <w:rPr/>
        <w:t>ACHARSETS �� LC 0 �� ASCII 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傫������</w:t>
      </w:r>
      <w:r>
        <w:rPr/>
        <w:t>ɂȂ�A�����̕\���ʒu�Ȃǂ́A������Ƃ��Č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܂</w:t>
      </w:r>
      <w:r>
        <w:rPr/>
        <w:t>��</w:t>
      </w:r>
      <w:r>
        <w:rPr/>
        <w:t>B��������āA#[0m#[4m12dot font �� 16 dot font �̍��</w:t>
      </w:r>
      <w:r>
        <w:rPr/>
        <w:t>݂</w:t>
      </w:r>
      <w:r>
        <w:rPr/>
        <w:t>Ȃ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          #[0m#[4m�����Ƃ��ďo���</w:t>
      </w:r>
      <w:r>
        <w:rPr>
          <w:rtl w:val="true"/>
        </w:rPr>
        <w:t>܂���</w:t>
      </w:r>
      <w:r>
        <w:rPr>
          <w:rtl w:val="true"/>
        </w:rPr>
        <w:t>#[</w:t>
      </w:r>
      <w:r>
        <w:rPr/>
        <w:t>0</w:t>
      </w:r>
      <w:r>
        <w:rPr/>
        <w:t>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ł́A�t�H���g�͕K�v�Ȃ�̂��A�\������</w:t>
      </w:r>
      <w:r>
        <w:rPr/>
        <w:t>鎞�</w:t>
      </w:r>
      <w:r>
        <w:rPr/>
        <w:t>ɁA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h����</w:t>
      </w:r>
      <w:r>
        <w:rPr>
          <w:rtl w:val="true"/>
        </w:rPr>
        <w:t>܂</w:t>
      </w:r>
      <w:r>
        <w:rPr/>
        <w:t>��</w:t>
      </w:r>
      <w:r>
        <w:rPr/>
        <w:t>B���̕�@�́A�������I�ɂ͗L���ł����A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グ���</w:t>
      </w:r>
      <w:r>
        <w:rPr/>
        <w:t>΂���̎��Ȃǂ́A�V�����t�H���g��[�h����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Ȃ</w:t>
      </w:r>
      <w:r>
        <w:rPr/>
        <w:t>莞�</w:t>
      </w:r>
      <w:r>
        <w:rPr/>
        <w:t>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̂��</w:t>
      </w:r>
      <w:r>
        <w:rPr>
          <w:rtl w:val="true"/>
        </w:rPr>
        <w:t>߁</w:t>
      </w:r>
      <w:r>
        <w:rPr/>
        <w:t>A�t�H���g���C�Ƀ��[�h����</w:t>
      </w:r>
      <w:r>
        <w:rPr>
          <w:rtl w:val="true"/>
        </w:rPr>
        <w:t>֐</w:t>
      </w:r>
      <w:r>
        <w:rPr/>
        <w:t xml:space="preserve">� </w:t>
      </w:r>
      <w:r>
        <w:rPr/>
        <w:t>x68-load-font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(x68-load-font NUM) �� LC = NUM �̃t�H���g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���</w:t>
      </w:r>
      <w:r>
        <w:rPr>
          <w:rtl w:val="true"/>
        </w:rPr>
        <w:t>܂</w:t>
      </w:r>
      <w:r>
        <w:rPr/>
        <w:t>��</w:t>
      </w:r>
      <w:r>
        <w:rPr/>
        <w:t>B�_���v����Ƃ��Ƀ��[�h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A�t�H���g�̃v�����[�h�͂��Ȃ��s�t�@�C�����</w:t>
      </w:r>
      <w:r>
        <w:rPr/>
        <w:t>剻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���̂��</w:t>
      </w:r>
      <w:r>
        <w:rPr>
          <w:rtl w:val="true"/>
        </w:rPr>
        <w:t>߁</w:t>
      </w:r>
      <w:r>
        <w:rPr/>
        <w:t>A�t�H���g�̑</w:t>
      </w:r>
      <w:r>
        <w:rPr/>
        <w:t xml:space="preserve">傫���� </w:t>
      </w:r>
      <w:r>
        <w:rPr/>
        <w:t>#[0m#[4m12 , 16 , 24 dot �� LC �� 0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137 146 �̎��́AIOCS �t�H���g#[0m��g��ĕ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ꍇ��</w:t>
      </w:r>
      <w:r>
        <w:rPr/>
        <w:t>Ax68-load-font ��g��ă��[�h����� bdf �^���� 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dot font �ŁApreload ���ă_���v����ƁA��s�`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 1.7 Mbyte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�t�H���g�̂̑</w:t>
      </w:r>
      <w:r>
        <w:rPr/>
        <w:t>傫���͊</w:t>
      </w:r>
      <w:r>
        <w:rPr>
          <w:rtl w:val="true"/>
        </w:rPr>
        <w:t>֐</w:t>
      </w:r>
      <w:r>
        <w:rPr/>
        <w:t xml:space="preserve">� </w:t>
      </w:r>
      <w:r>
        <w:rPr/>
        <w:t>get-x68-font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-x68-font-height �œ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ʂ̑</w:t>
      </w:r>
      <w:r>
        <w:rPr/>
        <w:t>傫���</w:t>
      </w:r>
      <w:r>
        <w:rPr/>
        <w:t>A�\���F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68000 �̃e�L�X�g VRAM �� 1024 * 1024 �̗̈�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̂����̂</w:t>
      </w:r>
      <w:r>
        <w:rPr/>
        <w:t>ǂ���\���̈�Ƃ��Ďg�����́A�</w:t>
      </w:r>
      <w:r>
        <w:rPr>
          <w:rtl w:val="true"/>
        </w:rPr>
        <w:t>֐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t-x68-left-margin NUM) (set-x68-top-margin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-x68-screen-width NUM) (set-x68-screen-height NUM) 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f�t�H���g�ł� (set-x68-screen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8) (set-x68-screen-height 512) �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l�͕\���̈�̑</w:t>
      </w:r>
      <w:r>
        <w:rPr/>
        <w:t xml:space="preserve">傫���� </w:t>
      </w:r>
      <w:r>
        <w:rPr/>
        <w:t>64 �ȏ� 1024 �ȉ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āA�\���s���A��s�̕������͂��</w:t>
      </w:r>
      <w:r>
        <w:rPr/>
        <w:t xml:space="preserve">ꂼ�� </w:t>
      </w:r>
      <w:r>
        <w:rPr/>
        <w:t>[(�\���̈�̐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- 16 ) / �A�X�L�[�t�H���g�̐����h�b�g��]�A[�\���̈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� / �A�X�L�[�t�H���g�̐����h�b�g��]�A�������I�Ƀ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</w:t>
      </w:r>
      <w:r>
        <w:rPr/>
        <w:t>B���̒l�� set-screen-height set-screen-width �ŕύX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���F�� (set-x68-foreground-color PALET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-x68-background-color PALETCODE)�ŕ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#[0m#[1m#[7mSXWINDOW ���[�h�ɂ���#[0m#[7m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R�}���h���C������ xemacs -sxwindow �ƋN�����</w:t>
      </w:r>
      <w:r>
        <w:rPr/>
        <w:t>邩�</w:t>
      </w:r>
      <w:r>
        <w:rPr/>
        <w:t>ASXWIND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ŋN������ƁAsxwindow 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ɂ� #[0m#[4m-x68 ���[�h�œ��������Ƃ̏o��������K�{#[0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-system �ɂ� sx 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H���g�̈����� lisp �̊</w:t>
      </w:r>
      <w:r>
        <w:rPr>
          <w:rtl w:val="true"/>
        </w:rPr>
        <w:t>֐���܂߁</w:t>
      </w:r>
      <w:r>
        <w:rPr/>
        <w:t>A -x68 ���[�h�ƑS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C���h�E�̑</w:t>
      </w:r>
      <w:r>
        <w:rPr/>
        <w:t xml:space="preserve">傫���� </w:t>
      </w:r>
      <w:r>
        <w:rPr/>
        <w:t>sx-set-window-height, sx-set-window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ŕύX�o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T�C�Y�{�^���͌����</w:t>
      </w:r>
      <w:r>
        <w:rPr>
          <w:rtl w:val="true"/>
        </w:rPr>
        <w:t>܂</w:t>
      </w:r>
      <w:r>
        <w:rPr/>
        <w:t>��񂪁</w:t>
      </w:r>
      <w:r>
        <w:rPr/>
        <w:t>A�T�C�Y�{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Ǝv��ăh���b�O��_�u���N���b�N����΁A������ƕύX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C���h�E�̏</w:t>
      </w:r>
      <w:r>
        <w:rPr/>
        <w:t>㕔�</w:t>
      </w:r>
      <w:r>
        <w:rPr/>
        <w:t>A�����A�E���A�����ɗ]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-set-top-margin sx-set-bottom-margin sx-set-righ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-set-left-margin �Ő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@���N�V�����L�[�A���^�L�[�� HUMAN �̂Ƃ��ƑS�������</w:t>
      </w:r>
      <w:r>
        <w:rPr/>
        <w:t>悤�</w:t>
      </w:r>
      <w:r>
        <w:rPr/>
        <w:t>Ɏ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/>
        <w:t>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�������A�t�@���N�V�����L�[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ƁASXWINDOW �̕�̃o�b�t�@�����Ă��</w:t>
      </w:r>
      <w:r>
        <w:rPr>
          <w:rtl w:val="true"/>
        </w:rPr>
        <w:t>܂</w:t>
      </w:r>
      <w:r>
        <w:rPr/>
        <w:t>��</w:t>
      </w:r>
      <w:r>
        <w:rPr/>
        <w:t>A�t�@���N�V�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ɒ�`����Ă��</w:t>
      </w:r>
      <w:r>
        <w:rPr/>
        <w:t>镶���̕���͂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߁</w:t>
      </w:r>
      <w:r>
        <w:rPr/>
        <w:t>A�t�@���N�V�����L�[�����ςȂ��ɂ��</w:t>
      </w:r>
      <w:r>
        <w:rPr/>
        <w:t>邱�</w:t>
      </w:r>
      <w:r>
        <w:rPr/>
        <w:t>Ƃ͔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̒i�K�ł́Alisp program ��o�b�N�O���E���h�ő��</w:t>
      </w:r>
      <w:r>
        <w:rPr/>
        <w:t>炷��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WD �̈����� HUMAN �̂�̂��̂</w:t>
      </w:r>
      <w:r>
        <w:rPr>
          <w:rtl w:val="true"/>
        </w:rPr>
        <w:t>܂܂</w:t>
      </w:r>
      <w:r>
        <w:rPr/>
        <w:t>ł��B����͐��������� SX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O�����ł͋�����Ȃ����Ƃł����A�ǂ����ɌŒ</w:t>
      </w:r>
      <w:r>
        <w:rPr/>
        <w:t>肵���肷��</w:t>
      </w:r>
      <w:r>
        <w:rPr/>
        <w:t>Ɓ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ɕs�ւɂȂ�̂ŁA���̂</w:t>
      </w:r>
      <w:r>
        <w:rPr>
          <w:rtl w:val="true"/>
        </w:rPr>
        <w:t>܂܂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conf.el ��g��āAsxwindow �̏�Ԃ̕</w:t>
      </w:r>
      <w:r>
        <w:rPr>
          <w:rtl w:val="true"/>
        </w:rPr>
        <w:t>ۑ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Ă��Ȃ�s�\���ȕ</w:t>
      </w:r>
      <w:r>
        <w:rPr>
          <w:rtl w:val="true"/>
        </w:rPr>
        <w:t>ۑ</w:t>
      </w:r>
      <w:r>
        <w:rPr/>
        <w:t>���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 xml:space="preserve">Bcontext-filenam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/.emacs_SX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���[�Y�{�b�N�X�� SX system �� CLOSE ALL event�A�}�E�X�̃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�Ȃǂł́A�L�[�o�b�t�@�ɉ��z�I�ȃt�@���N�V�����L�[��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̂Ƃ��āA�Ή����� lisp �̃R�}���h�</w:t>
      </w:r>
      <w:r>
        <w:rPr/>
        <w:t>𑖂</w:t>
      </w:r>
      <w:r>
        <w:rPr/>
        <w:t>炷�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 xml:space="preserve">킵���� </w:t>
      </w:r>
      <w:r>
        <w:rPr/>
        <w:t>sxwindow.el sxfns.c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X�N���[���o�[���Ɠ����ł��B�������A�X�N���[���o�[�͍s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t�@�C���̒����i�o�C�g���j�ƃ|�C���g�̈ʒu�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̂��</w:t>
      </w:r>
      <w:r>
        <w:rPr>
          <w:rtl w:val="true"/>
        </w:rPr>
        <w:t>߁</w:t>
      </w:r>
      <w:r>
        <w:rPr/>
        <w:t>A���� SX �̃v���O�����Ƃ͈</w:t>
      </w:r>
      <w:r>
        <w:rPr>
          <w:rtl w:val="true"/>
        </w:rPr>
        <w:t>ق</w:t>
      </w:r>
      <w:r>
        <w:rPr/>
        <w:t>Ȃ�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\���Ɋւ��Ă</w:t>
      </w:r>
      <w:r>
        <w:rPr>
          <w:rtl w:val="true"/>
        </w:rPr>
        <w:t>܂</w:t>
      </w:r>
      <w:r>
        <w:rPr/>
        <w:t>��</w:t>
      </w:r>
      <w:r>
        <w:rPr/>
        <w:t>o�O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X�N���[���o�[�̃R���g���[���͉���������ƃ��s�[�g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̊Ԋu�͕ϐ�sx-scrollbar-repeat-interval �ŕύX���</w:t>
      </w:r>
      <w:r>
        <w:rPr/>
        <w:t>邱�</w:t>
      </w:r>
      <w:r>
        <w:rPr/>
        <w:t>Ƃ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P�ʂ�1/100 �b�ŁA�f�t�H���g�̒l�� 1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@�C����h���b�O���āAMule ��Ńh���b�v����ƁA�t�@�C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݂���</w:t>
      </w:r>
      <w:r>
        <w:rPr/>
        <w:t>E�C���h�E�� find-file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}�E�X�̍��N���b�N�ŃJ�[�\����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}�E�X�̍��_�u���N���b�N�ŁA�J�[�\����J�[�\���̂��</w:t>
      </w:r>
      <w:r>
        <w:rPr/>
        <w:t>郏�</w:t>
      </w:r>
      <w:r>
        <w:rPr/>
        <w:t>[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Ɉ</w:t>
      </w:r>
      <w:r>
        <w:rPr>
          <w:rtl w:val="true"/>
        </w:rPr>
        <w:t>ړ</w:t>
      </w:r>
      <w:r>
        <w:rPr/>
        <w:t>����</w:t>
      </w:r>
      <w:r>
        <w:rPr/>
        <w:t>āA���[�h�̍Ō��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}�E�X�̍��g���v���N���b�N�ŃJ�[�\����s�̐</w:t>
      </w:r>
      <w:r>
        <w:rPr/>
        <w:t>擪�</w:t>
      </w:r>
      <w:r>
        <w:rPr/>
        <w:t>Ɉ</w:t>
      </w:r>
      <w:r>
        <w:rPr>
          <w:rtl w:val="true"/>
        </w:rPr>
        <w:t>ړ</w:t>
      </w:r>
      <w:r>
        <w:rPr/>
        <w:t>����</w:t>
      </w:r>
      <w:r>
        <w:rPr/>
        <w:t>A���̍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̐</w:t>
      </w:r>
      <w:r>
        <w:rPr/>
        <w:t>擪��</w:t>
      </w:r>
      <w:r>
        <w:rPr/>
        <w:t>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j���[�ŁA�X�N���b�v�Ƃ̃R�s�[�A�y�[�X�g�A�A���h�D�A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E�̑��</w:t>
      </w:r>
      <w:r>
        <w:rPr/>
        <w:t>삪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���A�X�N���b�v�֌W�̃��j���[�́A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E�C���h�E�ł͂Ȃ��A�Z���N�g����Ă���E�C���h�E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�j���[�͊</w:t>
      </w:r>
      <w:r>
        <w:rPr>
          <w:rtl w:val="true"/>
        </w:rPr>
        <w:t>֐</w:t>
      </w:r>
      <w:r>
        <w:rPr/>
        <w:t xml:space="preserve">� </w:t>
      </w:r>
      <w:r>
        <w:rPr/>
        <w:t>sx-mouse-right-down ��ύX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ύX�o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 xml:space="preserve">킵���� </w:t>
      </w:r>
      <w:r>
        <w:rPr/>
        <w:t>sxwindow.el 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��[�g�J�b�g�L�[ Opt1 + Q, V, C, X ���g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</w:t>
      </w:r>
      <w:r>
        <w:rPr/>
        <w:t>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y�[�X�g�A�R�s�[�A�J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-process �͕ϐ� sx-use-human-callproc-on-sxmem �� t 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Ƃ��� HUMAN ��Ɠ������P�� doscall ��ĂсAt �̂Ƃ��� SX 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HUMAN �̃v���Z�X�</w:t>
      </w:r>
      <w:r>
        <w:rPr/>
        <w:t>悤�</w:t>
      </w:r>
      <w:r>
        <w:rPr/>
        <w:t>Ɋm�</w:t>
      </w:r>
      <w:r>
        <w:rPr>
          <w:rtl w:val="true"/>
        </w:rPr>
        <w:t>ۂ</w:t>
      </w:r>
      <w:r>
        <w:rPr/>
        <w:t>��</w:t>
      </w:r>
      <w:r>
        <w:rPr/>
        <w:t>Ă��� doscall ��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-use-human-callproc-on-sxmem �͕W���ł� t �ɃZ�b�g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x-tsfock FILENAME COMMANDLINE) �� sx �̃^�X�N��N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x-execute-file FILENAME) �ŃA�C�R���Ǘ����R�[�h�̓�e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FILENAME �ɑΉ�����^�X�N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d mode �Ń��^�[���L�[����ƃA�C�R���Ǘ����R�[�h�̓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āA�^�X�N��N�����</w:t>
      </w:r>
      <w:r>
        <w:rPr>
          <w:rtl w:val="true"/>
        </w:rPr>
        <w:t>܂</w:t>
      </w:r>
      <w:r>
        <w:rPr/>
        <w:t>��</w:t>
      </w:r>
      <w:r>
        <w:rPr/>
        <w:t>B���̂Ƃ� OPT1 �L�[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΁A�R�}���h���C���̕ҏW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 ����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m#[7m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ush(stdout) �̂</w:t>
      </w:r>
      <w:r>
        <w:rPr/>
        <w:t>悤�</w:t>
      </w:r>
      <w:r>
        <w:rPr/>
        <w:t>ȃR�[�h��ύX���Ă��Ȃ��̂ŁA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ʂɃS�~��΂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J�[�\���̕\������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j���[�̓o�b�t�@���[�J���ɂ��������̂ł͂Ȃ����A�Ƃ�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_�E�����j���[����������̂ł͂Ȃ����A�Ƃ�v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S�R�ʂȂ�̂ɕύX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#[0m#[1m#[7m���_#[0m#[7m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ctrl-P �Ńv�����^�ɏo�͂ɂ����o�O��</w:t>
      </w:r>
      <w:r>
        <w:rPr/>
        <w:t>ׂ��</w:t>
      </w:r>
      <w:r>
        <w:rPr>
          <w:rtl w:val="true"/>
        </w:rPr>
        <w:t>܂</w:t>
      </w:r>
      <w:r>
        <w:rPr/>
        <w:t>���</w:t>
      </w:r>
      <w:r>
        <w:rPr/>
        <w:t>ł���#[0m�B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ڑ</w:t>
      </w:r>
      <w:r>
        <w:rPr/>
        <w:t>�����</w:t>
      </w:r>
      <w:r>
        <w:rPr/>
        <w:t>Ă��Ȃ����ɃG���[���ł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��</w:t>
      </w:r>
      <w:r>
        <w:rPr/>
        <w:t>A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ڑ</w:t>
      </w:r>
      <w:r>
        <w:rPr/>
        <w:t>�����</w:t>
      </w:r>
      <w:r>
        <w:rPr/>
        <w:t>Ă���ƃv�����^�ɏo�͂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߂</w:t>
      </w:r>
      <w:r>
        <w:rPr/>
        <w:t>ɂ́AHuman Ver2.0x �ł� TwentyOne �� D �I�v�V��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Ă��������BHuman Ver3.0x �ł� _dos_breakck �ł��̋@�\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炵���̂</w:t>
      </w:r>
      <w:r>
        <w:rPr/>
        <w:t>ł����A�</w:t>
      </w:r>
      <w:r>
        <w:rPr>
          <w:rtl w:val="true"/>
        </w:rPr>
        <w:t>ڂ</w:t>
      </w:r>
      <w:r>
        <w:rPr/>
        <w:t>������</w:t>
      </w:r>
      <w:r>
        <w:rPr/>
        <w:t>Ƃ�������Ȃ����</w:t>
      </w:r>
      <w:r>
        <w:rPr>
          <w:rtl w:val="true"/>
        </w:rPr>
        <w:t>߃</w:t>
      </w:r>
      <w:r>
        <w:rPr/>
        <w:t>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PATHLEN �� 127 �ɂȂ�Ă��</w:t>
      </w:r>
      <w:r>
        <w:rPr>
          <w:rtl w:val="true"/>
        </w:rPr>
        <w:t>܂</w:t>
      </w:r>
      <w:r>
        <w:rPr/>
        <w:t>��</w:t>
      </w:r>
      <w:r>
        <w:rPr/>
        <w:t xml:space="preserve">B����� Mule �̓��R�[�h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7 byte �Ƃ������ƂȂ̂ŁA������ 40 �����𒴂���</w:t>
      </w:r>
      <w:r>
        <w:rPr/>
        <w:t>悤�</w:t>
      </w:r>
      <w:r>
        <w:rPr/>
        <w:t>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ƍň��̏</w:t>
      </w:r>
      <w:r>
        <w:rPr/>
        <w:t>ꍇ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^���N�e�B�u�łȂ��</w:t>
      </w:r>
      <w:r>
        <w:rPr/>
        <w:t>ꍇ�</w:t>
      </w:r>
      <w:r>
        <w:rPr/>
        <w:t>AREADME �̂</w:t>
      </w:r>
      <w:r>
        <w:rPr/>
        <w:t>悤�</w:t>
      </w:r>
      <w:r>
        <w:rPr/>
        <w:t>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-file �Ȃǂ� �������� readme �Ɠ�͂��Ă��̌�Z�[�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�� readme �Ə������ɕ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u�������g�p������ϐ����A�X�L�[������</w:t>
      </w:r>
      <w:r>
        <w:rPr>
          <w:rtl w:val="true"/>
        </w:rPr>
        <w:t>܂ނ</w:t>
      </w:r>
      <w:r>
        <w:rPr/>
        <w:t>�̂</w:t>
      </w:r>
      <w:r>
        <w:rPr/>
        <w:t>ɂ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C�u�����̓��</w:t>
      </w:r>
      <w:r>
        <w:rPr/>
        <w:t>삪���������</w:t>
      </w:r>
      <w:r>
        <w:rPr/>
        <w:t>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݁</w:t>
      </w:r>
      <w:r>
        <w:rPr/>
        <w:t>A-x68 ���[�h�ł̓��C���Ԃ̃h�b�g���� 0 �ɌŒ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߁</w:t>
      </w:r>
      <w:r>
        <w:rPr/>
        <w:t>A24*29 �̃^�C��t�H���g��\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WINDOW �ł� Mule ����ʂ̈�Ԏ�O�ɂ���Ɖ��</w:t>
      </w:r>
      <w:r>
        <w:rPr/>
        <w:t>肵�</w:t>
      </w:r>
      <w:r>
        <w:rPr/>
        <w:t>āAscro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ǂł͉�ʂ̃R�s�[��g���</w:t>
      </w:r>
      <w:r>
        <w:rPr>
          <w:rtl w:val="true"/>
        </w:rPr>
        <w:t>܂</w:t>
      </w:r>
      <w:r>
        <w:rPr/>
        <w:t>��</w:t>
      </w:r>
      <w:r>
        <w:rPr/>
        <w:t>B��������� Silent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HICHI ������ freesoft) ��D��\���̃A�C�R���Ȃǂ�g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e ����O�ɂȂɂ����\������Ă���ƁA��ʂ����������Ȃ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Ƃ�����</w:t>
      </w:r>
      <w:r>
        <w:rPr>
          <w:rtl w:val="true"/>
        </w:rPr>
        <w:t>܂</w:t>
      </w:r>
      <w:r>
        <w:rPr/>
        <w:t>��</w:t>
      </w:r>
      <w:r>
        <w:rPr/>
        <w:t>B����͊��S�Ɏ</w:t>
      </w:r>
      <w:r>
        <w:rPr/>
        <w:t>蔲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WINDOW �łȂ��� redisplay ���s��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WINDOW �ŃX�N���[���o�[�̕\�����s��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WINDOW �Ńh���C�u�A�C�R���̃h���b�O�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#[0m#[1m#[7m�Ō��#[0m#[7m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Œm��Ȃ�����̂ł��� Mule-1.0 �ł͕ϐ�����A�</w:t>
      </w:r>
      <w:r>
        <w:rPr>
          <w:rtl w:val="true"/>
        </w:rPr>
        <w:t>֐</w:t>
      </w:r>
      <w:r>
        <w:rPr/>
        <w:t>����</w:t>
      </w:r>
      <w:r>
        <w:rPr/>
        <w:t>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R�[�h���g�p�o����</w:t>
      </w:r>
      <w:r>
        <w:rPr/>
        <w:t>݂����</w:t>
      </w:r>
      <w:r>
        <w:rPr/>
        <w:t>ł��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</w:t>
      </w:r>
      <w:r>
        <w:rPr>
          <w:rtl w:val="true"/>
        </w:rPr>
        <w:t>֐</w:t>
      </w:r>
      <w:r>
        <w:rPr/>
        <w:t>���</w:t>
      </w:r>
      <w:r>
        <w:rPr/>
        <w:t>` 'de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a '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� '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] '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����F�</w:t>
      </w:r>
      <w:r>
        <w:rPr>
          <w:rtl w:val="true"/>
        </w:rPr>
        <w:t>ݒ</w:t>
      </w:r>
      <w:r>
        <w:rPr/>
        <w:t xml:space="preserve">� </w:t>
      </w:r>
      <w:r>
        <w:rPr/>
        <w:t>'set-x68-foreground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set '�w�i�</w:t>
      </w:r>
      <w:r>
        <w:rPr>
          <w:rtl w:val="true"/>
        </w:rPr>
        <w:t>ݒ</w:t>
      </w:r>
      <w:r>
        <w:rPr/>
        <w:t xml:space="preserve">� </w:t>
      </w:r>
      <w:r>
        <w:rPr/>
        <w:t>'set-x68-background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</w:t>
      </w:r>
      <w:r>
        <w:rPr>
          <w:rtl w:val="true"/>
        </w:rPr>
        <w:t>֐</w:t>
      </w:r>
      <w:r>
        <w:rPr/>
        <w:t>���</w:t>
      </w:r>
      <w:r>
        <w:rPr/>
        <w:t>` �ԗΐg������F������ (�� �� �� 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a �g�� (�� 2 (�a �� (�� 32 (�a �� (�� 32 ��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F�</w:t>
      </w:r>
      <w:r>
        <w:rPr>
          <w:rtl w:val="true"/>
        </w:rPr>
        <w:t>ݒ</w:t>
      </w:r>
      <w:r>
        <w:rPr/>
        <w:t xml:space="preserve">� </w:t>
      </w:r>
      <w:r>
        <w:rPr/>
        <w:t>(�ԗΐg������F������ 20 31 31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w�i�</w:t>
      </w:r>
      <w:r>
        <w:rPr>
          <w:rtl w:val="true"/>
        </w:rPr>
        <w:t>ݒ</w:t>
      </w:r>
      <w:r>
        <w:rPr/>
        <w:t xml:space="preserve">� </w:t>
      </w:r>
      <w:r>
        <w:rPr/>
        <w:t>(�ԗΐg������F������ 7 8 8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͂���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Ƃ͊������ɑΉ�����Ζʔ������B�i�Ӗ��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                          #[0m#[1m#[7m�A����#[0m#[7m                          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7m��������������������������������������������������������������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�</w:t>
      </w:r>
      <w:r>
        <w:rPr/>
        <w:t>a�`�` (T.Ishikura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</w:t>
      </w:r>
      <w:r>
        <w:rPr/>
        <w:t>NetWork SX      ID:8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</w:t>
      </w:r>
      <w:r>
        <w:rPr/>
        <w:t>SUNDAY NET      ID:4458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</w:t>
      </w:r>
      <w:r>
        <w:rPr/>
        <w:t>ishikura@tansei.cc.u-tokyo.ac.j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colum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(attribute-from-esc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:(set-buffer-modified-p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file-hooks: ((lambda()(attribute-to-esc-sequence)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