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����̕ύX�_�́A�R���p�C���̕�@�Ƃ����F�X�ς����ȊO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ǃo�O�Ƃ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o�O�̂����</w:t>
      </w:r>
      <w:r>
        <w:rPr>
          <w:rtl w:val="true"/>
        </w:rPr>
        <w:t>ڗ</w:t>
      </w:r>
      <w:r>
        <w:rPr/>
        <w:t>��</w:t>
      </w:r>
      <w:r>
        <w:rPr/>
        <w:t>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xwindow �� 16dot �ȊO�̃t�H���g�̔��]�\�����</w:t>
      </w:r>
      <w:r>
        <w:rPr>
          <w:rtl w:val="true"/>
        </w:rPr>
        <w:t>܂</w:t>
      </w:r>
      <w:r>
        <w:rPr/>
        <w:t>Ƃ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X�N���b�v�ւ̃R�s�[�A�y�[�X�g�ŁA�����ƃe�L�X�g�}���X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ւ�A�R�s�[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 �� grep �ŁA�h���C�u���t���̃t�@�C������</w:t>
      </w:r>
      <w:r>
        <w:rPr>
          <w:rtl w:val="true"/>
        </w:rPr>
        <w:t>܂</w:t>
      </w:r>
      <w:r>
        <w:rPr/>
        <w:t>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Z�[�W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̏C���ȊO�̕ύX�_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^�L�[�𕡐��̃L�[�Ɋ��</w:t>
      </w:r>
      <w:r>
        <w:rPr/>
        <w:t>蓖�</w:t>
      </w:r>
      <w:r>
        <w:rPr/>
        <w:t>Ă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��[�g�J�b�g�L�[ OPT1 + S 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XBASIC �^���̃^�X�N�ԒʐM�����</w:t>
      </w:r>
      <w:r>
        <w:rPr/>
        <w:t>悤�</w:t>
      </w:r>
      <w:r>
        <w:rPr/>
        <w:t>ɂȂ���B�i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���������</w:t>
      </w:r>
      <w:r>
        <w:rPr/>
        <w:t>ȕ��Ȃ̂ŁA���ƂŁA���S�ɕʂ̕��ɏ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ł��B���ƁACHARSETS12 �Ƃ����̂�t���Ă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ɂȂ</w:t>
      </w:r>
      <w:r>
        <w:rPr/>
        <w:t>邩�</w:t>
      </w:r>
      <w:r>
        <w:rPr/>
        <w:t>ǂ����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킴�킴�</w:t>
      </w:r>
      <w:r>
        <w:rPr/>
        <w:t>A�V�����o�[�W�����Ƃ��ďo���</w:t>
      </w:r>
      <w:r>
        <w:rPr>
          <w:rtl w:val="true"/>
        </w:rPr>
        <w:t>ق</w:t>
      </w:r>
      <w:r>
        <w:rPr/>
        <w:t>ǁA�ς��Ă��Ȃ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XWINDOW Ver3.01 �p�̍Ō�̃o�[�W�����Ƃ������ƂŁA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񎟂̃o�[�W������ SXWINDOW Ver3.1 ��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SXWINDOW Ver 3.01 �ȉ��ő���Ȃ������łȂ��AHUMAN 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