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</w:t>
      </w:r>
      <w:r>
        <w:rPr/>
        <w:t>Mule on x68000 �ύX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ule-1.1.04-x1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1994.06.06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</w:t>
      </w:r>
      <w:r>
        <w:rPr/>
        <w:t>x11 ����̎�ȕύX�_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</w:t>
      </w:r>
      <w:r>
        <w:rPr/>
        <w:t>^�L�[�𕡐��̃L�[�Ɋ��</w:t>
      </w:r>
      <w:r>
        <w:rPr/>
        <w:t>蓖�</w:t>
      </w:r>
      <w:r>
        <w:rPr/>
        <w:t>Ă���</w:t>
      </w:r>
      <w:r>
        <w:rPr/>
        <w:t>悤�</w:t>
      </w:r>
      <w:r>
        <w:rPr/>
        <w:t>ɂȂ���B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�</w:t>
      </w:r>
      <w:r>
        <w:rPr/>
        <w:t>V���[�g�J�b�g�L�[ OPT1 + S �̃T�|�[�g�B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SXBASIC �^���̃^�X�N�ԒʐM�����</w:t>
      </w:r>
      <w:r>
        <w:rPr/>
        <w:t>悤�</w:t>
      </w:r>
      <w:r>
        <w:rPr/>
        <w:t>ɂȂ���B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���</w:t>
      </w:r>
      <w:r>
        <w:rPr/>
        <w:t>��o�O��Ƃ���B                ��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�@�@�@�@�@�@�@�@�@�@�@�@�@�@�@�@�@�@�@�@�@�@�@�@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����t�@�C������^�X�N�̃^�X�NID ��Ԃ� SXCALL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TSFindTskn ��Ăяo���</w:t>
      </w:r>
      <w:r>
        <w:rPr>
          <w:rtl w:val="true"/>
        </w:rPr>
        <w:t>֐</w:t>
      </w:r>
      <w:r>
        <w:rPr/>
        <w:t xml:space="preserve">� </w:t>
      </w:r>
      <w:r>
        <w:rPr/>
        <w:t>sx-get-taskid-from-name �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���B�@�@�@�@�@�@�@�@�@�@�@�@�@�@�@�@�@�@�@�@�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BASIC �^���̃��b�Z�[�W��󂯂����A���̃��b�Z�[�W��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ϐ� sx-sxbasic-message-list �� append ���āA�</w:t>
      </w:r>
      <w:r>
        <w:rPr>
          <w:rtl w:val="true"/>
        </w:rPr>
        <w:t>֐</w:t>
      </w:r>
      <w:r>
        <w:rPr/>
        <w:t>� �</w:t>
      </w:r>
      <w:r>
        <w:rPr/>
        <w:t>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sx-sxbasic-message ���s����</w:t>
      </w:r>
      <w:r>
        <w:rPr/>
        <w:t>悤�</w:t>
      </w:r>
      <w:r>
        <w:rPr/>
        <w:t>ɂ����B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BASIC �^���̃��b�Z�[�W�</w:t>
      </w:r>
      <w:r>
        <w:rPr/>
        <w:t>𑗐</w:t>
      </w:r>
      <w:r>
        <w:rPr/>
        <w:t>M����</w:t>
      </w:r>
      <w:r>
        <w:rPr>
          <w:rtl w:val="true"/>
        </w:rPr>
        <w:t>֐</w:t>
      </w:r>
      <w:r>
        <w:rPr/>
        <w:t>� �</w:t>
      </w:r>
      <w:r>
        <w:rPr/>
        <w:t>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sx-send-sxbasic-message-noconv ������B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���</w:t>
      </w:r>
      <w:r>
        <w:rPr>
          <w:rtl w:val="true"/>
        </w:rPr>
        <w:t>܂</w:t>
      </w:r>
      <w:r>
        <w:rPr/>
        <w:t>ŃX�N���b�v�ւ̃R�s�[�̓^�X�N�}�l�[�W���[�X�N���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v�̂</w:t>
      </w:r>
      <w:r>
        <w:rPr/>
        <w:t>݂</w:t>
      </w:r>
      <w:r>
        <w:rPr/>
        <w:t>փR�s�[���āA�e�L�X�g�}�l�[�W���[�X�N���b�v�ց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̓R�s�[���Ă��Ȃ�������</w:t>
      </w:r>
      <w:r>
        <w:rPr>
          <w:rtl w:val="true"/>
        </w:rPr>
        <w:t>߁</w:t>
      </w:r>
      <w:r>
        <w:rPr/>
        <w:t>A�X�N���b�v�����V���[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y���ւ̃R�s�[���o���Ȃ�����B�����C���B�@�@�@�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fns.c �� EMMSLoc KBShiftGet ��g��Ă���������A�C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x���g���R�[�h���</w:t>
      </w:r>
      <w:r>
        <w:rPr/>
        <w:t>瓾����</w:t>
      </w:r>
      <w:r>
        <w:rPr/>
        <w:t>l��g���</w:t>
      </w:r>
      <w:r>
        <w:rPr/>
        <w:t>悤�</w:t>
      </w:r>
      <w:r>
        <w:rPr/>
        <w:t>ɕύX�B�@�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meta-key �𕡐��̃L�[�Ɋ��</w:t>
      </w:r>
      <w:r>
        <w:rPr/>
        <w:t>蓖�</w:t>
      </w:r>
      <w:r>
        <w:rPr/>
        <w:t>Ă���</w:t>
      </w:r>
      <w:r>
        <w:rPr/>
        <w:t>悤�</w:t>
      </w:r>
      <w:r>
        <w:rPr/>
        <w:t>ɂ����B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(thanks ��� �p�� eiji@jsk.t.u-tokyo.ac.jp)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�X�N���[���o�[�� 1 �b�Ɉ��ĕ\������</w:t>
      </w:r>
      <w:r>
        <w:rPr/>
        <w:t>悤�</w:t>
      </w:r>
      <w:r>
        <w:rPr/>
        <w:t>ɂ����B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fns.c sxterm.c �� DMError �� TSErrDialogN �ɕύX�B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�V���[�g�J�b�g�L�[�� OPT1 + S ��T�|�[�g�����B�@�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�V���� etc/CHARSETS12 ��ǉ�����B�������A���̓t�H��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g���Ă��Ȃ����</w:t>
      </w:r>
      <w:r>
        <w:rPr>
          <w:rtl w:val="true"/>
        </w:rPr>
        <w:t>ߓ</w:t>
      </w:r>
      <w:r>
        <w:rPr/>
        <w:t>�</w:t>
      </w:r>
      <w:r>
        <w:rPr/>
        <w:t>e�͂</w:t>
      </w:r>
      <w:r>
        <w:rPr>
          <w:rtl w:val="true"/>
        </w:rPr>
        <w:t>߂</w:t>
      </w:r>
      <w:r>
        <w:rPr/>
        <w:t>��</w:t>
      </w:r>
      <w:r>
        <w:rPr/>
        <w:t>Ⴍ����B���̂��</w:t>
      </w:r>
      <w:r>
        <w:rPr>
          <w:rtl w:val="true"/>
        </w:rPr>
        <w:t>߁</w:t>
      </w:r>
      <w:r>
        <w:rPr/>
        <w:t>A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iocs font �ł����\���o���Ȃ��B�@�@�@�@�@�@�@�@�@�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 �� 16 dot �ȊO�̃t�H���g�ŕ\������Ɣ��]�\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�����������Ȃ�Ă����BDrawToBuffer: sxterm.c ��ρ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X���āA�����C���B�@�@�@�@�@�@�@�@�@�@�@�@�@�@�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Fset-file-modes: fileio.c �������Ȃ�����̂�C���B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Fcopy-file: fileio.c �Ńt�@�C���̑������R�s�[����ȁ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����̂�C���B�@�@�@�@�@�@�@�@�@�@�@�@�@�@�@�@�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rc/Makefile ����ւ��� crlf2lf �̎g�p��K�v�ŏ��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ɂ����B�@�@�@�@�@�@�@�@�@�@�@�@�@�@�@�@�@�@�@�@�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etc/make-docfile.c ��ύX���āA���_�C���N�g���</w:t>
      </w:r>
      <w:r>
        <w:rPr/>
        <w:t>ꂽ�</w:t>
      </w:r>
      <w:r>
        <w:rPr/>
        <w:t>W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�o�͂�o�C�i�����[�h�ň����</w:t>
      </w:r>
      <w:r>
        <w:rPr/>
        <w:t>悤�</w:t>
      </w:r>
      <w:r>
        <w:rPr/>
        <w:t>ɂ����B�@�@�@�@�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ClearWindow: sxterm.c �ŁA�]����C�g�O���[�ɕ\��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�</w:t>
      </w:r>
      <w:r>
        <w:rPr/>
        <w:t>镔����������������̂�</w:t>
      </w:r>
      <w:r>
        <w:rPr/>
        <w:t>C���B�@�@�@�@�@�@�@�@�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 �֌W�̃w�b�_�� Workroom �̂�̂ɕύX�����B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recover-context: svaveconf.el �ŁA���p�����̃t�@�C��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�ɑΏ����</w:t>
      </w:r>
      <w:r>
        <w:rPr/>
        <w:t>邽�</w:t>
      </w:r>
      <w:r>
        <w:rPr>
          <w:rtl w:val="true"/>
        </w:rPr>
        <w:t>߁</w:t>
      </w:r>
      <w:r>
        <w:rPr/>
        <w:t>Asave-context-file �̓ǂ</w:t>
      </w:r>
      <w:r>
        <w:rPr>
          <w:rtl w:val="true"/>
        </w:rPr>
        <w:t>ݍ</w:t>
      </w:r>
      <w:r>
        <w:rPr/>
        <w:t>��݂</w:t>
      </w:r>
      <w:r>
        <w:rPr/>
        <w:t>ŁA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file-coding-system �� pathname-coding-system �Ƃ��ā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ǂ</w:t>
      </w:r>
      <w:r>
        <w:rPr>
          <w:rtl w:val="true"/>
        </w:rPr>
        <w:t>ݍ��ނ</w:t>
      </w:r>
      <w:r>
        <w:rPr/>
        <w:t>悤�</w:t>
      </w:r>
      <w:r>
        <w:rPr/>
        <w:t>ɂ����B�@�@�@�@�@�@�@�@�@�@�@�@�@�@�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 �̃��j���[�� kill-buffer ��ǉ�����@�@�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compilation-error-regexp, compilation-grab-filename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: compile.el ��ύX���āA�h���C�u�����̃t�@�C��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g����G���[���b�Z�[�W�����</w:t>
      </w:r>
      <w:r>
        <w:rPr/>
        <w:t>悤�</w:t>
      </w:r>
      <w:r>
        <w:rPr/>
        <w:t>ɂ����B�@�@�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 �ŃA�N�e�B�u�łȂ����A���j���[������Ƃ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Ƃ��������Ȃ�Ă����B����ɑΉ����</w:t>
      </w:r>
      <w:r>
        <w:rPr/>
        <w:t>邽�</w:t>
      </w:r>
      <w:r>
        <w:rPr>
          <w:rtl w:val="true"/>
        </w:rPr>
        <w:t>߁</w:t>
      </w:r>
      <w:r>
        <w:rPr/>
        <w:t>A�A�N�e�B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u�łȂ����̓��j���[��o���Ȃ��</w:t>
      </w:r>
      <w:r>
        <w:rPr/>
        <w:t>悤�</w:t>
      </w:r>
      <w:r>
        <w:rPr/>
        <w:t>ɂ����B�@�@�@�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�@�@�@�@�@�@�@�@�@�@�@�@�@�@�@�@�@�@�@�@�@�@�@�@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ule-1.1.04-x1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1994.04.11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</w:t>
      </w:r>
      <w:r>
        <w:rPr/>
        <w:t>x10 ����̎�ȕύX�_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ASCII �p�X���̈����ɒv���I�ȃo�O��������̂�C���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�� </w:t>
      </w:r>
      <w:r>
        <w:rPr/>
        <w:t>ASCII �p�X���̒����ɐ���𖳂������B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</w:t>
      </w:r>
      <w:r>
        <w:rPr/>
        <w:t>SXWINDOW �ŕ����F�A�w�i�F��ύX�\�ɂ����B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SXWINDOW �ŕW���̕����F��A�w�i�F�</w:t>
      </w:r>
      <w:r>
        <w:rPr/>
        <w:t>𔒂</w:t>
      </w:r>
      <w:r>
        <w:rPr/>
        <w:t>ɂ����B    ��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�@�@�@�@�@�@�@�@�@�@�@�@�@�@�@�@�@�@�@�@�@�@�@�@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���C�u������ opendir.c ����ւ��� filename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completion ��������������B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�@ (thanks �`��)�@�@�@�@�@�@�@�@�@�@�@�@�@�@�@�@�@�@�@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 �� sx-set-top-margin �ȂǂŐ</w:t>
      </w:r>
      <w:r>
        <w:rPr>
          <w:rtl w:val="true"/>
        </w:rPr>
        <w:t>ݒ</w:t>
      </w:r>
      <w:r>
        <w:rPr/>
        <w:t>�</w:t>
      </w:r>
      <w:r>
        <w:rPr/>
        <w:t>o����]���́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F��C�g�O���[�ɌŒ</w:t>
      </w:r>
      <w:r>
        <w:rPr/>
        <w:t>肵���</w:t>
      </w:r>
      <w:r>
        <w:rPr/>
        <w:t>B�@�@�@�@�@�@�@�@�@�@�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���p�����̒����t�@�C���������</w:t>
      </w:r>
      <w:r>
        <w:rPr/>
        <w:t>݂���</w:t>
      </w:r>
      <w:r>
        <w:rPr/>
        <w:t>f�B���N�g���ŁA�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Ԃ��ƁA�������̓�e��j�󂵂Ă����Bmcpath.h 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ύX���āA����ɑΉ������B������ MAXPATHLEN �� 256 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 MAXNAMLEN �� 43 �ɕύX�����B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 �ŕ����F�Ɣw�i�F��ύX����</w:t>
      </w:r>
      <w:r>
        <w:rPr>
          <w:rtl w:val="true"/>
        </w:rPr>
        <w:t>֐</w:t>
      </w:r>
      <w:r>
        <w:rPr/>
        <w:t>� �</w:t>
      </w:r>
      <w:r>
        <w:rPr/>
        <w:t>@�@�@�@�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sx-set-foreground-color sx-set-background-color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�B�@�@�@�@�@�@�@�@�@�@�@�@�@�@�@�@�@�@�@�@�@�@�@�@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.el �� functionkey �̒�`�� UNDO �L�[�� �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next-error ���� undo �ɕύX�����B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 �ō����̗]���̏���l�� 8 �ɂ����B�@�@�@�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 �Ŕw�i�</w:t>
      </w:r>
      <w:r>
        <w:rPr/>
        <w:t>𔒂</w:t>
      </w:r>
      <w:r>
        <w:rPr/>
        <w:t>ɂ����B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 �̃��j���[�ŃV���[�g�J�b�g�L�[��\����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�ɂ����B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�@�@�@�@�@�@�@�@�@�@�@�@�@�@�@�@�@�@�@�@�@�@�@�@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ule-1.1.04-x1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1994.04.05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</w:t>
      </w:r>
      <w:r>
        <w:rPr/>
        <w:t>x09 ����̎�ȕύX�_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Mule 1.1.04 �x�[�X�ɕύX�B��s�R�[�h�̈������ς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</w:t>
      </w:r>
      <w:r>
        <w:rPr/>
        <w:t>s�^���� 50K �ʑ</w:t>
      </w:r>
      <w:r>
        <w:rPr/>
        <w:t>傫���</w:t>
      </w:r>
      <w:r>
        <w:rPr/>
        <w:t>A�����</w:t>
      </w:r>
      <w:r>
        <w:rPr/>
        <w:t>オ���</w:t>
      </w:r>
      <w:r>
        <w:rPr/>
        <w:t>x���Ȃ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</w:t>
      </w:r>
      <w:r>
        <w:rPr/>
        <w:t>Human ��� fepcontorl ���\�ɂȂ���B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SXWINDOW �Ń�������V�X�e���ɕԊ҂���</w:t>
      </w:r>
      <w:r>
        <w:rPr/>
        <w:t>悤�</w:t>
      </w:r>
      <w:r>
        <w:rPr/>
        <w:t>ɂ����B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</w:t>
      </w:r>
      <w:r>
        <w:rPr/>
        <w:t>SXWINDOW �ŃX�N���[���o�[��T�|�[�g�����B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</w:t>
      </w:r>
      <w:r>
        <w:rPr/>
        <w:t>SXWINDOW �Ń��j���[��ύX�\�ɂ����B         ��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�����̕����́</w:t>
      </w:r>
      <w:r>
        <w:rPr/>
        <w:t>A�</w:t>
      </w:r>
      <w:r>
        <w:rPr/>
        <w:t>搔��͂��</w:t>
      </w:r>
      <w:r>
        <w:rPr/>
        <w:t>\�ɂȂ���B       ��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���</w:t>
      </w:r>
      <w:r>
        <w:rPr/>
        <w:t>��o�O��Ƃ���B        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�@�@�@�@�@�@�@�@�@�@�@�@�@�@�@�@�@�@�@�@�@�@�@�@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�x�[�X�ɂȂ� Mule �̃o�[�W������ 1.1.04 �ɕύX�����B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�</w:t>
      </w:r>
      <w:r>
        <w:rPr>
          <w:rtl w:val="true"/>
        </w:rPr>
        <w:t>֐</w:t>
      </w:r>
      <w:r>
        <w:rPr/>
        <w:t xml:space="preserve">� </w:t>
      </w:r>
      <w:r>
        <w:rPr/>
        <w:t>sx-yes-or-no-p �ŃR�[�h�ϊ����s���Ă��Ȃ�����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��� pathname-coding-system �ɂ�������ĕύX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�ɂ����B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���j���[�֌W��</w:t>
      </w:r>
      <w:r>
        <w:rPr/>
        <w:t>啝�</w:t>
      </w:r>
      <w:r>
        <w:rPr/>
        <w:t>ɕύX�����B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�X�N���[���o�[��g����y�[�W�A�b�v�ȂǂŁA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ƃ��s�[�g����</w:t>
      </w:r>
      <w:r>
        <w:rPr/>
        <w:t>悤�</w:t>
      </w:r>
      <w:r>
        <w:rPr/>
        <w:t>ɂ����B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�X�N���[���o�[��Ƃ</w:t>
      </w:r>
      <w:r>
        <w:rPr/>
        <w:t>肠�����</w:t>
      </w:r>
      <w:r>
        <w:rPr/>
        <w:t>T�|�[�g�����B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�{�� egg �Ŏg�� busyu-input �� kakusuu-input ��P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Ŏg����</w:t>
      </w:r>
      <w:r>
        <w:rPr/>
        <w:t>悤�</w:t>
      </w:r>
      <w:r>
        <w:rPr/>
        <w:t>ɂ����B����ɂ��Ċ����̕����͂Ɖ</w:t>
      </w:r>
      <w:r>
        <w:rPr/>
        <w:t>搔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͂��o����</w:t>
      </w:r>
      <w:r>
        <w:rPr/>
        <w:t>悤�</w:t>
      </w:r>
      <w:r>
        <w:rPr/>
        <w:t>ɂȂ���B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���C�u������ free ��ύX���� sxwindow �ł́A�m�</w:t>
      </w:r>
      <w:r>
        <w:rPr>
          <w:rtl w:val="true"/>
        </w:rPr>
        <w:t>ۂ</w:t>
      </w:r>
      <w:r>
        <w:rPr/>
        <w:t>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�����̈</w:t>
      </w:r>
      <w:r>
        <w:rPr/>
        <w:t>ꕔ��</w:t>
      </w:r>
      <w:r>
        <w:rPr/>
        <w:t>V�X�e���ɕԊ҂���</w:t>
      </w:r>
      <w:r>
        <w:rPr/>
        <w:t>悤�</w:t>
      </w:r>
      <w:r>
        <w:rPr/>
        <w:t>ɂ����B����ɂ́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Niggle ����� libsxc �p free �̃\�[�X��g��Ă��</w:t>
      </w:r>
      <w:r>
        <w:rPr>
          <w:rtl w:val="true"/>
        </w:rPr>
        <w:t>܂</w:t>
      </w:r>
      <w:r>
        <w:rPr/>
        <w:t>��</w:t>
      </w:r>
      <w:r>
        <w:rPr/>
        <w:t>B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(thanks Niggle)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 �ŉ�ʂ̉E���Ɖ��ɗ]������R�}���h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sx-set-right-margin sx-set-bottom-margin ������B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 �W���� -W �I�v�V�����ŁA����</w:t>
      </w:r>
      <w:r>
        <w:rPr>
          <w:rtl w:val="true"/>
        </w:rPr>
        <w:t>܂</w:t>
      </w:r>
      <w:r>
        <w:rPr/>
        <w:t>菬�����</w:t>
      </w:r>
      <w:r>
        <w:rPr/>
        <w:t>l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w�</w:t>
      </w:r>
      <w:r>
        <w:rPr/>
        <w:t>肳�ꂽ���̓</w:t>
      </w:r>
      <w:r>
        <w:rPr/>
        <w:t>G���[�ɂȂ�</w:t>
      </w:r>
      <w:r>
        <w:rPr/>
        <w:t>悤�</w:t>
      </w:r>
      <w:r>
        <w:rPr/>
        <w:t>ɂ����B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 �W���̃V���[�g�J�b�g�L�[�� OPT1 + Q, C, V,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X ��T�|�[�g�����B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READ_BUF_SIZE, WRITE_BUF_SIZE ��A���</w:t>
      </w:r>
      <w:r>
        <w:rPr/>
        <w:t xml:space="preserve">ꂼ�� </w:t>
      </w:r>
      <w:r>
        <w:rPr/>
        <w:t>50K, 16K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��A48K, 32K �ɕύX�����B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xmakefile �̓�e�� Makefile �Ɉ</w:t>
      </w:r>
      <w:r>
        <w:rPr>
          <w:rtl w:val="true"/>
        </w:rPr>
        <w:t>ڂ</w:t>
      </w:r>
      <w:r>
        <w:rPr/>
        <w:t>��</w:t>
      </w:r>
      <w:r>
        <w:rPr/>
        <w:t>ς��A�I���W�i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Makefile �� Makefile.org �Ƀ��l�[�������B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ite-init.el: term-setup-hook �Ŋ��ϐ� path �</w:t>
      </w:r>
      <w:r>
        <w:rPr>
          <w:rtl w:val="true"/>
        </w:rPr>
        <w:t>܂</w:t>
      </w:r>
      <w:r>
        <w:rPr/>
        <w:t>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PATH �� ;$EMACSETCPATH ��ǉ����</w:t>
      </w:r>
      <w:r>
        <w:rPr/>
        <w:t>悤�</w:t>
      </w:r>
      <w:r>
        <w:rPr/>
        <w:t>ɂ����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x68term.c: bdf_reinit_font ��C�����āA�W��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CHARSETS �̃t�H�[�}�b�g��F������</w:t>
      </w:r>
      <w:r>
        <w:rPr/>
        <w:t>悤�</w:t>
      </w:r>
      <w:r>
        <w:rPr/>
        <w:t>ɂ����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�x�[�X�ƂȂ� Mule �̃o�[�W������ Mule-1.1.03 �ɕύX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���B����ɂƂ�Ȃ�� coding-system �̒�`���ύX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</w:t>
      </w:r>
      <w:r>
        <w:rPr/>
        <w:t>ꂽ�</w:t>
      </w:r>
      <w:r>
        <w:rPr/>
        <w:t>B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WILLs ���񂩂�񋟂��</w:t>
      </w:r>
      <w:r>
        <w:rPr/>
        <w:t>ꂽ�</w:t>
      </w:r>
      <w:r>
        <w:rPr/>
        <w:t>\�[�X��g���Afepctrl ��o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</w:t>
      </w:r>
      <w:r>
        <w:rPr/>
        <w:t>悤�</w:t>
      </w:r>
      <w:r>
        <w:rPr/>
        <w:t>ɂ����B�������Ainhibit-fep-control �� t �Ȃ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΁Afepctrl ��s��Ȃ��B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(thanks WILLs)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emacs lisp ���� KNJCTRL ��Ăяo����</w:t>
      </w:r>
      <w:r>
        <w:rPr/>
        <w:t>悤�</w:t>
      </w:r>
      <w:r>
        <w:rPr/>
        <w:t>ɂ����B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DMError ��g�����A�K�� Mule: ��</w:t>
      </w:r>
      <w:r>
        <w:rPr/>
        <w:t>擪�</w:t>
      </w:r>
      <w:r>
        <w:rPr/>
        <w:t>ɂ���</w:t>
      </w:r>
      <w:r>
        <w:rPr/>
        <w:t>悤�</w:t>
      </w:r>
      <w:r>
        <w:rPr/>
        <w:t>ɂ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���C�u������ dos.h �� __TSChMode �� int_ �� _int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Ȃ�Ă����B�����C���B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(thanks �����)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 �ő��o�C�g�����̏�̃J�[�\���̕\����</w:t>
      </w:r>
      <w:r>
        <w:rPr>
          <w:rtl w:val="true"/>
        </w:rPr>
        <w:t>܂</w:t>
      </w:r>
      <w:r>
        <w:rPr/>
        <w:t>Ƃ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ɂ����B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ule-1.0.01-x09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1994.03.11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</w:t>
      </w:r>
      <w:r>
        <w:rPr/>
        <w:t>x08 ����̎�ȕύX�_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</w:t>
      </w:r>
      <w:r>
        <w:rPr/>
        <w:t>SXWINDOW �� SX �̃�������g��� callprocess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��</w:t>
      </w:r>
      <w:r>
        <w:rPr/>
        <w:t>s�����Ƃ��o����</w:t>
      </w:r>
      <w:r>
        <w:rPr/>
        <w:t>悤�</w:t>
      </w:r>
      <w:r>
        <w:rPr/>
        <w:t>ɂȂ���B      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</w:t>
      </w:r>
      <w:r>
        <w:rPr/>
        <w:t>SX �̃^�X�N��N���o����</w:t>
      </w:r>
      <w:r>
        <w:rPr/>
        <w:t>悤�</w:t>
      </w:r>
      <w:r>
        <w:rPr/>
        <w:t>ɂ����B          ��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</w:t>
      </w:r>
      <w:r>
        <w:rPr/>
        <w:t>SX �� dired mode �Ń��^�[���L�[�����        ��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�</w:t>
      </w:r>
      <w:r>
        <w:rPr/>
        <w:t>Ή�����^�X�N��N������</w:t>
      </w:r>
      <w:r>
        <w:rPr/>
        <w:t>悤�</w:t>
      </w:r>
      <w:r>
        <w:rPr/>
        <w:t>ɂ����B 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�@�@�@�@�@�@�@�@�@�@�@�@�@�@�@�@�@�@�@�@�@�@�@�@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 �� TSFockB ��Ăяo���</w:t>
      </w:r>
      <w:r>
        <w:rPr>
          <w:rtl w:val="true"/>
        </w:rPr>
        <w:t>֐</w:t>
      </w:r>
      <w:r>
        <w:rPr/>
        <w:t xml:space="preserve">� </w:t>
      </w:r>
      <w:r>
        <w:rPr/>
        <w:t>sx-tsfock �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�B�@�@�@�@�@�@�@�@�@�@�@�@�@�@�@�@�@�@�@�@�@�@�@�@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 �ŃA�C�R���Ǘ����R�[�h�̓�e�ɂ�������āA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^�X�N���s����</w:t>
      </w:r>
      <w:r>
        <w:rPr>
          <w:rtl w:val="true"/>
        </w:rPr>
        <w:t>֐</w:t>
      </w:r>
      <w:r>
        <w:rPr/>
        <w:t xml:space="preserve">� </w:t>
      </w:r>
      <w:r>
        <w:rPr/>
        <w:t>sx-execute-file ����A����� 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dired mode �Ń��^�[���L�[�Ɋ��</w:t>
      </w:r>
      <w:r>
        <w:rPr/>
        <w:t>蓖�</w:t>
      </w:r>
      <w:r>
        <w:rPr/>
        <w:t>Ă��B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candy, SALT ����� stdio.c �̃\�[�X�</w:t>
      </w:r>
      <w:r>
        <w:rPr/>
        <w:t>𗘗</w:t>
      </w:r>
      <w:r>
        <w:rPr/>
        <w:t>p���ĕϐ� 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sx-use-human-callproc-on-sxmem �� t �̂Ƃ��A�@�@�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call-process �� sx �̃�������g��āAhuman �̃v���O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����Ăяo���</w:t>
      </w:r>
      <w:r>
        <w:rPr/>
        <w:t>悤�</w:t>
      </w:r>
      <w:r>
        <w:rPr/>
        <w:t>ɂ����B�@�@�@�@�@�@�@�@�@�@�@�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x68term.c sxterm.c sxfns.c ��ύX���āAsx �� window 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 -x68 ���[�h�ł̉�ʂ̏</w:t>
      </w:r>
      <w:r>
        <w:rPr/>
        <w:t>㕔�</w:t>
      </w:r>
      <w:r>
        <w:rPr/>
        <w:t>ƁA�����ɗ]������R�}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�h sx-set-top-margin sx-set-left-margin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set-x68-top-margin set-x68-left-margin ������B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 �� STRN �ȊO���X�N���b�v�ɂ��</w:t>
      </w:r>
      <w:r>
        <w:rPr/>
        <w:t>鎞�</w:t>
      </w:r>
      <w:r>
        <w:rPr/>
        <w:t>A�y�[�X�g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���</w:t>
      </w:r>
      <w:r>
        <w:rPr>
          <w:rtl w:val="true"/>
        </w:rPr>
        <w:t>܂</w:t>
      </w:r>
      <w:r>
        <w:rPr/>
        <w:t>������</w:t>
      </w:r>
      <w:r>
        <w:rPr/>
        <w:t>Ȃ�����Bsxfns.c: Fsx_get_from_scrap �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ύX���āA�����C���B�@�@�@�@�@�@�@�@�@�@�@�@�@�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DOSCALL IOCSCALL ��C�����C���W�J����</w:t>
      </w:r>
      <w:r>
        <w:rPr/>
        <w:t>悤�</w:t>
      </w:r>
      <w:r>
        <w:rPr/>
        <w:t>ɂ����B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 �ŏI�����A�</w:t>
      </w:r>
      <w:r>
        <w:rPr>
          <w:rtl w:val="true"/>
        </w:rPr>
        <w:t>܂</w:t>
      </w:r>
      <w:r>
        <w:rPr/>
        <w:t>��̓</w:t>
      </w:r>
      <w:r>
        <w:rPr/>
        <w:t>N���[�Y�{�^��������Ƃ��A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_�C�A���O��g��āA�t�@�C����Z�[�u���</w:t>
      </w:r>
      <w:r>
        <w:rPr/>
        <w:t>邩�</w:t>
      </w:r>
      <w:r>
        <w:rPr/>
        <w:t>ǂ�������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</w:t>
      </w:r>
      <w:r>
        <w:rPr/>
        <w:t>悤�</w:t>
      </w:r>
      <w:r>
        <w:rPr/>
        <w:t>ɂ����B�@�@�@�@�@�@�@�@�@�@�@�@�@�@�@�@�@�@�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ule-1.0.01-x08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1994.03.06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</w:t>
      </w:r>
      <w:r>
        <w:rPr/>
        <w:t>x07 ����̎�ȕύX�_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XWINDOW �Ń}�E�X�A�h���b�O�Ɏb��I�Ȃ���Ή������B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'/'�Ŏn�</w:t>
      </w:r>
      <w:r>
        <w:rPr>
          <w:rtl w:val="true"/>
        </w:rPr>
        <w:t>܂</w:t>
      </w:r>
      <w:r>
        <w:rPr/>
        <w:t>�</w:t>
      </w:r>
      <w:r>
        <w:rPr/>
        <w:t>t�@�C������ $SYSROOT ��g���</w:t>
      </w:r>
      <w:r>
        <w:rPr/>
        <w:t>悤�</w:t>
      </w:r>
      <w:r>
        <w:rPr/>
        <w:t>ɂ����B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�</w:t>
      </w:r>
      <w:r>
        <w:rPr/>
        <w:t>t�@���N�V�����L�[�̒�`��[�h�����B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fileio.c: expand-file-name ��ύX���āA'/' ����n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</w:t>
      </w:r>
      <w:r>
        <w:rPr/>
        <w:t>t�@�C�����ɂ� $SYSROOT �����</w:t>
      </w:r>
      <w:r>
        <w:rPr/>
        <w:t>悤�</w:t>
      </w:r>
      <w:r>
        <w:rPr/>
        <w:t>ɂ����B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(thanks �d����)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Ń��j���[�ɂ��J�b�g�A�R�s�[�A�y�[�X�g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Ƃ</w:t>
      </w:r>
      <w:r>
        <w:rPr/>
        <w:t>肠�����</w:t>
      </w:r>
      <w:r>
        <w:rPr/>
        <w:t>T�|�[�g�����B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Ń_�u���N���b�N�Ń��[�h�̃Z���N�g��ǂ��A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g���v���N���b�N�Ń��C���̃Z���N�g��ǂ����o����</w:t>
      </w:r>
      <w:r>
        <w:rPr/>
        <w:t>悤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ɂȂ���B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Ń}�E�X�̃h���b�O�ŃZ���N�g��ǂ����o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悤�</w:t>
      </w:r>
      <w:r>
        <w:rPr/>
        <w:t>ɂȂ���B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ave-context �̃t�@�C������ύX�o����</w:t>
      </w:r>
      <w:r>
        <w:rPr/>
        <w:t>悤�</w:t>
      </w:r>
      <w:r>
        <w:rPr/>
        <w:t>ɂ��āA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sxwindow �� SAVE ��T�|�[�g�����B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łQ�b�ȓ�ɏ�������Ȃ��}�E�X�C�x���g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�</w:t>
      </w:r>
      <w:r>
        <w:rPr/>
        <w:t>悤�</w:t>
      </w:r>
      <w:r>
        <w:rPr/>
        <w:t>ɂ����B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Ń}�E�X�̃N���b�N�ŃJ�[�\����</w:t>
      </w:r>
      <w:r>
        <w:rPr>
          <w:rtl w:val="true"/>
        </w:rPr>
        <w:t>ړ</w:t>
      </w:r>
      <w:r>
        <w:rPr/>
        <w:t>�����</w:t>
      </w:r>
      <w:r>
        <w:rPr/>
        <w:t>悤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ɂ����B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Ńt�@�C����h���b�O�����Ƃ��A���̃E�C���h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E�� find-file ����</w:t>
      </w:r>
      <w:r>
        <w:rPr/>
        <w:t>悤�</w:t>
      </w:r>
      <w:r>
        <w:rPr/>
        <w:t>ɂ����B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ite-init.el ��ύX���� write-region ��C���^���N�e�B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u�ɌĂяo�����Ƃ��A�t�@�C�������</w:t>
      </w:r>
      <w:r>
        <w:rPr/>
        <w:t>݂���</w:t>
      </w:r>
      <w:r>
        <w:rPr/>
        <w:t>ꍇ�</w:t>
      </w:r>
      <w:r>
        <w:rPr/>
        <w:t>A�</w:t>
      </w:r>
      <w:r>
        <w:rPr/>
        <w:t>㏑���</w:t>
      </w:r>
      <w:r>
        <w:rPr/>
        <w:t>A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ǉ�A������̂ǂ��s���������Ă���</w:t>
      </w:r>
      <w:r>
        <w:rPr/>
        <w:t>悤�</w:t>
      </w:r>
      <w:r>
        <w:rPr/>
        <w:t>ɂ����B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term/sx-win.el �����̒�`�� lisp/sxwindow.el �ɓ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āA�����[�h����</w:t>
      </w:r>
      <w:r>
        <w:rPr/>
        <w:t>悤�</w:t>
      </w:r>
      <w:r>
        <w:rPr/>
        <w:t>ɂ����B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x68term.c �� ASCII font �̑</w:t>
      </w:r>
      <w:r>
        <w:rPr/>
        <w:t>傫���𓾂�</w:t>
      </w:r>
      <w:r>
        <w:rPr>
          <w:rtl w:val="true"/>
        </w:rPr>
        <w:t>֐</w:t>
      </w:r>
      <w:r>
        <w:rPr/>
        <w:t>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get-x68-font-width, get-x68-font-height ��t��������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lisp function set-sx-window-? �� sx-set-window-?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ύX�����B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� close button, SAVE, ENDTSK, DRAG �Ȃǂ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function key �������</w:t>
      </w:r>
      <w:r>
        <w:rPr/>
        <w:t>ꂽ�̂</w:t>
      </w:r>
      <w:r>
        <w:rPr/>
        <w:t>Ɠ��������ɂ����B�</w:t>
      </w:r>
      <w:r>
        <w:rPr>
          <w:rtl w:val="true"/>
        </w:rPr>
        <w:t>ڂ</w:t>
      </w:r>
      <w:r>
        <w:rPr/>
        <w:t>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lisp/term/sxwin.el src/sxfns.c ��Ă��������B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lisp/term/ �� sx-win.el �� x68-win.el ��t��������B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(thanks �`��)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term.c �Ɋ</w:t>
      </w:r>
      <w:r>
        <w:rPr>
          <w:rtl w:val="true"/>
        </w:rPr>
        <w:t>܂܂��֐</w:t>
      </w:r>
      <w:r>
        <w:rPr/>
        <w:t>��̂����</w:t>
      </w:r>
      <w:r>
        <w:rPr/>
        <w:t>��� sxfns.c �Ɉ</w:t>
      </w:r>
      <w:r>
        <w:rPr>
          <w:rtl w:val="true"/>
        </w:rPr>
        <w:t>ڂ</w:t>
      </w:r>
      <w:r>
        <w:rPr/>
        <w:t>����</w:t>
      </w:r>
      <w:r>
        <w:rPr/>
        <w:t>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� window-system �� sxwindow ���� sx �ɂ����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ŃY�[����T�|�[�g�����B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(thanks �����)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ule-1.0.01-x07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1994.02.26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</w:t>
      </w:r>
      <w:r>
        <w:rPr/>
        <w:t>x06 ����̎�ȕύX�_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</w:t>
      </w:r>
      <w:r>
        <w:rPr/>
        <w:t>CONDRV �ɑΉ������B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</w:t>
      </w:r>
      <w:r>
        <w:rPr/>
        <w:t>SXWINDOW �ŕ\����������������B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</w:t>
      </w:r>
      <w:r>
        <w:rPr/>
        <w:t>filename completion ��������������B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���</w:t>
      </w:r>
      <w:r>
        <w:rPr/>
        <w:t>��o�O��Ƃ���B        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dired.c : file_name_completion ��ύX���āAfilenam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completion ����������B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x68, sxwindow ���[�h�ŁA�R�}���h���C�����</w:t>
      </w:r>
      <w:r>
        <w:rPr>
          <w:rtl w:val="true"/>
        </w:rPr>
        <w:t>ق</w:t>
      </w:r>
      <w:r>
        <w:rPr/>
        <w:t>Ƃ�ǖ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</w:t>
      </w:r>
      <w:r>
        <w:rPr/>
        <w:t>o�O��C�������B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(thanks �`��)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ł̃f�t�H���g�̃E�B���h�E�̑</w:t>
      </w:r>
      <w:r>
        <w:rPr/>
        <w:t xml:space="preserve">傫���� </w:t>
      </w:r>
      <w:r>
        <w:rPr/>
        <w:t>560 *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352 ���� 592 * 320 �ɕύX�����B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�� active �łȂ��Ƃ��́A�s�K�v�ȃC�x���g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</w:t>
      </w:r>
      <w:r>
        <w:rPr/>
        <w:t>}�X�N����</w:t>
      </w:r>
      <w:r>
        <w:rPr/>
        <w:t>悤�</w:t>
      </w:r>
      <w:r>
        <w:rPr/>
        <w:t>ɂ����B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�G�X�P�[�v�V�[�P���X��g��āA��ʏo�͂� condrv �̃o�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N���O�ɓ��Ȃ��</w:t>
      </w:r>
      <w:r>
        <w:rPr/>
        <w:t>悤�</w:t>
      </w:r>
      <w:r>
        <w:rPr/>
        <w:t>ɂ����B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(thanks ����Ղ�)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dump ����O�ɃI�[�v�������t�@�C�����A�_���v����C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u�����ɃI�[�v�������</w:t>
      </w:r>
      <w:r>
        <w:rPr>
          <w:rtl w:val="true"/>
        </w:rPr>
        <w:t>܂܂</w:t>
      </w:r>
      <w:r>
        <w:rPr/>
        <w:t>��</w:t>
      </w:r>
      <w:r>
        <w:rPr/>
        <w:t>ƔF������Ă����Blibc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_finit _sinit ����ւ��Ă����C���B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(thanks ����Ղ�)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xemacs -x68 -cs  �ȂǂƓ�͂���ƃo�X�G���[�ɂȂ�A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</w:t>
      </w:r>
      <w:r>
        <w:rPr/>
        <w:t>C�������B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�ŃL�[�o�b�t�@�����ӂ�</w:t>
      </w:r>
      <w:r>
        <w:rPr/>
        <w:t>邾���</w:t>
      </w:r>
      <w:r>
        <w:rPr/>
        <w:t>Ŗ\�����Ă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Bkeyboard.c ��ύX���Ă����C���B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�� function �L�[���������ƃC�x���g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L���[�����āA��������͏o���Ȃ��Ȃ</w:t>
      </w:r>
      <w:r>
        <w:rPr/>
        <w:t>錻�</w:t>
      </w:r>
      <w:r>
        <w:rPr>
          <w:rtl w:val="true"/>
        </w:rPr>
        <w:t>ۂ</w:t>
      </w:r>
      <w:r>
        <w:rPr/>
        <w:t>ɑΉ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>
          <w:rtl w:val="true"/>
        </w:rPr>
        <w:t>߁</w:t>
      </w:r>
      <w:r>
        <w:rPr/>
        <w:t>AKeyDown Event �� EMGet �ŁA��C�ɓ�͂���</w:t>
      </w:r>
      <w:r>
        <w:rPr/>
        <w:t>悤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ɂ����B���̂��</w:t>
      </w:r>
      <w:r>
        <w:rPr>
          <w:rtl w:val="true"/>
        </w:rPr>
        <w:t>߁</w:t>
      </w:r>
      <w:r>
        <w:rPr/>
        <w:t>A�L�[��͂̔������</w:t>
      </w:r>
      <w:r>
        <w:rPr/>
        <w:t>݂��</w:t>
      </w:r>
      <w:r>
        <w:rPr/>
        <w:t>Ȃ���B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ŕ\������������B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aveconf.el ��ύX���� sxwindow ��ł� context 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save load ����t�@�C������ ~/.emacs_SX �ɂ����B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CHARSETS ��T���f�B���N�g���� $EMACSETCPATH �łȂ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/usr/local/emacs/etc �ɂȂ�Ă����Betc/bdf.c �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src/x68term.c ��ύX���Ă���𒼂����B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ule-1.0.01-x06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1994.02.18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</w:t>
      </w:r>
      <w:r>
        <w:rPr/>
        <w:t>x05 ����̎�ȕύX�_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</w:t>
      </w:r>
      <w:r>
        <w:rPr/>
        <w:t>SXWINDOW �ɂƂ</w:t>
      </w:r>
      <w:r>
        <w:rPr/>
        <w:t>肠�����</w:t>
      </w:r>
      <w:r>
        <w:rPr/>
        <w:t>Ή������B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</w:t>
      </w:r>
      <w:r>
        <w:rPr/>
        <w:t>call-process �ŌĂяo�����v���Z�X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���</w:t>
      </w:r>
      <w:r>
        <w:rPr>
          <w:rtl w:val="true"/>
        </w:rPr>
        <w:t>߂</w:t>
      </w:r>
      <w:r>
        <w:rPr/>
        <w:t>�</w:t>
      </w:r>
      <w:r>
        <w:rPr/>
        <w:t>Ă��Ȃ��Ȃ�o�O�ɑΉ������B  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�������̗��</w:t>
      </w:r>
      <w:r>
        <w:rPr/>
        <w:t>p�������</w:t>
      </w:r>
      <w:r>
        <w:rPr/>
        <w:t>炩�オ����</w:t>
      </w:r>
      <w:r>
        <w:rPr/>
        <w:t>B 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��</w:t>
      </w:r>
      <w:r>
        <w:rPr/>
        <w:t>s�^���� 150K �</w:t>
      </w:r>
      <w:r>
        <w:rPr>
          <w:rtl w:val="true"/>
        </w:rPr>
        <w:t>ق</w:t>
      </w:r>
      <w:r>
        <w:rPr/>
        <w:t>Ǐ������Ȃ���B  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libc �� _ma_new.c ��ύX���āA�������g�p�ʂɊւ���x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</w:t>
      </w:r>
      <w:r>
        <w:rPr/>
        <w:t>o���</w:t>
      </w:r>
      <w:r>
        <w:rPr/>
        <w:t>悤�</w:t>
      </w:r>
      <w:r>
        <w:rPr/>
        <w:t>ɂ����B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callproc.c: si:callprocess ��ύX���āA��͂� nul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w�</w:t>
      </w:r>
      <w:r>
        <w:rPr/>
        <w:t>肳��</w:t>
      </w:r>
      <w:r>
        <w:rPr/>
        <w:t>Ă���Ƃ��A��͂� nul �łȂ��A�e���|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̃</w:t>
      </w:r>
      <w:r>
        <w:rPr/>
        <w:t>t�@�C������A���̃t�@�C���ɐ</w:t>
      </w:r>
      <w:r>
        <w:rPr>
          <w:rtl w:val="true"/>
        </w:rPr>
        <w:t>ڑ</w:t>
      </w:r>
      <w:r>
        <w:rPr/>
        <w:t>�����</w:t>
      </w:r>
      <w:r>
        <w:rPr/>
        <w:t>悤�</w:t>
      </w:r>
      <w:r>
        <w:rPr/>
        <w:t>ɂ����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(thanks �c�n�m �`�� HIDORI)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term.c sxfns.c ����� SXWINDOW �̃T�|�[�g��J�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</w:t>
      </w:r>
      <w:r>
        <w:rPr/>
        <w:t>B������ malloc �� libc �̂�̂ɂ����B���̂��</w:t>
      </w:r>
      <w:r>
        <w:rPr>
          <w:rtl w:val="true"/>
        </w:rPr>
        <w:t>߁</w:t>
      </w:r>
      <w:r>
        <w:rPr/>
        <w:t>A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��̎</w:t>
      </w:r>
      <w:r>
        <w:rPr/>
        <w:t>g�p�ʂɊւ���x�����łȂ��Ȃ���B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libc,libsxc ���� SXWINDOW HUMAN ���p�̃��C�u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�</w:t>
      </w:r>
      <w:r>
        <w:rPr/>
        <w:t>A�������N�����B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ule-1.0.01-x05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1994.01.25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x04 ����̎�ȕύX�_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�</w:t>
      </w:r>
      <w:r>
        <w:rPr/>
        <w:t>o�O��Ƃ�������B        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fileio.c: read-file-name ��ύX���āAread-file-nam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̕</w:t>
      </w:r>
      <w:r>
        <w:rPr/>
        <w:t>Ԃ��t�@�C���l�[���̑</w:t>
      </w:r>
      <w:r>
        <w:rPr/>
        <w:t>啶���������̋�</w:t>
      </w:r>
      <w:r>
        <w:rPr/>
        <w:t>ʂ�A��</w:t>
      </w:r>
      <w:r>
        <w:rPr>
          <w:rtl w:val="true"/>
        </w:rPr>
        <w:t>ۂ̃</w:t>
      </w:r>
      <w:r>
        <w:rPr/>
        <w:t>f�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X�N��̃t�@�C�����ɍ��</w:t>
      </w:r>
      <w:r>
        <w:rPr/>
        <w:t>킹��悤�</w:t>
      </w:r>
      <w:r>
        <w:rPr/>
        <w:t>ɂ����B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ysdep.c: init_sys_modes ��ύX���āA-batch �̎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stdout stderr ��e�L�X�g���[�h�ɂ���</w:t>
      </w:r>
      <w:r>
        <w:rPr/>
        <w:t>悤�</w:t>
      </w:r>
      <w:r>
        <w:rPr/>
        <w:t>ɂ����B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mcpath.c: encode_path_1 ������̑O�ɌĂ΂�</w:t>
      </w:r>
      <w:r>
        <w:rPr/>
        <w:t>邱�</w:t>
      </w:r>
      <w:r>
        <w:rPr/>
        <w:t>Ƃ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�</w:t>
      </w:r>
      <w:r>
        <w:rPr/>
        <w:t>B���̎��ɂ͕ϊ����Ȃ��</w:t>
      </w:r>
      <w:r>
        <w:rPr/>
        <w:t>悤�</w:t>
      </w:r>
      <w:r>
        <w:rPr/>
        <w:t>ɂ����B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getwd ��������R�[�h�Ή��ɂȂ�Ă��Ȃ�����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m-x68000.h ��ύX���Ă����C���B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ule-1.0.01-x04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1994.01.06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</w:t>
      </w:r>
      <w:r>
        <w:rPr/>
        <w:t>x03 ����̎�ȕύX�_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������</w:t>
      </w:r>
      <w:r>
        <w:rPr/>
        <w:t>\�����\�ɂȂ���B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</w:t>
      </w:r>
      <w:r>
        <w:rPr/>
        <w:t>v�����^�֏o�͂���o�O�ɕs�\���Ȃ���Ή������B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bytecomp 2.0 �ŃR���p�C�������t�@�C����[�h�����B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</w:t>
      </w:r>
      <w:r>
        <w:rPr/>
        <w:t>suspend-emacs �̎d�l��ύX�����B   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�����̃</w:t>
      </w:r>
      <w:r>
        <w:rPr/>
        <w:t>R�}���h���C�������</w:t>
      </w:r>
      <w:r>
        <w:rPr/>
        <w:t>悤�</w:t>
      </w:r>
      <w:r>
        <w:rPr/>
        <w:t>ɂȂ���B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�����</w:t>
      </w:r>
      <w:r>
        <w:rPr/>
        <w:t>��̃o�O��Ƃ���B       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tartup.el ��ύX���āA�����̃R�}���h���C�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悤�</w:t>
      </w:r>
      <w:r>
        <w:rPr/>
        <w:t>ɂ����B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x68000 �� iocs crtmod �𓾂�A�ύX����</w:t>
      </w:r>
      <w:r>
        <w:rPr>
          <w:rtl w:val="true"/>
        </w:rPr>
        <w:t>֐</w:t>
      </w:r>
      <w:r>
        <w:rPr/>
        <w:t>���</w:t>
      </w:r>
      <w:r>
        <w:rPr/>
        <w:t>t�����B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���C�u������ _signal.c ��ύX���āAPRINTER_OFFLIN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𖳎�����</w:t>
      </w:r>
      <w:r>
        <w:rPr/>
        <w:t>悤�</w:t>
      </w:r>
      <w:r>
        <w:rPr/>
        <w:t>ɂ����B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���C�u������ dos_readlink ��C�����āA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file-directory-p �� elisp ���x���ł̕ύX�_���Ƃɖ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</w:t>
      </w:r>
      <w:r>
        <w:rPr/>
        <w:t>B����ɑΉ����� dired.el ��</w:t>
      </w:r>
      <w:r>
        <w:rPr/>
        <w:t>ꕔ�</w:t>
      </w:r>
      <w:r>
        <w:rPr/>
        <w:t>C���B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libc/ �f�B���N�g���̉��̃t�@�C���ɂ� mc_path.h ��C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N���[�h���Ă������</w:t>
      </w:r>
      <w:r>
        <w:rPr>
          <w:rtl w:val="true"/>
        </w:rPr>
        <w:t>߁</w:t>
      </w:r>
      <w:r>
        <w:rPr/>
        <w:t>A�����̃t�@�C���Ŋ����t�@�C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</w:t>
      </w:r>
      <w:r>
        <w:rPr>
          <w:rtl w:val="true"/>
        </w:rPr>
        <w:t>𐳂</w:t>
      </w:r>
      <w:r>
        <w:rPr/>
        <w:t>��������Ȃ�����Bmakefile ��������Ă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</w:t>
      </w:r>
      <w:r>
        <w:rPr/>
        <w:t>C���B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-x68 ���[�h�Ńx���ƃr�W�u���x����I��o����</w:t>
      </w:r>
      <w:r>
        <w:rPr/>
        <w:t>悤�</w:t>
      </w:r>
      <w:r>
        <w:rPr/>
        <w:t>ɂ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B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-x68 ���[�h�ŕ\���F��ύX�o����</w:t>
      </w:r>
      <w:r>
        <w:rPr/>
        <w:t>悤�</w:t>
      </w:r>
      <w:r>
        <w:rPr/>
        <w:t>ɂ����B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keyboard.c: init_keyboard �� SIGINT �̐</w:t>
      </w:r>
      <w:r>
        <w:rPr>
          <w:rtl w:val="true"/>
        </w:rPr>
        <w:t>ݒ</w:t>
      </w:r>
      <w:r>
        <w:rPr/>
        <w:t>��</w:t>
      </w:r>
      <w:r>
        <w:rPr/>
        <w:t>Ȃ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ɂ����B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puresize.h �� PURESIZE �� 180000 ���� 160000 �ɂ����B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byte-compile 2.0x �� byte-compile �����t�@�C����[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h���ă_���v����</w:t>
      </w:r>
      <w:r>
        <w:rPr/>
        <w:t>悤�</w:t>
      </w:r>
      <w:r>
        <w:rPr/>
        <w:t>ɂ����B��������s�t�@�C���͂Ȃ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ł����Ȃ���B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keyboard.c: suspend-emacs, sysdep.c: sys_suspend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ύX���āA(suspend-emacs STRING) �� STRING ��R�}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h���C���Ƃ��Ď�s����</w:t>
      </w:r>
      <w:r>
        <w:rPr/>
        <w:t>悤�</w:t>
      </w:r>
      <w:r>
        <w:rPr/>
        <w:t>ɂ����B����ɁA�����C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^���N�e�B�u�Ɏ�s����R�}���h suspend-emacs-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interactive �� site-init.el �ɕt������āACtrl-X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Ctrl-Z �� bind �����B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x68term.c �� missing-gryph �̃p�^�[����ς��� 14 do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font �̎���</w:t>
      </w:r>
      <w:r>
        <w:rPr/>
        <w:t>肪�</w:t>
      </w:r>
      <w:r>
        <w:rPr/>
        <w:t>łȂ��</w:t>
      </w:r>
      <w:r>
        <w:rPr/>
        <w:t>悤�</w:t>
      </w:r>
      <w:r>
        <w:rPr/>
        <w:t>ɂ����B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tartup.el ��ύX���āA�I�v�V���� -cs CHARSETS -fp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FONTPATH �𖳎��A-gNUM FILENAME �� FILENAME �� NUM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s�</w:t>
      </w:r>
      <w:r>
        <w:rPr>
          <w:rtl w:val="true"/>
        </w:rPr>
        <w:t>ڂ</w:t>
      </w:r>
      <w:r>
        <w:rPr/>
        <w:t>Ƀ|�C���g��</w:t>
      </w:r>
      <w:r>
        <w:rPr>
          <w:rtl w:val="true"/>
        </w:rPr>
        <w:t>ړ</w:t>
      </w:r>
      <w:r>
        <w:rPr/>
        <w:t>�����</w:t>
      </w:r>
      <w:r>
        <w:rPr/>
        <w:t>悤�</w:t>
      </w:r>
      <w:r>
        <w:rPr/>
        <w:t>ɂ����B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-x68 ���[�h�ŁA12 dot, 24 dot �t�H���g�� LC 0 137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146 �̎��� iocs font ��g���</w:t>
      </w:r>
      <w:r>
        <w:rPr/>
        <w:t>悤�</w:t>
      </w:r>
      <w:r>
        <w:rPr/>
        <w:t>ɂ����B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-x68 ���[�h�ŉ�ʂ̂��ĕ��̃h�b�g���Ɖ����̃h�b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g����ύX����</w:t>
      </w:r>
      <w:r>
        <w:rPr>
          <w:rtl w:val="true"/>
        </w:rPr>
        <w:t>֐</w:t>
      </w:r>
      <w:r>
        <w:rPr/>
        <w:t xml:space="preserve">� </w:t>
      </w:r>
      <w:r>
        <w:rPr/>
        <w:t>set-x68-screen-width ��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set-x68-screen-height ��ǉ�����B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�t�@�C���� vgaterm-x68.c �� x68term.c �ɁA�R�}���h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C���I�v�V���� -vga �� -x68 �ɁAwindow-system �� vga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 </w:t>
      </w:r>
      <w:r>
        <w:rPr/>
        <w:t>x68 �ɁA�t�@���N�V���� vga-load-font �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x68-load-font �ɂ��</w:t>
      </w:r>
      <w:r>
        <w:rPr/>
        <w:t>ꂼ��</w:t>
      </w:r>
      <w:r>
        <w:rPr/>
        <w:t>ύX�����B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vgaterm-x68.c: DrawChar �Ńt�H���g���[�h�̃��[�h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DYNAMIC �̂Ƃ��A�\�������ʒu������Ă����̂�C���B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-vga ���[�h�� screen_width screen_height ��t�H���g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̑</w:t>
      </w:r>
      <w:r>
        <w:rPr/>
        <w:t>傫���</w:t>
      </w:r>
      <w:r>
        <w:rPr/>
        <w:t>ɂ��ĕύX����</w:t>
      </w:r>
      <w:r>
        <w:rPr/>
        <w:t>悤�</w:t>
      </w:r>
      <w:r>
        <w:rPr/>
        <w:t>ɂ����B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-vga ���[�h�� 16 dot �t�H���g�̎��AASCII, JIS X0201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Katakana, JIS X0208 (LC 0 137 146) �̃t�H���g�� ioc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t�H���g��g���</w:t>
      </w:r>
      <w:r>
        <w:rPr/>
        <w:t>悤�</w:t>
      </w:r>
      <w:r>
        <w:rPr/>
        <w:t>ɂ����B���������̂Ƃ���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vga-load-font �Ń��[�h�����bdf font ��g����B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ysdep.c: gethostname �Ńf�t�H���g�̃z�X�g���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X68000 �ɂ����B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code-priority �� sjis �� ctext ���D��ɂ����B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�f�o�b�O�p��A���o�[�W�����̎c�[�Ƃ��Ďc��Ă�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ifdef ���</w:t>
      </w:r>
      <w:r>
        <w:rPr/>
        <w:t>菜�����</w:t>
      </w:r>
      <w:r>
        <w:rPr/>
        <w:t>B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vgaterm.c ��ύX���āAvgaterm-x68.c �����AX �̃t�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g��g��đ�����̕\�����o����</w:t>
      </w:r>
      <w:r>
        <w:rPr/>
        <w:t>悤�</w:t>
      </w:r>
      <w:r>
        <w:rPr/>
        <w:t>ɂ����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ule-1.0.01-x03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1993.11.29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</w:t>
      </w:r>
      <w:r>
        <w:rPr/>
        <w:t>x02 ����̎�ȕύX�_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��</w:t>
      </w:r>
      <w:r>
        <w:rPr/>
        <w:t>s�`���� 250Kbyte �</w:t>
      </w:r>
      <w:r>
        <w:rPr>
          <w:rtl w:val="true"/>
        </w:rPr>
        <w:t>ق</w:t>
      </w:r>
      <w:r>
        <w:rPr/>
        <w:t>Ǐ������Ȃ���B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�����</w:t>
      </w:r>
      <w:r>
        <w:rPr/>
        <w:t>t�@�C������������</w:t>
      </w:r>
      <w:r>
        <w:rPr/>
        <w:t>悤�</w:t>
      </w:r>
      <w:r>
        <w:rPr/>
        <w:t>ɂȂ���B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�����</w:t>
      </w:r>
      <w:r>
        <w:rPr/>
        <w:t>��ϐ���������</w:t>
      </w:r>
      <w:r>
        <w:rPr/>
        <w:t>悤�</w:t>
      </w:r>
      <w:r>
        <w:rPr/>
        <w:t>ɂȂ���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�</w:t>
      </w:r>
      <w:r>
        <w:rPr/>
        <w:t>V���{���b�N�����N��������</w:t>
      </w:r>
      <w:r>
        <w:rPr/>
        <w:t>悤�</w:t>
      </w:r>
      <w:r>
        <w:rPr/>
        <w:t>ɂȂ���B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</w:t>
      </w:r>
      <w:r>
        <w:rPr/>
        <w:t>saveconf ��[�h�����B     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�</w:t>
      </w:r>
      <w:r>
        <w:rPr/>
        <w:t>i�</w:t>
      </w:r>
      <w:r>
        <w:rPr>
          <w:rtl w:val="true"/>
        </w:rPr>
        <w:t>ڂ</w:t>
      </w:r>
      <w:r>
        <w:rPr/>
        <w:t>����́</w:t>
      </w:r>
      <w:r>
        <w:rPr/>
        <w:t>Asaveconf.el ��Ă��������B�j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�����</w:t>
      </w:r>
      <w:r>
        <w:rPr/>
        <w:t>��̃o�O��Ƃ���B       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libc �� system ��ύX���āAshell �� command.x �̂Ƃ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 </w:t>
      </w:r>
      <w:r>
        <w:rPr/>
        <w:t>signal ���~���Ă���v���O������Ăяo���</w:t>
      </w:r>
      <w:r>
        <w:rPr/>
        <w:t>悤�</w:t>
      </w:r>
      <w:r>
        <w:rPr/>
        <w:t>ɂ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B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ite-init.el �� call-process ��������������̂�C���B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ite-init.el: term-setup-hook �� shell �� command.x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̎��� </w:t>
      </w:r>
      <w:r>
        <w:rPr/>
        <w:t>shell-command-option �� -c ������̂� /c �ɂ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</w:t>
      </w:r>
      <w:r>
        <w:rPr/>
        <w:t>悤�</w:t>
      </w:r>
      <w:r>
        <w:rPr/>
        <w:t>ɂ����B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PD libc �̃V�O�i���@�\��g���</w:t>
      </w:r>
      <w:r>
        <w:rPr/>
        <w:t>悤�</w:t>
      </w:r>
      <w:r>
        <w:rPr/>
        <w:t>ɂ����BNMI ��</w:t>
      </w:r>
      <w:r>
        <w:rPr>
          <w:rtl w:val="true"/>
        </w:rPr>
        <w:t>܂ށ</w:t>
      </w:r>
      <w:r>
        <w:rPr/>
        <w:t>A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񕜕</w:t>
      </w:r>
      <w:r>
        <w:rPr/>
        <w:t>s�\�ȃG���[���N�������A�I�[�g�Z�[�u������A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R�A�_���v����</w:t>
      </w:r>
      <w:r>
        <w:rPr/>
        <w:t>悤�</w:t>
      </w:r>
      <w:r>
        <w:rPr/>
        <w:t>ɂ����B�i���ϐ� limit_core 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Z�b�g���</w:t>
      </w:r>
      <w:r>
        <w:rPr/>
        <w:t>邱�</w:t>
      </w:r>
      <w:r>
        <w:rPr/>
        <w:t>Ƃ��K�v�j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environ.c: getenv �� initialize_environment_alist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ĂԑO�ɂ́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X�^�[�g�A�b�v���[�`���Łj�A���</w:t>
      </w:r>
      <w:r>
        <w:rPr>
          <w:rtl w:val="true"/>
        </w:rPr>
        <w:t>܂</w:t>
      </w:r>
      <w:r>
        <w:rPr/>
        <w:t>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</w:t>
      </w:r>
      <w:r>
        <w:rPr/>
        <w:t>Ȃ�����B���̂��</w:t>
      </w:r>
      <w:r>
        <w:rPr>
          <w:rtl w:val="true"/>
        </w:rPr>
        <w:t>ߏ</w:t>
      </w:r>
      <w:r>
        <w:rPr/>
        <w:t>������</w:t>
      </w:r>
      <w:r>
        <w:rPr/>
        <w:t>ȑO�ɂ́A�ʏ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getenv �Ɠ����͂��</w:t>
      </w:r>
      <w:r>
        <w:rPr/>
        <w:t>炫���悤�</w:t>
      </w:r>
      <w:r>
        <w:rPr/>
        <w:t>ɂ����B����� dump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̃</w:t>
      </w:r>
      <w:r>
        <w:rPr/>
        <w:t>X�^�[�g�A�b�v���[�e�B���̂��</w:t>
      </w:r>
      <w:r>
        <w:rPr>
          <w:rtl w:val="true"/>
        </w:rPr>
        <w:t>߂</w:t>
      </w:r>
      <w:r>
        <w:rPr/>
        <w:t xml:space="preserve">� </w:t>
      </w:r>
      <w:r>
        <w:rPr/>
        <w:t>reset_getenv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</w:t>
      </w:r>
      <w:r>
        <w:rPr/>
        <w:t>ǉ���� unexec-x68.c: unexec ����Ăяo�����B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environ.c ��ύX���āA�������ϐ������</w:t>
      </w:r>
      <w:r>
        <w:rPr/>
        <w:t>悤�</w:t>
      </w:r>
      <w:r>
        <w:rPr/>
        <w:t>ɂ����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pathname-coding-system �ɂ��ϊ�����B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MAINTAIN_ENVIRONMENT �� define �����B����ɂ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setenv, getenv �</w:t>
      </w:r>
      <w:r>
        <w:rPr>
          <w:rtl w:val="true"/>
        </w:rPr>
        <w:t>֐</w:t>
      </w:r>
      <w:r>
        <w:rPr/>
        <w:t>����</w:t>
      </w:r>
      <w:r>
        <w:rPr/>
        <w:t>g����</w:t>
      </w:r>
      <w:r>
        <w:rPr/>
        <w:t>悤�</w:t>
      </w:r>
      <w:r>
        <w:rPr/>
        <w:t>ɂȂ���B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code-priority ��I���W�i���ɖ</w:t>
      </w:r>
      <w:r>
        <w:rPr>
          <w:rtl w:val="true"/>
        </w:rPr>
        <w:t>߂</w:t>
      </w:r>
      <w:r>
        <w:rPr/>
        <w:t>����</w:t>
      </w:r>
      <w:r>
        <w:rPr/>
        <w:t>B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meta-key, completion-ignore-case �̃f�t�H���g�� t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</w:t>
      </w:r>
      <w:r>
        <w:rPr/>
        <w:t>B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���ς� c-mode.el �̓��[�h���</w:t>
      </w:r>
      <w:r>
        <w:rPr/>
        <w:t>邱�</w:t>
      </w:r>
      <w:r>
        <w:rPr/>
        <w:t>Ƃɂ����B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expand-file-name �� \ ��p�X���̋�</w:t>
      </w:r>
      <w:r>
        <w:rPr/>
        <w:t>؂</w:t>
      </w:r>
      <w:r>
        <w:rPr/>
        <w:t>�</w:t>
      </w:r>
      <w:r>
        <w:rPr/>
        <w:t>Ƃ��ĔF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悤�</w:t>
      </w:r>
      <w:r>
        <w:rPr/>
        <w:t>ɂ����B�����</w:t>
      </w:r>
      <w:r>
        <w:rPr>
          <w:rtl w:val="true"/>
        </w:rPr>
        <w:t>܂</w:t>
      </w:r>
      <w:r>
        <w:rPr/>
        <w:t>ŁA�R�}���h���C�����</w:t>
      </w:r>
      <w:r>
        <w:rPr/>
        <w:t>炽���グ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̂��</w:t>
      </w:r>
      <w:r>
        <w:rPr>
          <w:rtl w:val="true"/>
        </w:rPr>
        <w:t>߂</w:t>
      </w:r>
      <w:r>
        <w:rPr/>
        <w:t>����</w:t>
      </w:r>
      <w:r>
        <w:rPr/>
        <w:t>B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MCPATH �� define ���ăR���p�C�������B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ite-init.el �� call-process ��ύX���A�S�Ẵv���O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�</w:t>
      </w:r>
      <w:r>
        <w:rPr/>
        <w:t>A�V�F�����Ď�s����</w:t>
      </w:r>
      <w:r>
        <w:rPr/>
        <w:t>悤�</w:t>
      </w:r>
      <w:r>
        <w:rPr/>
        <w:t>ɂ����B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ite-init.el �� code-priority �� sjis �� euc ���D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悷��悤�</w:t>
      </w:r>
      <w:r>
        <w:rPr/>
        <w:t>ɕύX�����B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callproc.c: si:call-process �� .x .r .bat �ȊO�̊g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q�����R�}���h��v���O�������Ƃ��ĔF�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B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compile.el ��I���W�i���ɖ</w:t>
      </w:r>
      <w:r>
        <w:rPr>
          <w:rtl w:val="true"/>
        </w:rPr>
        <w:t>߂</w:t>
      </w:r>
      <w:r>
        <w:rPr/>
        <w:t>����</w:t>
      </w:r>
      <w:r>
        <w:rPr/>
        <w:t>B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compile ���� _HEAP_SIZE �� 64K ���� 0 �ɂ����B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bytecompiled file ���� document string ��</w:t>
      </w:r>
      <w:r>
        <w:rPr/>
        <w:t>폜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elisp �̃v���O���� delcom.el �ƁA����</w:t>
      </w:r>
      <w:r>
        <w:rPr/>
        <w:t>𗘗</w:t>
      </w:r>
      <w:r>
        <w:rPr/>
        <w:t>p���ďȃ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</w:t>
      </w:r>
      <w:r>
        <w:rPr/>
        <w:t>Ń_���v����V�F���X�N���v�g xdump2 ������B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puresize.h �� PURESIZE �� 200000 ���� 180000 �ɂ����B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tack size �� 128K ���� 96K �ɕύX�����B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loadup.el �� site-init.elc �� Snarf-documentation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O�Ƀ��[�h����</w:t>
      </w:r>
      <w:r>
        <w:rPr/>
        <w:t>悤�</w:t>
      </w:r>
      <w:r>
        <w:rPr/>
        <w:t>ɂ����B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dired.el:dired-readin ��ύX���āA�f�B���N�g���ւ̃V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{���b�N�����N�́A�����N�t�@�C�����̂ł͂Ȃ��A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N�t�@�C���̂����f�B���N�g����\������</w:t>
      </w:r>
      <w:r>
        <w:rPr/>
        <w:t>悤�</w:t>
      </w:r>
      <w:r>
        <w:rPr/>
        <w:t>ɂ����B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c-mode.el �� debug.el ��v�����[�h����O�����B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dump �̂Ƃ����ϐ���N���A������_���v����</w:t>
      </w:r>
      <w:r>
        <w:rPr/>
        <w:t>悤�</w:t>
      </w:r>
      <w:r>
        <w:rPr/>
        <w:t>ɂ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B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ite-init.el �� file-directory-p ��ύX���āA���[�g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f�B���N�g���ւ̃V���{���b�N�����N��A���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ɂ����B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callproc.c:child_setup, sysdep.c:sys_suspend,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site-init.el:call-process ��ύX���� SHELL �̓�d�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</w:t>
      </w:r>
      <w:r>
        <w:rPr/>
        <w:t>Ȃ������B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emacs.c �ƃ��C�u������ d_import.c ��ύX���āAlndrv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풓���</w:t>
      </w:r>
      <w:r>
        <w:rPr/>
        <w:t>Ă���ƃ_���v�o���Ȃ��Ƃ������������B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</w:t>
      </w:r>
      <w:r>
        <w:rPr/>
        <w:t>ɂ��āA�V���{���b�N�����N�֌W�̊</w:t>
      </w:r>
      <w:r>
        <w:rPr>
          <w:rtl w:val="true"/>
        </w:rPr>
        <w:t>֐</w:t>
      </w:r>
      <w:r>
        <w:rPr/>
        <w:t>����</w:t>
      </w:r>
      <w:r>
        <w:rPr/>
        <w:t>g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ɂȂ���B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ite-init.el �� saveconf ��[�h�����B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ite-init.el �̒��� completion-ignored-extensions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ύX�����B�i����� *.log �� completion �Ō���Ȃ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��</w:t>
      </w:r>
      <w:r>
        <w:rPr/>
        <w:t>Ƃ��Ȃ��Ȃ�j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tack size �� 192 K ���� 128 K �ɕύX�����B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���C�u������ PD libc 1.1.28 ���� PD libc 1.1.29 �ɕ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X�����B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���C�u������ access.o �̃o�O��Ƃ���B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ule-1.0.01-x0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1993.11.12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x01 ����̎�ȕύX�_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�</w:t>
      </w:r>
      <w:r>
        <w:rPr/>
        <w:t>o�O��Ƃ�������B        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rc/callproc.c : si:call-proc �ŃR�}���h���C���̒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 </w:t>
      </w:r>
      <w:r>
        <w:rPr/>
        <w:t>255 �����ɐ������Ă����̂�A8099 �����ɂ����B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rc/callproc.c �̂Ȃ��� �������̊��ϐ� temp,tmp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F�����Ȃ�������������B�����C���B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ule-1.0.01-x0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1993.11.10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test version ����̎�ȕύX�_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Original �̃o�[�W������ 1.0 ���� 1.0.01 �ɂ����B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</w:t>
      </w:r>
      <w:r>
        <w:rPr>
          <w:rtl w:val="true"/>
        </w:rPr>
        <w:t>ڂ</w:t>
      </w:r>
      <w:r>
        <w:rPr/>
        <w:t>������</w:t>
      </w:r>
      <w:r>
        <w:rPr/>
        <w:t>Ƃ́AChangeLog.Mule ��Ă��������B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* mule-1.0 ���� mule-1.0.01 �ɂ����B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* picture mode �ŕ������͂���Ɩ�����[�v�ɂȂ�Ă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�̂�</w:t>
      </w:r>
      <w:r>
        <w:rPr/>
        <w:t>C���B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ule-1.0 test vers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1993.10.25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