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e-1.1.04 ����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 �f�B���N�g���̉��� Makefile �� x09 �</w:t>
      </w:r>
      <w:r>
        <w:rPr>
          <w:rtl w:val="true"/>
        </w:rPr>
        <w:t>܂</w:t>
      </w:r>
      <w:r>
        <w:rPr/>
        <w:t>łƑ</w:t>
      </w:r>
      <w:r>
        <w:rPr/>
        <w:t>傫���</w:t>
      </w:r>
      <w:r>
        <w:rPr/>
        <w:t>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 ���� sxwindow �֌W�̃w�b�_�� WorkRoom �̂�̂ɕύX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��p�̃o�C�i�����</w:t>
      </w:r>
      <w:r>
        <w:rPr/>
        <w:t xml:space="preserve">鎞�� </w:t>
      </w:r>
      <w:r>
        <w:rPr/>
        <w:t>libc 1.1.29 �ȍ~�̃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SXWINDOW HUMAN ���p�̃o�C�i������Ƃ��́A�ʂɃ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Ă��� libc 1.1.30 �x�[�X�̐�p���C�u������ libco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osignal.a �ƁAWrokRoom �ɕt���̃w�b�_�ƃ��C�u���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libc �������Ă���̂ŁA�V�����o�[�W����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���</w:t>
      </w:r>
      <w:r>
        <w:rPr/>
        <w:t>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��p����</w:t>
      </w:r>
      <w:r>
        <w:rPr/>
        <w:t>ꍇ�́</w:t>
      </w:r>
      <w:r>
        <w:rPr/>
        <w:t>AMakefile �� OBJS �� malloc.o ��ǉ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XWINDOW -DSXSCRLLBAR ���</w:t>
      </w:r>
      <w:r>
        <w:rPr/>
        <w:t>菜���</w:t>
      </w:r>
      <w:r>
        <w:rPr/>
        <w:t>Asxfns.o sxterm.o ���</w:t>
      </w:r>
      <w:r>
        <w:rPr/>
        <w:t>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makefile.co �� makefile �ɕύX�Ȃǂ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̏</w:t>
      </w:r>
      <w:r>
        <w:rPr/>
        <w:t xml:space="preserve">ꍇ�� </w:t>
      </w:r>
      <w:r>
        <w:rPr/>
        <w:t>SX HUMAN ���p�� Mule ��</w:t>
      </w:r>
      <w:r>
        <w:rPr/>
        <w:t>胁��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̂��Ƃ�l����΁ASXWINDOW ��g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X HUMAN ���p�̃o�C�i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Mule �̃I���W�i���A�[�J�C�u��W�J������A���̃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src/Makefile �� include, lib ��Ή�����p�X�ɏ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/usr/include/ �� include file �̂���f�B���N�g���ւ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Ȃ����ł́Asrc/mcpath/include/sys/stat.h �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ӏ�����ւ��Ă��������B�i�R���p�C���Ƃ��� GCC Ver2.4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Ă���l�́A�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rc/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el.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crlf2lf ${lispdir}loadup.el ${lispdir}mule-conf.el ${lispdir}path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${lispdir}loaddefs.el ${lispdir}version.el ${lispdir}mule-inst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${lispdir}subr.el ${lispdir}mule.el ${lispdir}simple.el ${lispdir}file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 xml:space="preserve">${lispdir}replace.el ${lispdir}lisp.el ${lispdir}lisp-mode.el ${lispdir}bytecomp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$(execprefix)temacs.x -batch -l ${lispdir}mule-inst.el ${lispdir} ${MULE_ELC_PATCHED} ${l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rlf2lf ${lispdir}loadup.el ${lispdir}mule-conf.el ${lispdir}path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${lispdir}loaddefs.el ${lispdir}version.el ${lispdir}mule-inst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m.x -batch -l ../x68000/byterecomp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̕����� </w:t>
      </w:r>
      <w:r>
        <w:rPr/>
        <w:t>Mule �̎�s�^�������łɂ���</w:t>
      </w:r>
      <w:r>
        <w:rPr/>
        <w:t xml:space="preserve">ꍇ�� </w:t>
      </w:r>
      <w:r>
        <w:rPr/>
        <w:t>em.x ��̖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el.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crlf2lf ${lispdir}loadup.el ${lispdir}mule-conf.el ${lispdir}path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${lispdir}loaddefs.el ${lispdir}version.el ${lispdir}mule-inst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${lispdir}subr.el ${lispdir}mule.el ${lispdir}simple.el ${lispdir}file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${lispdir}replace.el ${lispdir}lisp.el ${lispdir}lisp-mode.el ${lispdir}bytecomp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$(execprefix)temacs.x -batch -l ${lispdir}mule-inst.el ${lispdir} ${MULE_ELC_PATCHED} ${l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crlf2lf ${lispdir}loadup.el ${lispdir}mule-conf.el ${lispdir}paths.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${lispdir}loaddefs.el ${lispdir}version.el ${lispdir}mule-inst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</w:t>
        <w:tab/>
        <w:t>em.x -batch -l ../x68000/byterecomp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ɏ����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ɁACRLF2LFBIN.s ��A�Z���u��������ACRLF2LFBIN.x �� CRLF2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X�̒ʂ���f�B���N�g���ɒu���Aetc/, dump/ �� make 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 �� make ����΁Axemacs.x ���o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URESIZE �� 170000 �ɂ������</w:t>
      </w:r>
      <w:r>
        <w:rPr>
          <w:rtl w:val="true"/>
        </w:rPr>
        <w:t>߁</w:t>
      </w:r>
      <w:r>
        <w:rPr/>
        <w:t>A�W���� bytecomp �Ń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����</w:t>
      </w:r>
      <w:r>
        <w:rPr/>
        <w:t xml:space="preserve">ꂽ </w:t>
      </w:r>
      <w:r>
        <w:rPr/>
        <w:t>.elc �t�@�C���ł� PURESIZE ���s��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mp2.0x ��byte compile ���</w:t>
      </w:r>
      <w:r>
        <w:rPr/>
        <w:t>邩�</w:t>
      </w:r>
      <w:r>
        <w:rPr/>
        <w:t xml:space="preserve">Asrc/puresize.h �� PU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0000 �ɕύX���Ă��������B����ł�APURESIZE 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[���o�����́A������� 300000 ���</w:t>
      </w:r>
      <w:r>
        <w:rPr/>
        <w:t>炢�</w:t>
      </w:r>
      <w:r>
        <w:rPr/>
        <w:t>ɂ��āA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邱�</w:t>
      </w:r>
      <w:r>
        <w:rPr/>
        <w:t>Ƃ�m�F�������ƂɁA�K���Ȓl�</w:t>
      </w:r>
      <w:r>
        <w:rPr>
          <w:rtl w:val="true"/>
        </w:rPr>
        <w:t>܂</w:t>
      </w:r>
      <w:r>
        <w:rPr/>
        <w:t>Ō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 xemacs.x �� make �������ƁA����� src/ �� xdump2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΁A�Ƃ���΁A�� Kbyte ����\��Kbyte ������ xemacs.x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Mule �� Ctrl Z ��t�@�C���̏I���Ƃ��ĔF�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āA.el �Ȃǂ̃t�@�C���̏I���� Ctrl Z ������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Make �̂Ƃ��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4.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a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Work SX</w:t>
        <w:tab/>
        <w:t>ID: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DAY NET</w:t>
        <w:tab/>
        <w:t>ID: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hikura@tansei.cc.u-tokyo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