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"Run68017" program by Kamran Kar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ed to the ST by Daniel Ho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ed to the X68000 by Seisei Yamagu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8020�ŐV�</w:t>
      </w:r>
      <w:r>
        <w:rPr/>
        <w:t>݂��</w:t>
      </w:r>
      <w:r>
        <w:rPr/>
        <w:t>ꂽ���</w:t>
      </w:r>
      <w:r>
        <w:rPr>
          <w:rtl w:val="true"/>
        </w:rPr>
        <w:t>߂</w:t>
      </w:r>
      <w:r>
        <w:rPr/>
        <w:t>�</w:t>
      </w:r>
      <w:r>
        <w:rPr/>
        <w:t>emulator�̈</w:t>
      </w:r>
      <w:r>
        <w:rPr>
          <w:rtl w:val="true"/>
        </w:rPr>
        <w:t>ڐ</w:t>
      </w:r>
      <w:r>
        <w:rPr/>
        <w:t>A�łł��ioriginal��Kamran Karimi���ɂ��amig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Daniel Hollis���ɂ��ATARI ST�Ɉ</w:t>
      </w:r>
      <w:r>
        <w:rPr>
          <w:rtl w:val="true"/>
        </w:rPr>
        <w:t>ڐ</w:t>
      </w:r>
      <w:r>
        <w:rPr/>
        <w:t>A����AGEMini Atari CDROM Dec'93�i�����i1500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�~�j��source�t���Ŏ�^���</w:t>
      </w:r>
      <w:r>
        <w:rPr/>
        <w:t>ꂽ�����</w:t>
      </w:r>
      <w:r>
        <w:rPr/>
        <w:t>X68000�Ɉ</w:t>
      </w:r>
      <w:r>
        <w:rPr>
          <w:rtl w:val="true"/>
        </w:rPr>
        <w:t>ڐ</w:t>
      </w:r>
      <w:r>
        <w:rPr/>
        <w:t>A������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68020�ŐV�</w:t>
      </w:r>
      <w:r>
        <w:rPr/>
        <w:t>݂��</w:t>
      </w:r>
      <w:r>
        <w:rPr/>
        <w:t>ꂽ���</w:t>
      </w:r>
      <w:r>
        <w:rPr>
          <w:rtl w:val="true"/>
        </w:rPr>
        <w:t>߁</w:t>
      </w:r>
      <w:r>
        <w:rPr/>
        <w:t>v�Ƃ����ƗL���</w:t>
      </w:r>
      <w:r>
        <w:rPr/>
        <w:t>݂</w:t>
      </w:r>
      <w:r>
        <w:rPr/>
        <w:t>Ȃ���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�68030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Ƃ����l�ȃC���[�W�ő����Ē�����΂����̂ł͂Ȃ��ł��</w:t>
      </w:r>
      <w:r>
        <w:rPr/>
        <w:t>傤���</w:t>
      </w:r>
      <w:r>
        <w:rPr/>
        <w:t>B������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action��Address error��vector��hook����\����A68020�Ŋg�����</w:t>
      </w:r>
      <w:r>
        <w:rPr/>
        <w:t>ꂽ</w:t>
      </w:r>
      <w:r>
        <w:rPr/>
        <w:t>Addressing mod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ݖ��߂</w:t>
      </w:r>
      <w:r>
        <w:rPr/>
        <w:t>ł�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68020�ŐV�</w:t>
      </w:r>
      <w:r>
        <w:rPr/>
        <w:t>݂��</w:t>
      </w:r>
      <w:r>
        <w:rPr/>
        <w:t>ꂽ���</w:t>
      </w:r>
      <w:r>
        <w:rPr>
          <w:rtl w:val="true"/>
        </w:rPr>
        <w:t>߁</w:t>
      </w:r>
      <w:r>
        <w:rPr/>
        <w:t>v�̎g����ɂ��Ă�Motolora��manual��Oh!X'93/4�̑��c�q�K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MC68030�̎g����v����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̌�ɂ���Kamran Karimi���ɂ��documen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ɂ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K��ł����AKamra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glad to see you releasing your public damain port of Run68017 for X680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message������̂ŁA���R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Kamran���͂��̌��document�Łubug�o���v��ɂȂ�Ă���</w:t>
      </w:r>
      <w:r>
        <w:rPr/>
        <w:t>邩�</w:t>
      </w:r>
      <w:r>
        <w:rPr/>
        <w:t>A���z�̊�t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֌W�̖{�</w:t>
      </w:r>
      <w:r>
        <w:rPr/>
        <w:t>𑗂�</w:t>
      </w:r>
      <w:r>
        <w:rPr/>
        <w:t>Ă���</w:t>
      </w:r>
      <w:r>
        <w:rPr/>
        <w:t>邩���</w:t>
      </w:r>
      <w:r>
        <w:rPr/>
        <w:t>ĖႦ��Ə�����v�i�v��j�Ə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Ɗ�΂��ł��</w:t>
      </w:r>
      <w:r>
        <w:rPr/>
        <w:t>傤�</w:t>
      </w:r>
      <w:r>
        <w:rPr/>
        <w:t>B����Kamran Karimi�ADaniel Hollis������Oh!X�ƃg�����W�X�^�Z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�o��version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ID��uX617�v����uST17�v�ɂ����iGEM�iAtariST�AAtari Falcon030���̕W��OS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�Emulate�̍</w:t>
      </w:r>
      <w:r>
        <w:rPr>
          <w:rtl w:val="true"/>
        </w:rPr>
        <w:t>ۂ</w:t>
      </w:r>
      <w:r>
        <w:rPr/>
        <w:t>ɓs���������l�Ɂ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ftst�Ȃ񂩂����</w:t>
      </w:r>
      <w:r>
        <w:rPr>
          <w:rtl w:val="true"/>
        </w:rPr>
        <w:t>܂</w:t>
      </w:r>
      <w:r>
        <w:rPr/>
        <w:t>������</w:t>
      </w:r>
      <w:r>
        <w:rPr/>
        <w:t>Ă��Ȃ��l�ȋC�����</w:t>
      </w:r>
      <w:r>
        <w:rPr>
          <w:rtl w:val="true"/>
        </w:rPr>
        <w:t>܂</w:t>
      </w:r>
      <w:r>
        <w:rPr/>
        <w:t>����</w:t>
      </w:r>
      <w:r>
        <w:rPr/>
        <w:t>A�f�o�b�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ɂ����̂Ŏ�</w:t>
      </w:r>
      <w:r>
        <w:rPr/>
        <w:t>芸���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͂���</w:t>
      </w:r>
      <w:r>
        <w:rPr>
          <w:rtl w:val="true"/>
        </w:rPr>
        <w:t>܂</w:t>
      </w:r>
      <w:r>
        <w:rPr/>
        <w:t>��񂪏��</w:t>
      </w:r>
      <w:r>
        <w:rPr/>
        <w:t>z�̊�t�𒸂���Ɨ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-01</w:t>
        <w:tab/>
        <w:t>���m�����m�S�������t�</w:t>
      </w:r>
      <w:r>
        <w:rPr/>
        <w:t>ؔ��</w:t>
      </w:r>
      <w:r>
        <w:rPr/>
        <w:t>y1-768</w:t>
        <w:tab/>
        <w:tab/>
        <w:t>�R���</w:t>
        <w:tab/>
        <w:t>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sei Yamagu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768 Shirots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o-cho Aichi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chi-ken 470-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ei Yamaguchi</w:t>
        <w:tab/>
        <w:t>Hi, Mts. Mentholatum the ar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 ��</w:t>
        <w:tab/>
        <w:tab/>
        <w:t>��p�u�t�̃����\�����񂨌��C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guty@mix.or.jp</w:t>
        <w:tab/>
        <w:t>bbs://+81-(0)52-805-8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-6801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"Run68017" program by Kamran Kar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ed to the ST by Daniel Hol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elcome to the wonderful (?) world of 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tempts to emulate 30 instructions commonly used on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, on a poor 68000. I'm not sure what use this is exactly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ed interesting at the time. At the very least, so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 to practice some of the new 680x0 codes without having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SR, and you can either double click it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ick it in your AUTO folder to be installed at runtime.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cepts instructions normally illegal on a 68000 and attempt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oftware. It does not try to fool TOS into thinking it'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x0. You will NOT be able to run TT software by using thi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(Well, you can try but it won'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minimal error checking which should prevent most idi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installing ST-68017 twice. It intercepts the Addres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 errors, using the XBRA protocol with an XBRA-id of "ST1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clash with debuggers and other things, althoug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program to unhook ST-68017 from the vector chain if 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bably horribly crash on a 68020 or higher,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one of these processors, you don't need ST-6801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ally only of interest to assembler programmers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what ST-68017 does, you probably don't need to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for the program is included in this archive, in TURBO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f you have any questions, I can be contac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hollis@bitsink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NET: Daniel Hollis @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: Dan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77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miga "Run68017" documentati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Run68017. An upgrade from Run6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:  Profimat (AssemPro)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      Standard Amiga 500 with OS1.3, One floppy drive,1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amran Kar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thode:   From both WorkBench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Emulates 30.5 of the 68020 instructions with a 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tus:This program is semi-shareware meaning that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ney, books or software if you use this program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for poor Amiga users (I am one of th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Write to to the program including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m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68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68017.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68017.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                                   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Notes ---------------------------------  4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d Instructions/addressing modes ----------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---------------------------------------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 -----------------------------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/Limitations --------------------------------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-----------------------------------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-------------------------------------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Version ------------------------------------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----------------------------------------- 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 don't own an Amiga with a  68020 or higher processor, it is only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much testing has been done about the correct working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interpretations  of  the  contents of the books have been my main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68020  instructions  and addressing  modes  should  work,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may be  quite wrong. This means That I  can not 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workings  of  the program. It also  means that I should  rely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n fellow Amiga users to send m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nstructions/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68020 addressing modes emulated by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(bd,An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([bd,An],Xn.size*Scale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([bd,An,Xn.size*Scale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(bd,PC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([bd,PC],Xn.size*Scale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([bd,PC,Xn.size*Scale],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=Base Displacement  ,An=an address register ,Xn=Index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=Outer Displacement ,PC=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20 instructions that are recognized b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Bcc.l   &lt;label&gt;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BFCHG  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BFCLR  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BFEXTS 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BFEXTU 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BFFFO  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BFINS   Dn,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BFSET  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BFTST  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RA.L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SR.L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AS.x   Dc,Du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AS2.x  Dc1:dc2,Du1,Du2,(Rn1):(R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HK.L  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HK2.x 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MP2.x 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DIVS.l  &lt;ea&gt;,Dq ;DIVS.l 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DIVSL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DIVU.l  &lt;ea&gt;,Dq ;DIVU.l 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DIVUL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EXTB.L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LINK.L  An,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MOVE    CC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MOVEC   Rn,Rc ;MOVEC  Rc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MOVES.x Rn,&lt;ea&gt; ;MOVES.x 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MULS.l  &lt;ea&gt;,Dl ;MULS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MULU.l  &lt;ea&gt;,Dl ;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PACK    Dn,Dm,#&lt;data&gt; ;PACK  -(An),-(Am),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RTD     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TRAPcc ;TRAPcc  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UNPK    Dn,Dm,#&lt;data&gt; ;UNPK  -(An),-(Am),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=any general register, Dn=any data register, An=any addr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=any control register,&lt;ea&gt;=an effective address, #&lt;data&gt;=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Bcc.l is emulated only if the branch is ta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l,Bcc.l and BSR.l cause  an address  error exception,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llegal instruc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n  appropriate book  for more  information about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gan to  write a software  emulation program  some time ago,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8010 in a book.From that  time I have  continued to enha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. This  is the  third public  release of the  program  and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previous version, Run68013. Main changes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struction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mulated instructions can use new 68020 addressing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upports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 bugs which  I found have been removed and some pa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or otherwise changed to produce (I hope)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ay  say that  producing such  programs is  useless, because the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 bit motorola processores are not very high  and most  people can 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is  is in fact  true, but I  believe  there are  always  people  wh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budgets. On the other hand  writing a program of  this kind 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good  lessens (among  them the  fact that  how hard it is to enh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written program!). I really hope it will be helpful to some Ami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the  truth, what  worried me  very much during the time I w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680XX was to hear that Motorola has ceased production of the 68000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completed  writing this version of the program short after I sent Run68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d Fish, but  decided not  to release  it publicly until I coul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nfortunately Commodore  representatives in Iran do not import 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 bit CPUs, so access to these processors is very hard for Ami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 hand Apple  representatives are very active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. I went to one of them and asked if they could help m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!, so I  took my Amiga there and put it beside a Mac II si.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st program, I  started to  execute the same program on both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line and compare the results obtained from the emulator and the 680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  had not  enough time, but it was  possible to u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ee their effect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the following when executed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sts the EXECBase  structure to see if it reports a 68000 or 68010 CPU,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find  any of them, then it will show a requester and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oing anything.Memory  is allocated  and emulation routin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After that a window opens showing  some information ab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message  port  is set up to indicate the presence of the program.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 prevent running muliple copie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f  the command line parameters the program may cop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 routines at  the illegal  instruction  and address  error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a window may open showing the current active '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can  install or  remove  the  emulation  routines  by  a  clic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NGE CPU' gadget. Quitting the program  when the processor is '68017' ,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mulation routine to stay in memory.Then only a reset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when the processor is 68000 will remove e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the SHELL, one can enter one of the two argument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run Run68017 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run Run68017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 are  not case  sensetive. '68k' will  prevent 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routines and the  processor will remain the  68000. 'qui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 the  program to  install the routine and then quit.After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will remove  the installed  routine.Only one of the two argu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d  because  giving  both at the  same  time  is senseless. S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first argument if several are provi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n illegal instruction  or address  error  exception is  encou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ries to identify the instruction causing the problem and if i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ed instructions, it is emulated using self modifying  code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on Neumann Architecture! you let code and data be considered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next instruction is obtained and is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of the instruction that caused the exception.If the trace bit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he  exception  happened, the address of the  trace exception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(with the  supervisor bit set and the trace bit reset)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 stack, then   an rte is  used  to  transfer  the control to 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 emulation  code is not reentrant, multitasking is disab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 of  the  emulated instructions  are recognized, the program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exception handler  routine  and  status register (with th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set and  the  trace bit reset) on  the stack  then an rte  is ex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ntrol to the original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are the known  limitations/bugs  in the  program and  explan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the emulated instructions can use new 68020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cc.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branch is not taken, the 68000  will 'execute' the displac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p-code.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EC instrc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ing this instruction in user mode causes a privilag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68020 control registers are simulated by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the MSP and ISP are interpreted as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writing something in the  MSP or ISP,make sure at least 12 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elow the new  stack value because 12 bytes may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satck pointer before  returning to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ting a value in A7 register won'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value other than  zero is copied in VBR, 1KByte of  memory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contents of  the VBR  are copied  to the first  KByte of 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 the use of proper vec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ES.x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ecuting this instruction in user mode causes a privilage vi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interpretation of the contents of the DFC or SFC are made during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ritting a value in A7 register won't have any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 and CAS2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e ofcourse not indi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ftware emulater can not make up for the weaknesses in  the hardwa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rrower Data/Address  Bus, or the absence of Cach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t much more that can be added to an  emulation program  lik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"exception  processing, rather than examining th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 line by line". The advantage is more  speed and the 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emulation won't be %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 old 68000 instructions, when using 68020 addressing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an exception, so this program can not emulate them.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 very high  probability, most  real world  programs needing  an MC68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run using this emulator.Most compilers  DO  produ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ew  addressing  modes. But the interested  user can  use this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bable him/herself to become  more aquainted  with 68020/030/040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investing in an  accelerator  card. This is my main reason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program witch uses new addressing modes for older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unpredictable results, based on  the interpretation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ords by the good old 68000!.Most probably you'll visit MR. GURU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this software  not only  does not bring any speed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depending  on  the  frequency of  encountering  the  instruction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, you'll have an speed reduction, though it would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uld  be very  helpful  if I  could receive  bug reports  from  you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 bug, please write  enough  information 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bug. Write what  happened when  you found  the bug ( GURU, Han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ever). Among  the  things  that  would  help  in  debugging, be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that  cuaed the  problem, are  the CPU registers 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ed and status registe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 would  be nice  if some  one with  access  to both  a 68000 and 68020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) processors  would take the trouble and write a test program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PU an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cally the next version of the program  should be a bug-fix, but only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out the bug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read earlier, not much more can be done about the emulation if we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 processing only, because there are few other things that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o overcome this inherent problem I first  thought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ad an executable file, find instructions that use new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change the  relative bits to show an  illegal addressing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. This program  already emulates 68020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little effort to handle old instructions to use them as well.So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ete 6802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 problem is that in this way  one should follow the execution f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 does when  the program is run, this  is because w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out what is an instruction and what is data  (Damn you Von Ne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!).This  would be  a semi 'Compiler' for translating 68020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But I think it is not  worth the effort because we are forc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00 emulator  before  proceeding!. Any body  has any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hing we can do is to make an 'Interpreter'.In this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ontaines  68020  specific  instructions/addressing  modes is 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the address of its first instruction is obtained. Then it is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and we examine  the instruction to be executed 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been executed. If a new addressing  mode is found then it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 continues with the next instruction.To do this, I need to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 load a  program  to memory, obtain its first  instruction 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bit for it, much like the thing that all debuggers do.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if you can  help in  this area. I don't have  any access  to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library and other related material like segments, hunk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 has been  written and  assembled with  Profimat  (AssemPro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do well with  other  assemblers, as few profimat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tested the program under any  other OS  version or CPU.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do so and kindly let me know abou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lots of options for paying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in  how  debuggers work,  that is, how they  load a  progra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and place it in single step, allowing it to be executed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w we can find out  that the program under debugging has actuall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utting it another way, how to  find out that which rts is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de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nd a small don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nd me computer  books (especially  Amiga  books), Software or manua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 any more, or  even  photocopies  of articles in books or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miga programming guides 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n Iran I have not much  access to  information on  the Amiga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receiving technical information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nd me bug reports and mention the weak points of the program and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.My main reason of writing programs is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ny bugs you find or any suggestions or don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mran Kar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Hassan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hshenas 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b      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599 - Te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