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SIE: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4-97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1/26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USIE �� CD-ROM �h���C�o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����t�F�X�^�U�W�ŌK���Z���̃X�y�[�X�ɗ��Ă��</w:t>
      </w:r>
      <w:r>
        <w:rPr/>
        <w:t>ꂽ�</w:t>
      </w:r>
      <w:r>
        <w:rPr/>
        <w:t>l����A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̕s��̂��Ƃ𕷂����̂ŁA�C��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Ȃ</w:t>
      </w:r>
      <w:r>
        <w:rPr/>
        <w:t>݂</w:t>
      </w:r>
      <w:r>
        <w:rPr/>
        <w:t>Ɍ���҂� GORRY �</w:t>
      </w:r>
      <w:r>
        <w:rPr/>
        <w:t>搶���</w:t>
      </w:r>
      <w:r>
        <w:rPr/>
        <w:t>Ă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D-ROM 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GETDPB ����Ă΂��R�}���h�Ń��f�B�A�o�C�g�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getdpbpat.r ���s���</w:t>
      </w:r>
      <w:r>
        <w:rPr/>
        <w:t>邩�</w:t>
      </w:r>
      <w:r>
        <w:rPr/>
        <w:t>A(V)TwentyOne.sys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Ζ��Ӗ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SEEK ����Ă΂��R�}���h�Ŗ����̃V�[�N���t�ɂȂ�Ă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��</w:t>
      </w:r>
      <w:r>
        <w:rPr/>
        <w:t>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I�ɏ������</w:t>
      </w:r>
      <w:r>
        <w:rPr>
          <w:rtl w:val="true"/>
        </w:rPr>
        <w:t>݋</w:t>
      </w:r>
      <w:r>
        <w:rPr/>
        <w:t>֎~�ɐ</w:t>
      </w:r>
      <w:r>
        <w:rPr>
          <w:rtl w:val="true"/>
        </w:rPr>
        <w:t>ݒ</w:t>
      </w:r>
      <w:r>
        <w:rPr/>
        <w:t>肷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IP 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ZIP Iomega �t�H�[�}�b�g�̃��f�B�A��}��Ă��� *: �� SUSIE 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ƁA�h���C�u��������F������Ă��</w:t>
      </w:r>
      <w:r>
        <w:rPr>
          <w:rtl w:val="true"/>
        </w:rPr>
        <w:t>܂</w:t>
      </w:r>
      <w:r>
        <w:rPr/>
        <w:t>��</w:t>
      </w:r>
      <w:r>
        <w:rPr/>
        <w:t>s��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tdpbpat.r �ɂ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tdpbpat.r �̓�������� Human68k ��������āA�ʏ�� DOS _GETDP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g�t�@�C���V�X�e���̃��f�B�A�o�C�g��Ԃ��Ȃ��̂�A�Ԃ���</w:t>
      </w:r>
      <w:r>
        <w:rPr/>
        <w:t>悤�</w:t>
      </w:r>
      <w:r>
        <w:rPr/>
        <w:t>Ɏ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���Ώ��������ďI�����</w:t>
      </w:r>
      <w:r>
        <w:rPr>
          <w:rtl w:val="true"/>
        </w:rPr>
        <w:t>܂</w:t>
      </w:r>
      <w:r>
        <w:rPr/>
        <w:t>�</w:t>
      </w:r>
      <w:r>
        <w:rPr/>
        <w:t>. ���̏�Ԃɖ</w:t>
      </w:r>
      <w:r>
        <w:rPr>
          <w:rtl w:val="true"/>
        </w:rPr>
        <w:t>߂</w:t>
      </w:r>
      <w:r>
        <w:rPr/>
        <w:t>�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̂</w:t>
      </w:r>
      <w:r>
        <w:rPr/>
        <w:t>ŁA���Z�b�g���ĉ�����. (V)TwentyOne.sys patchlevel 6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</w:t>
      </w:r>
      <w:r>
        <w:rPr/>
        <w:t>ꍇ�́</w:t>
      </w:r>
      <w:r>
        <w:rPr/>
        <w:t>A�����̏�������ɂ�����ōs���Ă���̂ŁA��s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sion 3.02 ��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́A�I���W�i���̎g�p�K�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tdpbpat.r �Ƃ��̃\�[�X�R�[�h�� GNU GPL2 �Ⴕ���͂���ȍ~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