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cc �R���p�C���h���C�o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 evo. �� -d �I�v�V�����̐��l�� 10 �i���ƌ��Ȃ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x �� gcc2.x �� -d �I�v�V������g�p���Ă����̂ŁA����� 10 �i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Ƀp�b�`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@�C���ƃI���W�i���̑Ή�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�I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.bfd</w:t>
        <w:tab/>
        <w:tab/>
        <w:t>gcc130p3.zip �� gcc-1.30-p3/bin/gcc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030.bfd</w:t>
        <w:tab/>
        <w:t>gcc130p3.zip �� gcc-1.30-p3/bin030/gcc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.bfd</w:t>
        <w:tab/>
        <w:t>g3_20.lzh �� gcc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r5.bfd</w:t>
        <w:tab/>
        <w:t>g2r5cset.zip �� gcc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hlk evo. +13 �ȍ~�ɓ����̎�s�t�@�C���́A-d �I�v�V�����̐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lk �Ɠ����� 16 �i���Ƃ��ĉ�</w:t>
      </w:r>
      <w:r>
        <w:rPr>
          <w:rtl w:val="true"/>
        </w:rPr>
        <w:t>߂</w:t>
      </w:r>
      <w:r>
        <w:rPr/>
        <w:t>���̂</w:t>
      </w:r>
      <w:r>
        <w:rPr/>
        <w:t>ŁA���̃p�b�`��Ă� gcc.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2.x�Axgcc.x ��g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̓</w:t>
      </w:r>
      <w:r>
        <w:rPr/>
        <w:t>I���W�i���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ʓ|�Ȃ�Ŏ</w:t>
      </w:r>
      <w:r>
        <w:rPr/>
        <w:t>蔲���</w:t>
      </w:r>
      <w:r>
        <w:rPr/>
        <w:t>h�L�������g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cc2.x �̍ŏI�ł� Lv.3 Exp.20 �Ȃ̂ɁA���</w:t>
      </w:r>
      <w:r>
        <w:rPr>
          <w:rtl w:val="true"/>
        </w:rPr>
        <w:t>܂</w:t>
      </w:r>
      <w:r>
        <w:rPr/>
        <w:t>ŋC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v.3 Exp.16 �g��Ă��c(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