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atchk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999/11/14 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n�</w:t>
      </w:r>
      <w:r>
        <w:rPr>
          <w:rtl w:val="true"/>
        </w:rPr>
        <w:t>߂</w:t>
      </w:r>
      <w:r>
        <w:rPr/>
        <w:t>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atchk �͎w�</w:t>
      </w:r>
      <w:r>
        <w:rPr/>
        <w:t>肵���</w:t>
      </w:r>
      <w:r>
        <w:rPr/>
        <w:t>t�@�C���� FAT �̌q�����\������c�[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̈����</w:t>
      </w:r>
      <w:r>
        <w:rPr/>
        <w:t>Ɣz�z�K��� GNU General Public License �� Version 2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ȍ~�̔C�ӂ̔łɏ]���</w:t>
      </w:r>
      <w:r>
        <w:rPr>
          <w:rtl w:val="true"/>
        </w:rPr>
        <w:t>܂�</w:t>
      </w:r>
      <w:r>
        <w:rPr>
          <w:rtl w:val="true"/>
        </w:rPr>
        <w:t>. ���</w:t>
      </w:r>
      <w:r>
        <w:rPr>
          <w:rtl w:val="true"/>
        </w:rPr>
        <w:t>ۏ</w:t>
      </w:r>
      <w:r>
        <w:rPr/>
        <w:t>؁</w:t>
      </w:r>
      <w:r>
        <w:rPr/>
        <w:t>A�]�</w:t>
      </w:r>
      <w:r>
        <w:rPr>
          <w:rtl w:val="true"/>
        </w:rPr>
        <w:t>ډ</w:t>
      </w:r>
      <w:r>
        <w:rPr/>
        <w:t>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g�p�@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Ƃ��ăt�@�C������n���ƁA�t�@�C���� FAT �̌q����𒲂</w:t>
      </w:r>
      <w:r>
        <w:rPr/>
        <w:t>ׁ</w:t>
      </w:r>
      <w:r>
        <w:rPr/>
        <w:t>A�Z�N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Z�N�^���̑g�ŕ\�����</w:t>
      </w:r>
      <w:r>
        <w:rPr>
          <w:rtl w:val="true"/>
        </w:rPr>
        <w:t>܂</w:t>
      </w:r>
      <w:r>
        <w:rPr/>
        <w:t>�</w:t>
      </w:r>
      <w:r>
        <w:rPr/>
        <w:t>. �����t�@�C���w��ɂ�Ή����Ă�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̓</w:t>
      </w:r>
      <w:r>
        <w:rPr/>
        <w:t>\�[�X�R�[�h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atchk isdrush.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rush.x</w:t>
        <w:tab/>
        <w:t>(D:) $1decd,8 $1def5,12 $1df19,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s �I�v�V������w�</w:t>
      </w:r>
      <w:r>
        <w:rPr/>
        <w:t>肷��</w:t>
      </w:r>
      <w:r>
        <w:rPr/>
        <w:t>ƁA�Z�N�^�ԍ��ƃZ�N�^���� SCSI �@��ɂ����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N�ԍ�(�����Z�N�^�ԍ�)�ƃu���b�N��(�����Z�N�^��)�ɕϊ����ĕ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atchk -s isdrush.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rush.x</w:t>
        <w:tab/>
        <w:t>(D: LUN=0 ID=1 UNIT=1) $1a00aa,16 $1a00fa,24 $1a0142,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d�l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s �I�v�V�����́A�ȉ��̏�ɓK������t�@�C���ł����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SCSI �@��ł��</w:t>
      </w:r>
      <w:r>
        <w:rPr/>
        <w:t>邱��</w:t>
      </w:r>
      <w:r>
        <w:rPr/>
        <w:t>(SCSI IOCS ���g����΂</w:t>
      </w:r>
      <w:r>
        <w:rPr/>
        <w:t>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SCSI _S_READEXT �y�� _S_READCAP ���g���</w:t>
      </w:r>
      <w:r>
        <w:rPr/>
        <w:t>邱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u���b�N�T�C�Y(�����Z�N�^�T�C�Y)�� 256�A512�A1024�A2048 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̂����</w:t>
      </w:r>
      <w:r>
        <w:rPr/>
        <w:t>ꂩ�</w:t>
      </w:r>
      <w:r>
        <w:rPr/>
        <w:t>ł��</w:t>
      </w:r>
      <w:r>
        <w:rPr/>
        <w:t>邱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_���t�H�[�}�b�g���ȉ��̂����</w:t>
      </w:r>
      <w:r>
        <w:rPr/>
        <w:t>ꂩ�</w:t>
      </w:r>
      <w:r>
        <w:rPr/>
        <w:t>ł��</w:t>
      </w:r>
      <w:r>
        <w:rPr/>
        <w:t>邱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680x0/Human68k �W���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BM-PC �X�[�p�[�t���b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IP I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̑��ADOS �R�[���ŃG���[���������Ȃ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J���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2 version 2.6.3 (68k, Human68k, Lv.3 Exp.16)  FSF /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85+14[g2as]</w:t>
        <w:tab/>
        <w:tab/>
        <w:t>Y.Nakamura / M.Kamada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ersion 3.01+12[g2lk]</w:t>
        <w:tab/>
        <w:t>SALT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ersion 3.77 human68k-1.0</w:t>
        <w:tab/>
        <w:t>FSF (�����ň</w:t>
      </w:r>
      <w:r>
        <w:rPr>
          <w:rtl w:val="true"/>
        </w:rPr>
        <w:t>ڐ</w:t>
      </w:r>
      <w:r>
        <w:rPr/>
        <w:t>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j1.43 (rel.5c7-beta4)</w:t>
        <w:tab/>
        <w:t>Sharl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gcc version x.xx patchlevel 6</w:t>
        <w:tab/>
        <w:t>FSF / Charlie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 version 1.1.32A</w:t>
        <w:tab/>
        <w:tab/>
        <w:tab/>
        <w:t>Project C Librar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�ς�� ���̂P�W</w:t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A���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(�x�~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ririn@ma.mailbank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