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K���Z���`�q�b�g�h�u�d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999�N10��11��  ����z�z  �ǉ�L�b�g(2000�N05��04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a�a�r�A�b�v���[�h��(2000�N05��14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Ԃ���q���K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R��t�F�X�^�E�U�W�ɂĔz�z�����w�K���Z���`�q�b�g�h�u�d�r�@�ǉ�L�b�g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. 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ł�. �</w:t>
      </w:r>
      <w:r>
        <w:rPr>
          <w:rtl w:val="true"/>
        </w:rPr>
        <w:t>ڂ</w:t>
      </w:r>
      <w:r>
        <w:rPr/>
        <w:t xml:space="preserve">����� </w:t>
      </w:r>
      <w:r>
        <w:rPr/>
        <w:t>KGADD/ �f�B���N�g����̃t�@�C�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́w�a�a�r�A�b�v���[�h�Łx�ł́A�T�C�Y�</w:t>
      </w:r>
      <w:r>
        <w:rPr/>
        <w:t>팸�̂��</w:t>
      </w:r>
      <w:r>
        <w:rPr>
          <w:rtl w:val="true"/>
        </w:rPr>
        <w:t>߁</w:t>
      </w:r>
      <w:r>
        <w:rPr/>
        <w:t>A��������K�v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�t�@�C����</w:t>
      </w:r>
      <w:r>
        <w:rPr/>
        <w:t>폜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폜�</w:t>
      </w:r>
      <w:r>
        <w:rPr/>
        <w:t>t�@�C���</w:t>
      </w:r>
      <w:r>
        <w:rPr/>
        <w:t>ꗗ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RC/ 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105572 1999-10-07 20:28:26 HIOCSP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398845 2000-04-12 02:33:28 LIBC12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285261 2000-05-03 08:40:20 MINT3B3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221818 2000-05-03 08:25:02 MSRC3B3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28671 2000-02-29 20:36:00 MVDIR09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33357 2000-03-11 00:53:32 PMMI09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OLD/ 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18766 1999-10-09 01:08:00 ISDIN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 3940 1999-10-12 23:13:50 ISDIN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166803 1999-10-25 23:40:14 KGARC_1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397333 1999-10-20 01:31:12 LIBC_P1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10453 1999-10-25 01:03:56 LIBC_P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 5345 1999-11-10 16:00:42 LIBC_P1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 4337 1999-10-11 18:48:16 M3B24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 4816 1999-10-11 21:37:46 M3B24P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356599 1999-10-11 01:14:02 MINT3B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112505 1999-11-04 23:53:10 MINT3B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186166 1999-11-23 20:34:50 MINT3B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97318 1999-12-13 22:30:46 MINT3B2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11769 1999-12-23 00:57:40 MINT3B2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89505 2000-01-01 01:57:58 MINT3B2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118711 2000-02-08 00:30:26 MINT3B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179689 2000-03-05 18:55:16 MINT3B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43954 2000-03-22 23:53:58 MINT3B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172122 1999-11-23 20:26:40 MSRC3B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207447 2000-03-05 17:55:42 MSRC3B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16557 2000-01-19 01:10:46 X68DOC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17358 2000-02-24 23:46:46 X68DOC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 1680 2000-02-15 04:03:18 Y2KR2DOC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30335 2000-01-17 22:30:08 Y2K_P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 6682 2000-02-15 03:55:56 Y2K_P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JUNK/ 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15517 2000-01-31 01:39:42 AJ2_RE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15885 2000-01-08 02:55:10 FPS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 1890 1995-04-08 02:55:36 FUSHIGI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 6764 1996-07-28 20:26:24 ICE10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43809 1996-07-28 20:19:08 ICE1001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44011 1996-08-12 21:16:26 ICE1002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24369 1998-06-03 17:32:54 ICE100P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 3446 1999-11-13 02:33:18 INQ_PA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  784 1999-10-31 04:18:50 ISMK_PA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 4847 2000-04-25 04:31:12 JUNK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 4510 2000-01-16 20:25:44 KGT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71824 2000-03-29 04:08:20 LIBC_06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  562 2000-01-07 01:14:08 WX_PA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ORIG/ 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140589 1995-05-08 01:05:12 DEDT226B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106547 1999-11-17 03:59:52 HAS06087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19318 1999-11-17 03:22:18 HASDAT87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188392 1999-11-17 03:59:38 HASSRC87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342439 1995-07-20 07:03:56 LIBCOC30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59490 1997-04-22 14:22:42 OAR104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eririn@spica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SX0275@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