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lzxshell - lzxed shell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lzxshe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  <w:t>�����̂́[�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 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l 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ihiko Itagaki's shell - Version  0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̃V�F���̖{��(COMMANDO.X�Afishbody.x)�� lzx �ň��k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������[�_�[(CMD.x�Afishing.x)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n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X �� fish.x �� lzx ��|����ƁA�</w:t>
      </w:r>
      <w:r>
        <w:rPr/>
        <w:t>풓���̃</w:t>
      </w:r>
      <w:r>
        <w:rPr/>
        <w:t>o�[�W�������Ⴂ�</w:t>
      </w:r>
      <w:r>
        <w:rPr>
          <w:rtl w:val="true"/>
        </w:rPr>
        <w:t>܂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��b�Z�[�W���o�ċN�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풓���͕��</w:t>
      </w:r>
      <w:r>
        <w:rPr/>
        <w:t>ʂɎ�s���Ă���</w:t>
      </w:r>
      <w:r>
        <w:rPr/>
        <w:t>킯�</w:t>
      </w:r>
      <w:r>
        <w:rPr/>
        <w:t>ł͂Ȃ��A���ʕ�������r������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ɔ�э���ł��</w:t>
      </w:r>
      <w:r>
        <w:rPr/>
        <w:t>邩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lzx ���|����Ă����</w:t>
      </w:r>
      <w:r>
        <w:rPr/>
        <w:t>ꍇ�</w:t>
      </w:r>
      <w:r>
        <w:rPr/>
        <w:t>ɂ͓W�J����΋N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L�b�g�� lzx ��W�J����</w:t>
      </w:r>
      <w:r>
        <w:rPr/>
        <w:t>悤�</w:t>
      </w:r>
      <w:r>
        <w:rPr/>
        <w:t>ɉ���V�F���̃��[�_�[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xshell.doc</w:t>
        <w:tab/>
        <w:t>-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s</w:t>
        <w:tab/>
        <w:tab/>
        <w:t>- lzx �Ή� COMMANDO.X ���[�_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.s</w:t>
        <w:tab/>
        <w:t>- lzx �Ή� fishbody.x ���[�_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-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K�v�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X (COMMANDO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.x (fishbody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.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 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X�Afish.x ����{�̂���o���Ĉ��k�����̂��Amake 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쐬���ꂽ </w:t>
      </w:r>
      <w:r>
        <w:rPr/>
        <w:t>COMMAND.X �y�� fish.x ��̃t�@�C���ƒu��������Ί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-x COMMAND.X COMMANDO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x COMMANDO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-x fish.x fishbody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x fishbody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ind.x �� TwentyOne +c �̏�Ԃł͐��</w:t>
      </w:r>
      <w:r>
        <w:rPr/>
        <w:t>퓮�삵�</w:t>
      </w:r>
      <w:r>
        <w:rPr/>
        <w:t>Ȃ��̂Œ��ӂ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̃o�[�W�����ȊO�̃V�F���ɂ͑Ή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 lzx v1.04 �ȊO�ɂ͑Ή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\�t�g�E�F�A�͖��</w:t>
      </w:r>
      <w:r>
        <w:rPr>
          <w:rtl w:val="true"/>
        </w:rPr>
        <w:t>ۏ</w:t>
      </w:r>
      <w:r>
        <w:rPr/>
        <w:t>؂</w:t>
      </w:r>
      <w:r>
        <w:rPr/>
        <w:t>ł�. 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񏤋</w:t>
      </w:r>
      <w:r>
        <w:rPr/>
        <w:t>ƃ��f�B�A�ւ̓]�</w:t>
      </w:r>
      <w:r>
        <w:rPr>
          <w:rtl w:val="true"/>
        </w:rPr>
        <w:t>ڂ͎</w:t>
      </w:r>
      <w:r>
        <w:rPr/>
        <w:t>��</w:t>
      </w:r>
      <w:r>
        <w:rPr/>
        <w:t>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�Ɋւ��</w:t>
      </w:r>
      <w:r>
        <w:rPr/>
        <w:t>鎿�ⓙ�͈�</w:t>
      </w:r>
      <w:r>
        <w:rPr/>
        <w:t>؎󂯂</w:t>
      </w:r>
      <w:r>
        <w:rPr/>
        <w:t>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x�ł����lzxshell�͍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@�ǂ����̓�̂a�a�r</w:t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