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/Human68k ���� 2000 �N���̃p�b�`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-v1.2-r2/</w:t>
        <w:tab/>
        <w:t>X68k Binary file updater v1.2 rel.2 by 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-1.2/</w:t>
        <w:tab/>
        <w:t>���v.X (SX-Window version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950407/</w:t>
        <w:tab/>
        <w:t>Ease Filer (95/04/07 ��) by T.Ka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-0.95.2/</w:t>
        <w:tab/>
        <w:t>lhv version 0.95.2 programmed by k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0.90/</w:t>
        <w:tab/>
        <w:t>���@�\ File Manager WS v0.90 by F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-v1.2-r1/</w:t>
        <w:tab/>
        <w:t>X68k Binary file differencer v1.2 rel.1 by 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key-2.23/</w:t>
        <w:tab/>
        <w:t>lhv key-file converter version 2.23 programmed by ke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Y2K �̏C���p�b�`�ł�. �Ή����Ă���v���O�����y�т��̃o�[�W�����͏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dif/lhvkey �� Y2K �Ƃ͒��</w:t>
      </w:r>
      <w:r>
        <w:rPr>
          <w:rtl w:val="true"/>
        </w:rPr>
        <w:t>ڊ</w:t>
      </w:r>
      <w:r>
        <w:rPr/>
        <w:t>֌W�Ȃ��A���</w:t>
      </w:r>
      <w:r>
        <w:rPr>
          <w:rtl w:val="true"/>
        </w:rPr>
        <w:t>܂</w:t>
      </w:r>
      <w:r>
        <w:rPr/>
        <w:t>��̃</w:t>
      </w:r>
      <w:r>
        <w:rPr/>
        <w:t>p�b�`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f/lhvkey ����A�t�@�C���T�C�Y���ς��Ȃ��</w:t>
      </w:r>
      <w:r>
        <w:rPr/>
        <w:t>悤�</w:t>
      </w:r>
      <w:r>
        <w:rPr/>
        <w:t>Ƀp�b�`��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</w:t>
      </w:r>
      <w:r>
        <w:rPr/>
        <w:t>鈫�</w:t>
      </w:r>
      <w:r>
        <w:rPr/>
        <w:t>e���̉\���͒Ⴂ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ォ����</w:t>
      </w:r>
      <w:r>
        <w:rPr/>
        <w:t>c����Ă��� X680x0 �̐��E�ɂ́A����B���E�Ɛ</w:t>
      </w:r>
      <w:r>
        <w:rPr/>
        <w:t>肷��</w:t>
      </w:r>
      <w:r>
        <w:rPr/>
        <w:t>l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��Ό����</w:t>
      </w:r>
      <w:r>
        <w:rPr>
          <w:rtl w:val="true"/>
        </w:rPr>
        <w:t>܂</w:t>
      </w:r>
      <w:r>
        <w:rPr/>
        <w:t>����</w:t>
      </w:r>
      <w:r>
        <w:rPr/>
        <w:t>A���͂��������l��ł͂Ȃ��̂ō����� unified di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E�z�z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v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��Ă����s�t�@�C���́ASX-Window version 3.10 �ɓ��Ă���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9558 1993-02-25 12:00:00 ���v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͖��m�F�Ȃ̂Œ��ӂ��ĉ�����. �������v���Ǝ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p-v1.2-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up -l/-lm �Ńt�@�C���̓�t�̕\�����������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̕\�����������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95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̓�t�̕\�����������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v�̐����l�������A�`�����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v-0.9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Z���N�^��ʂ̃t�@�C���̓�t�̕\�����������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 HUPAIR �œn���</w:t>
      </w:r>
      <w:r>
        <w:rPr/>
        <w:t>ꂽ���</w:t>
      </w:r>
      <w:r>
        <w:rPr/>
        <w:t>Ƀ��C���h�J�[�h��W�J���Ȃ��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. �n�C������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̓�</w:t>
      </w:r>
      <w:r>
        <w:rPr/>
        <w:t>t�̕\�����������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f-v1.2-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2044 �N�</w:t>
      </w:r>
      <w:r>
        <w:rPr>
          <w:rtl w:val="true"/>
        </w:rPr>
        <w:t>ڍ</w:t>
      </w:r>
      <w:r>
        <w:rPr/>
        <w:t>s�̃t�@�C�����Â���̂ƌ��Ȃ��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vkey-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Ƃ́w^�x�L�[��o�C���h�o���Ȃ�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c�[��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7 human68k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ind 1.1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2.5 human68k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Ȃ�</w:t>
      </w:r>
      <w:r>
        <w:rPr/>
        <w:t>ׂ���</w:t>
      </w:r>
      <w:r>
        <w:rPr/>
        <w:t>L�̒ʂ�̃o�[�W�����ɂ��ĉ�����. ����ȊO�́A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ΈႤ�o�[�W�����ł��C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b�`�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p�b�`��Ă�����s�t�@�C���� y2k/ �f�B���N�g���ɃR�s�[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.X �Ƀp�b�`��Ă�</w:t>
      </w:r>
      <w:r>
        <w:rPr/>
        <w:t>ꍇ�́</w:t>
      </w:r>
      <w:r>
        <w:rPr/>
        <w:t>Ay2k/clk-1.2/Makefile �� dis_sxmac 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e�l�̊��ɍ��</w:t>
      </w:r>
      <w:r>
        <w:rPr/>
        <w:t>킹�</w:t>
      </w:r>
      <w:r>
        <w:rPr/>
        <w:t>ď�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dis_sxmac = c:/develop/asm/include/sxcall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dis_sxmac = /usr/local/include/sxcall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J�����g�f�B���N�g����p�b�`�ɑΉ������T�u�f�B���N�g��(�`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Q��)�Ɉ</w:t>
      </w:r>
      <w:r>
        <w:rPr>
          <w:rtl w:val="true"/>
        </w:rPr>
        <w:t>ړ����܂</w:t>
      </w:r>
      <w:r>
        <w:rPr/>
        <w:t>�</w:t>
      </w:r>
      <w:r>
        <w:rPr/>
        <w:t>. �����āAmake ���s����Ύ����I�Ƀp�b�`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y2k_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y2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/usr/local/bin/bup.x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bup-v1.2-r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̓</w:t>
      </w:r>
      <w:r>
        <w:rPr/>
        <w:t>I���W�i���ɏ����</w:t>
      </w:r>
      <w:r>
        <w:rPr>
          <w:rtl w:val="true"/>
        </w:rPr>
        <w:t>܂�</w:t>
      </w:r>
      <w:r>
        <w:rPr>
          <w:rtl w:val="true"/>
        </w:rPr>
        <w:t>. �]�</w:t>
      </w:r>
      <w:r>
        <w:rPr>
          <w:rtl w:val="true"/>
        </w:rPr>
        <w:t>ڂ͍</w:t>
      </w:r>
      <w:r>
        <w:rPr>
          <w:rtl w:val="true"/>
        </w:rPr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炩�̖�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͍폜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p�b�`��X�ɉ����̂��J����</w:t>
      </w:r>
      <w:r>
        <w:rPr/>
        <w:t>ꍇ�́</w:t>
      </w:r>
      <w:r>
        <w:rPr/>
        <w:t>A�\�[�X�R�[�h�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\�[�X�R�[�h�� diff -Naur �`���̍�����</w:t>
      </w:r>
      <w:r>
        <w:rPr/>
        <w:t>ꏏ�</w:t>
      </w:r>
      <w:r>
        <w:rPr/>
        <w:t>Ɍ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ʓ|�Ȃ�Ŏ</w:t>
      </w:r>
      <w:r>
        <w:rPr/>
        <w:t>蔲���</w:t>
      </w:r>
      <w:r>
        <w:rPr/>
        <w:t>h�L�������g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11(��)  Tachibana Eriko  &lt;eririn@spica.freemail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2K patch r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hv �̃p�b�`�Ƀn�C�������Ή���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2K �p�b�`�̒ǉ�͂Ȃ����Ar2 �Ńh�L�������g�t�@�C�����^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ǂ̕s�������̂ŁA��</w:t>
      </w:r>
      <w:r>
        <w:rPr>
          <w:rtl w:val="true"/>
        </w:rPr>
        <w:t>߂</w:t>
      </w:r>
      <w:r>
        <w:rPr/>
        <w:t>ăt���Z�b�g�Ō�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2-15(��)  Tachibana Eriko  &lt;eririn@ma.mailbank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2K patch r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v.X�Alhvkey.x 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1-17(��)  Tachibana Eriko  &lt;eririn@ma.mailbank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2K patch r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