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Error Information  version0.11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7/11/09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g�p�Ҍl�̐ӔC�ɂ��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���̃\�t�g��g�p�����E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���ƂŋN����������Ȃ�s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ɂ��č�҂͈�</w:t>
      </w:r>
      <w:r>
        <w:rPr/>
        <w:t>ؐ</w:t>
      </w:r>
      <w:r>
        <w:rPr/>
        <w:t>ӔC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͕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s��ɂ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J�Ȉ�����Ȃ���</w:t>
      </w:r>
      <w:r>
        <w:rPr/>
        <w:t>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Ɏg�p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,Human68k v3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v2�ł����Ǝv�����ǎ����Ă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x�N�^���g�p����</w:t>
      </w:r>
      <w:r>
        <w:rPr/>
        <w:t>鎞�</w:t>
      </w:r>
      <w:r>
        <w:rPr/>
        <w:t>ɕ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Ə</w:t>
      </w:r>
      <w:r>
        <w:rPr>
          <w:rtl w:val="true"/>
        </w:rPr>
        <w:t>ڂ</w:t>
      </w:r>
      <w:r>
        <w:rPr/>
        <w:t>�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�o�b�O�̂����ɂǂ�������Ƃ�������</w:t>
      </w:r>
      <w:r>
        <w:rPr>
          <w:rtl w:val="true"/>
        </w:rPr>
        <w:t>׼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Fault (BU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ivid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,CHK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RAPcc,TRAPcc,TRAP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30/68040/68060, 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ɑΉ����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��I/O�</w:t>
      </w:r>
      <w:r>
        <w:rPr>
          <w:rtl w:val="true"/>
        </w:rPr>
        <w:t>ڑ</w:t>
      </w:r>
      <w:r>
        <w:rPr/>
        <w:t>����</w:t>
      </w:r>
      <w:r>
        <w:rPr/>
        <w:t>Ă���Ă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9e000,$e9e080�̂ǂ���ɕ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ԁA������Ă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Ɍ��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���@��͓��̕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�s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  <w:tab/>
        <w:t>A:\user\local\bin&gt;Er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}���h���C���Ŏw��ł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�ł�ErrInfo.x���</w:t>
      </w:r>
      <w:r>
        <w:rPr/>
        <w:t>풓���</w:t>
      </w:r>
      <w:r>
        <w:rPr/>
        <w:t>Ă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G���[�������ɕ\�����</w:t>
      </w:r>
      <w:r>
        <w:rPr/>
        <w:t>ꂽ���</w:t>
      </w:r>
      <w:r>
        <w:rPr/>
        <w:t>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t�@�C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Ă��Ȃ��ƃt�@�C���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����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����g�Ɂuerrinfo.$$$�v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</w:t>
      </w:r>
      <w:r>
        <w:rPr/>
        <w:t>풓�</w:t>
      </w:r>
      <w:r>
        <w:rPr/>
        <w:t>J�n���̂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�G���[�������ɉ�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烁�</w:t>
      </w:r>
      <w:r>
        <w:rPr/>
        <w:t>b�Z�[�W�\���B��ʂ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S _CRTMOD($10)�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͏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G���[��������_VDISPST,_TIMER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OPMINTST, _CRTCRAS,_HSYNCST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Ċ��</w:t>
      </w:r>
      <w:r>
        <w:rPr/>
        <w:t>荞�</w:t>
      </w:r>
      <w:r>
        <w:rPr/>
        <w:t>݂��</w:t>
      </w:r>
      <w:r>
        <w:rPr/>
        <w:t>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͒�~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G���[�������������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ۑ</w:t>
      </w:r>
      <w:r>
        <w:rPr/>
        <w:t>����</w:t>
      </w:r>
      <w:r>
        <w:rPr/>
        <w:t>邾���</w:t>
      </w:r>
      <w:r>
        <w:rPr/>
        <w:t>ŕ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f�ŏ�����o��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͕\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��</w:t>
      </w:r>
      <w:r>
        <w:rPr/>
        <w:t>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]�</w:t>
      </w:r>
      <w:r>
        <w:rPr>
          <w:rtl w:val="true"/>
        </w:rPr>
        <w:t>ډ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</w:t>
      </w:r>
      <w:r>
        <w:rPr/>
        <w:t>点�</w:t>
      </w:r>
      <w:r>
        <w:rPr/>
        <w:t>Ă����Ƃ��</w:t>
      </w:r>
      <w:r>
        <w:rPr/>
        <w:t>ꂵ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̗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ŗL���̏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/68020/68881/68882/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ς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�`D7 ,A0�`A6 ,US(USP),SSP,MSP,ISP,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0�`FP7 ,FPCR ,FPSR ,F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R,CAAR, VBR , PC ,SFC,D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͌����</w:t>
      </w:r>
      <w:r>
        <w:rPr>
          <w:rtl w:val="true"/>
        </w:rPr>
        <w:t>ڂ��̂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= �ӂ��[�</w:t>
      </w:r>
      <w:r>
        <w:rPr>
          <w:rtl w:val="true"/>
        </w:rPr>
        <w:t>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</w:t>
        <w:tab/>
        <w:t>= �x�N�^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= �t�H�[��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̋</w:t>
      </w:r>
      <w:r>
        <w:rPr/>
        <w:t>؂</w:t>
      </w:r>
      <w:r>
        <w:rPr/>
        <w:t>Ȑ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��A�h���X�ɔ�Ԃ����Ȃ̂ň�S(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rrBomb.x�Ƃ�TATUJINBomb.x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OKObomb.x�Ƃ��</w:t>
      </w:r>
      <w:r>
        <w:rPr/>
        <w:t>풓���������</w:t>
      </w:r>
      <w:r>
        <w:rPr/>
        <w:t>Ă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Ԃ�Ƌv���Ԃ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60�Ή����n�</w:t>
      </w:r>
      <w:r>
        <w:rPr>
          <w:rtl w:val="true"/>
        </w:rPr>
        <w:t>܂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蕔���</w:t>
      </w:r>
      <w:r>
        <w:rPr/>
        <w:t>΂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X0918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</w:t>
      </w:r>
      <w:r>
        <w:rPr/>
        <w:t>֓��</w:t>
      </w:r>
      <w:r>
        <w:rPr/>
        <w:t>Ȃ�ł�˂��</w:t>
        <w:tab/>
        <w:t>7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̓�</w:t>
      </w:r>
      <w:r>
        <w:rPr/>
        <w:t>肪����</w:t>
      </w:r>
      <w:r>
        <w:rPr/>
        <w:t>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AMAHA��FM����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D�̃t�H�`�}�b�g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ӂ�̎����͂��ł�󂯕t���Ă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