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߯�߸�߰�</w:t>
      </w:r>
      <w:r>
        <w:rPr/>
        <w:t>Ȃ��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���ERROR v1.13 (C)1995 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װ</w:t>
      </w:r>
      <w:r>
        <w:rPr/>
        <w:t>��</w:t>
      </w:r>
      <w:r>
        <w:rPr/>
        <w:t>\�������</w:t>
      </w:r>
      <w:r>
        <w:rPr/>
        <w:t>邾���̂��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}������̂ŃG�t�F�N�g�o�[�W�������̂����</w:t>
      </w:r>
      <w:r>
        <w:rPr>
          <w:rtl w:val="true"/>
        </w:rPr>
        <w:t>܂</w:t>
      </w:r>
      <w:r>
        <w:rPr/>
        <w:t>����</w:t>
      </w:r>
      <w:r>
        <w:rPr/>
        <w:t>B�X�Ƀq�}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ňႤ�G�t�F�N�g���[�h���̂����</w:t>
      </w:r>
      <w:r>
        <w:rPr>
          <w:rtl w:val="true"/>
        </w:rPr>
        <w:t>܂</w:t>
      </w:r>
      <w:r>
        <w:rPr/>
        <w:t>����</w:t>
      </w:r>
      <w:r>
        <w:rPr/>
        <w:t>B�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q�}������̂Ń��X�^�[�X�N���[�����ȃ��[�h���́B����ł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���Ă�ł</w:t>
      </w:r>
      <w:r>
        <w:rPr>
          <w:rtl w:val="true"/>
        </w:rPr>
        <w:t>܂��܂</w:t>
      </w:r>
      <w:r>
        <w:rPr/>
        <w:t>��</w:t>
      </w:r>
      <w:r>
        <w:rPr/>
        <w:t>Ⴄ�G�t�F�N�g���[�h���́Bӳ 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߁</w:t>
      </w:r>
      <w:r>
        <w:rPr/>
        <w:t>`�`</w:t>
      </w:r>
      <w:r>
        <w:rPr/>
        <w:t>݂</w:t>
      </w:r>
      <w:r>
        <w:rPr/>
        <w:t>Ƃ��΂n�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Ɂ���������Ă��Ȃ��</w:t>
      </w:r>
      <w:r>
        <w:rPr/>
        <w:t>悤�</w:t>
      </w:r>
      <w:r>
        <w:rPr/>
        <w:t>Ȋ����ɂȂ�Ă����̂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ܯ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�X�C�b�`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C�b�`�͏������^�</w:t>
      </w:r>
      <w:r>
        <w:rPr/>
        <w:t xml:space="preserve">啶�� </w:t>
      </w:r>
      <w:r>
        <w:rPr/>
        <w:t>"/","-" �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</w:t>
        <w:tab/>
        <w:t xml:space="preserve">   �A�h���X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B</w:t>
        <w:tab/>
        <w:t xml:space="preserve">   �o�X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</w:t>
        <w:tab/>
        <w:t xml:space="preserve">   �b�q�b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</w:t>
        <w:tab/>
        <w:t xml:space="preserve">   �u�`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F</w:t>
        <w:tab/>
        <w:t xml:space="preserve">   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O</w:t>
        <w:tab/>
        <w:t xml:space="preserve">   ������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[num]  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 �ɐ��l��w�</w:t>
      </w:r>
      <w:r>
        <w:rPr/>
        <w:t>肷�邱�</w:t>
      </w:r>
      <w:r>
        <w:rPr/>
        <w:t>Ƃœo�^����Ă��</w:t>
      </w:r>
      <w:r>
        <w:rPr/>
        <w:t>鴾��</w:t>
      </w:r>
      <w:r>
        <w:rPr>
          <w:rtl w:val="true"/>
        </w:rPr>
        <w:t>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>
          <w:rtl w:val="true"/>
        </w:rPr>
        <w:t>ڎ</w:t>
      </w:r>
      <w:r>
        <w:rPr/>
        <w:t>w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[str]  �C�ӂ̴���</w:t>
      </w:r>
      <w:r>
        <w:rPr>
          <w:rtl w:val="true"/>
        </w:rPr>
        <w:t>װ</w:t>
      </w:r>
      <w:r>
        <w:rPr/>
        <w:t>���</w:t>
      </w:r>
      <w:r>
        <w:rPr/>
        <w:t>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m���A��</w:t>
      </w:r>
      <w:r>
        <w:rPr/>
        <w:t>ꂻ���</w:t>
      </w:r>
      <w:r>
        <w:rPr/>
        <w:t>c �</w:t>
      </w:r>
      <w:r>
        <w:rPr/>
        <w:t>݂����</w:t>
      </w:r>
      <w:r>
        <w:rPr/>
        <w:t>Ɏw�</w:t>
      </w:r>
      <w:r>
        <w:rPr/>
        <w:t>肵�</w:t>
      </w:r>
      <w:r>
        <w:rPr/>
        <w:t>ėV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[num]  �G�t�F�N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 �ɂ�0�`4���w��o���</w:t>
      </w:r>
      <w:r>
        <w:rPr>
          <w:rtl w:val="true"/>
        </w:rPr>
        <w:t>܂</w:t>
      </w:r>
      <w:r>
        <w:rPr/>
        <w:t>�</w:t>
      </w:r>
      <w:r>
        <w:rPr/>
        <w:t>(Default:0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e4 (�ǔ��)�͒ǔ�Ă��</w:t>
      </w:r>
      <w:r>
        <w:rPr/>
        <w:t>邵��</w:t>
      </w:r>
      <w:r>
        <w:rPr>
          <w:rtl w:val="true"/>
        </w:rPr>
        <w:t>ۂ̐</w:t>
      </w:r>
      <w:r>
        <w:rPr/>
        <w:t xml:space="preserve">��� </w:t>
      </w:r>
      <w:r>
        <w:rPr/>
        <w:t>-e4,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ǂƂ��Ďw��o���</w:t>
      </w:r>
      <w:r>
        <w:rPr>
          <w:rtl w:val="true"/>
        </w:rPr>
        <w:t>܂</w:t>
      </w:r>
      <w:r>
        <w:rPr/>
        <w:t>�</w:t>
      </w:r>
      <w:r>
        <w:rPr/>
        <w:t>(Deafult:40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͈͂�10�`255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ςȐ�������Ă���ɏC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</w:t>
        <w:tab/>
        <w:t xml:space="preserve">   �o�^����Ă��</w:t>
      </w:r>
      <w:r>
        <w:rPr/>
        <w:t>鴾��</w:t>
      </w:r>
      <w:r>
        <w:rPr>
          <w:rtl w:val="true"/>
        </w:rPr>
        <w:t>װ</w:t>
      </w:r>
      <w:r>
        <w:rPr/>
        <w:t>���</w:t>
      </w:r>
      <w:r>
        <w:rPr/>
        <w:t>b�Z�[�W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��w��o����X�C�b�`�́A�X�C�b�`�Ɛ��l�̊Ԃɋ󔒂Ȃ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ŉ������B�q���ď����Ȃ��Ɠǂ�ł���</w:t>
      </w:r>
      <w:r>
        <w:rPr>
          <w:rtl w:val="true"/>
        </w:rPr>
        <w:t>܂</w:t>
      </w:r>
      <w:r>
        <w:rPr/>
        <w:t>���</w:t>
      </w:r>
      <w:r>
        <w:rPr/>
        <w:t>B�X�C�b�`�̕�</w:t>
      </w:r>
      <w:r>
        <w:rPr>
          <w:rtl w:val="true"/>
        </w:rPr>
        <w:t>ו</w:t>
      </w:r>
      <w:r>
        <w:rPr/>
        <w:t>�</w:t>
      </w:r>
      <w:r>
        <w:rPr/>
        <w:t>Ȃǂ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00�`0.0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/>
        <w:t>芸�������</w:t>
      </w:r>
      <w:r>
        <w:rPr/>
        <w:t>�������G���[��o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C�b�`�ɏ������� '/' �� '-' ��L�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G���[�������ɂ́A�^�C�g����o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ӂ̴���</w:t>
      </w:r>
      <w:r>
        <w:rPr>
          <w:rtl w:val="true"/>
        </w:rPr>
        <w:t>װ</w:t>
      </w:r>
      <w:r>
        <w:rPr/>
        <w:t>���</w:t>
      </w:r>
      <w:r>
        <w:rPr/>
        <w:t>b�Z�[�W��o�͂�����X�C�b�`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_�ȕϐ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[�</w:t>
      </w:r>
      <w:r>
        <w:rPr/>
        <w:t>ォ��</w:t>
      </w:r>
      <w:r>
        <w:rPr/>
        <w:t>ł�u����̔��шʒu�v�ɏo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��t����ʂ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�`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\�[�X�̑</w:t>
      </w:r>
      <w:r>
        <w:rPr/>
        <w:t>啝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C�b�`�̎󂯎��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</w:t>
      </w:r>
      <w:r>
        <w:rPr>
          <w:rtl w:val="true"/>
        </w:rPr>
        <w:t>װ</w:t>
      </w:r>
      <w:r>
        <w:rPr/>
        <w:t>���</w:t>
      </w:r>
      <w:r>
        <w:rPr/>
        <w:t>b�Z�[�W�������_���ŏo��X�C�b�`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t�F�N�g�o�[�W������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_������</w:t>
      </w:r>
      <w:r>
        <w:rPr>
          <w:rtl w:val="true"/>
        </w:rPr>
        <w:t>װ</w:t>
      </w:r>
      <w:r>
        <w:rPr/>
        <w:t>�̃��</w:t>
      </w:r>
      <w:r>
        <w:rPr/>
        <w:t>b�Z�[�W�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b�Z�[�W�̍</w:t>
      </w:r>
      <w:r>
        <w:rPr/>
        <w:t>ׂ��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m �̃��b�Z�[�W���K���������ɂȂ�Ďd�����{�P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? �Ńw���v��2��\������Ďd�����{�P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ׂ����</w:t>
      </w:r>
      <w:r>
        <w:rPr/>
        <w:t>C���</w:t>
      </w:r>
      <w:r>
        <w:rPr/>
        <w:t>۲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a�`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t�F�N�g���[�h���1��</w:t>
      </w:r>
      <w:r>
        <w:rPr>
          <w:rtl w:val="true"/>
        </w:rPr>
        <w:t>ލ</w:t>
      </w:r>
      <w:r>
        <w:rPr/>
        <w:t>��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t�F�N�g���[�h�̲</w:t>
      </w:r>
      <w:r>
        <w:rPr/>
        <w:t>۲</w:t>
      </w:r>
      <w:r>
        <w:rPr>
          <w:rtl w:val="true"/>
        </w:rPr>
        <w:t>ۏ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G-RAM �����g�p�̎|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ׂ����</w:t>
      </w:r>
      <w:r>
        <w:rPr/>
        <w:t>C���</w:t>
      </w:r>
      <w:r>
        <w:rPr/>
        <w:t>۲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�`1.08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X�^�[�X�N���[�����ȃG�t�F�N�g���[�h���(���</w:t>
      </w:r>
      <w:r>
        <w:rPr>
          <w:rtl w:val="true"/>
        </w:rPr>
        <w:t>׽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_������</w:t>
      </w:r>
      <w:r>
        <w:rPr>
          <w:rtl w:val="true"/>
        </w:rPr>
        <w:t>װ</w:t>
      </w:r>
      <w:r>
        <w:rPr/>
        <w:t>���</w:t>
      </w:r>
      <w:r>
        <w:rPr/>
        <w:t>b�Z�[�W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\�[�X���\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傫���</w:t>
      </w:r>
      <w:r>
        <w:rPr/>
        <w:t>C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ׂ����</w:t>
      </w:r>
      <w:r>
        <w:rPr/>
        <w:t>C���</w:t>
      </w:r>
      <w:r>
        <w:rPr/>
        <w:t>۲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�`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t�F�N�g���[�h���1��</w:t>
      </w:r>
      <w:r>
        <w:rPr>
          <w:rtl w:val="true"/>
        </w:rPr>
        <w:t>ލ</w:t>
      </w:r>
      <w:r>
        <w:rPr/>
        <w:t>��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ɉ���Ȃ��G�t�F�N�g���[�h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�`1.11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t�F�N�g���[�h��X�ɒǉ�(�ǔ�[�h)�B���Ӓ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��B����</w:t>
      </w:r>
      <w:r>
        <w:rPr>
          <w:rtl w:val="true"/>
        </w:rPr>
        <w:t>ۂ̐</w:t>
      </w:r>
      <w:r>
        <w:rPr/>
        <w:t>���</w:t>
      </w:r>
      <w:r>
        <w:rPr/>
        <w:t>w��\(10�`255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.) eerr -r -e4,128 (Default: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e4 �I�����ɉ�ʂ�|�����Ă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?? �œo�^����Ă��</w:t>
      </w:r>
      <w:r>
        <w:rPr/>
        <w:t>鴾��</w:t>
      </w:r>
      <w:r>
        <w:rPr>
          <w:rtl w:val="true"/>
        </w:rPr>
        <w:t>װ</w:t>
      </w:r>
      <w:r>
        <w:rPr/>
        <w:t>�𒼐</w:t>
      </w:r>
      <w:r>
        <w:rPr>
          <w:rtl w:val="true"/>
        </w:rPr>
        <w:t>ڎ</w:t>
      </w:r>
      <w:r>
        <w:rPr/>
        <w:t>w��o����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ׂ����</w:t>
      </w:r>
      <w:r>
        <w:rPr/>
        <w:t>C���</w:t>
      </w:r>
      <w:r>
        <w:rPr/>
        <w:t>۲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�`1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^����Ă��</w:t>
      </w:r>
      <w:r>
        <w:rPr/>
        <w:t>鴾��</w:t>
      </w:r>
      <w:r>
        <w:rPr>
          <w:rtl w:val="true"/>
        </w:rPr>
        <w:t>װ</w:t>
      </w:r>
      <w:r>
        <w:rPr/>
        <w:t>��</w:t>
      </w:r>
      <w:r>
        <w:rPr/>
        <w:t>\������X�C�b�`��t����(-p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��v���b�Z�[�W����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ׂ����</w:t>
      </w:r>
      <w:r>
        <w:rPr/>
        <w:t>C���Ϻ�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e4 �̓�������s�R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��łɃh�L�������g�̎g�p�@��^�ʖ</w:t>
      </w:r>
      <w:r>
        <w:rPr>
          <w:rtl w:val="true"/>
        </w:rPr>
        <w:t>ڂ</w:t>
      </w:r>
      <w:r>
        <w:rPr/>
        <w:t>ɏ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u�</w:t>
      </w:r>
      <w:r>
        <w:rPr>
          <w:rtl w:val="true"/>
        </w:rPr>
        <w:t>ٯ</w:t>
      </w:r>
      <w:r>
        <w:rPr/>
        <w:t>���߰�</w:t>
      </w:r>
      <w:r>
        <w:rPr/>
        <w:t>v���A��́u���</w:t>
      </w:r>
      <w:r>
        <w:rPr/>
        <w:t>߯�߰�</w:t>
      </w:r>
      <w:r>
        <w:rPr/>
        <w:t>v�ł���ƌ��������^�</w:t>
      </w:r>
      <w:r>
        <w:rPr/>
        <w:t>悵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Ɍ������w�E����A�</w:t>
      </w:r>
      <w:r>
        <w:rPr/>
        <w:t>ً</w:t>
      </w:r>
      <w:r>
        <w:rPr/>
        <w:t>}�Ƒ���c�̖��A���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ƂɈ⊶�ł���B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c�[���l�Ɋ��ӂ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</w:t>
        <w:tab/>
        <w:t>�^���q�o�[�W���� based on gcc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29 Tool#2(X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1987-1992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ED.x</w:t>
        <w:tab/>
        <w:t>version 1.18</w:t>
        <w:tab/>
        <w:t>(C)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.x</w:t>
        <w:tab/>
        <w:tab/>
        <w:t>version 2.00</w:t>
        <w:tab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del.r</w:t>
        <w:tab/>
        <w:tab/>
        <w:t>version 4.00</w:t>
        <w:tab/>
        <w:t>(C)MK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.x</w:t>
        <w:tab/>
        <w:tab/>
        <w:t>version 3.07</w:t>
        <w:tab/>
        <w:t>(C)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.x</w:t>
        <w:tab/>
        <w:tab/>
        <w:t>version 3.00</w:t>
        <w:tab/>
        <w:t>(C)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F</w:t>
        <w:tab/>
        <w:tab/>
        <w:t>version 2.01</w:t>
        <w:tab/>
        <w:t>(C)Team N.A.I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�</w:t>
      </w:r>
      <w:r>
        <w:rPr/>
        <w:t>厖�</w:t>
      </w:r>
      <w:r>
        <w:rPr/>
        <w:t>Ɏg�</w:t>
      </w:r>
      <w:r>
        <w:rPr/>
        <w:t>킹�</w:t>
      </w:r>
      <w:r>
        <w:rPr/>
        <w:t>Ă�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X�^�[�X�N���[���̃A���S���Y���� Oh!X  �ɍ</w:t>
      </w:r>
      <w:r>
        <w:rPr>
          <w:rtl w:val="true"/>
        </w:rPr>
        <w:t>ڂ</w:t>
      </w:r>
      <w:r>
        <w:rPr/>
        <w:t>�</w:t>
      </w:r>
      <w:r>
        <w:rPr/>
        <w:t>Ă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</w:t>
      </w:r>
      <w:r>
        <w:rPr/>
        <w:t>ꕔ��</w:t>
      </w:r>
      <w:r>
        <w:rPr/>
        <w:t>A�����W���Ďg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̎�s�ɂ��ċM��̑�</w:t>
      </w:r>
      <w:r>
        <w:rPr/>
        <w:t>؂</w:t>
      </w:r>
      <w:r>
        <w:rPr/>
        <w:t>ȃV�X�e�����j�󂳂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�</w:t>
      </w:r>
      <w:r>
        <w:rPr/>
        <w:t>؊֒</w:t>
      </w:r>
      <w:r>
        <w:rPr/>
        <w:t>m�����B�������Ȃ��Ǝv���P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</w:t>
      </w:r>
      <w:r>
        <w:rPr>
          <w:rtl w:val="true"/>
        </w:rPr>
        <w:t>ڎ</w:t>
      </w:r>
      <w:r>
        <w:rPr/>
        <w:t>��</w:t>
      </w:r>
      <w:r>
        <w:rPr/>
        <w:t>R�B�A���s�v�B��R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�</w:t>
      </w:r>
      <w:r>
        <w:rPr/>
        <w:t>䂢�</w:t>
      </w:r>
      <w:r>
        <w:rPr/>
        <w:t>m�d�s�FOCHO�����m�w - YUI0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c�q�d�`�l�d�q�r�FOCHO�����m�w - DMS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100�C-NET�FOCHO�����m�w - HOT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GEND-NET�FOCHO�����m�w - LEG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c���</w:t>
      </w:r>
      <w:r>
        <w:rPr/>
        <w:t>鉺���</w:t>
      </w:r>
      <w:r>
        <w:rPr/>
        <w:t>l�b�g�FOCHO         -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</w:t>
      </w:r>
      <w:r>
        <w:rPr/>
        <w:t>炭���</w:t>
      </w:r>
      <w:r>
        <w:rPr/>
        <w:t>H�[�FO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]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��̃v���O�����̃o�[�W�����A�b�v�ɈӖ��͂���̂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