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reen save system.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X�N���[���Z�[�u�V�X�e����p�v���O����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Copyright 1994 WAC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bubble.sss�̃^�R�~�X(^^;)(��Q�͖������...)��text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[�o�����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I/O��N��check���</w:t>
      </w:r>
      <w:r>
        <w:rPr>
          <w:rtl w:val="true"/>
        </w:rPr>
        <w:t>ړ</w:t>
      </w:r>
      <w:r>
        <w:rPr/>
        <w:t>���</w:t>
      </w:r>
      <w:r>
        <w:rPr/>
        <w:t>,SSS�ɑg�</w:t>
      </w:r>
      <w:r>
        <w:rPr>
          <w:rtl w:val="true"/>
        </w:rPr>
        <w:t>ݍ</w:t>
      </w:r>
      <w:r>
        <w:rPr/>
        <w:t>���</w:t>
      </w:r>
      <w:r>
        <w:rPr/>
        <w:t>ł</w:t>
      </w:r>
      <w:r>
        <w:rPr/>
        <w:t>݂�</w:t>
      </w:r>
      <w:r>
        <w:rPr/>
        <w:t>chec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(�</w:t>
      </w:r>
      <w:r>
        <w:rPr/>
        <w:t>蔲��</w:t>
      </w:r>
      <w:r>
        <w:rPr/>
        <w:t>...(^^;)check�̎d���SSS�Ƀv���O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Ă���,SSS -d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  <w:tab/>
        <w:t>���̃v���O����(SSS.x�y�т��̎�Ӄv���O����)�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ۏ</w:t>
      </w:r>
      <w:r>
        <w:rPr/>
        <w:t>؂</w:t>
      </w:r>
      <w:r>
        <w:rPr/>
        <w:t>ł�.���̃v���O������g�p�������ɂ�</w:t>
      </w:r>
      <w:r>
        <w:rPr/>
        <w:t>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Ă̎��</w:t>
      </w:r>
      <w:r>
        <w:rPr>
          <w:rtl w:val="true"/>
        </w:rPr>
        <w:t>ۂ</w:t>
      </w:r>
      <w:r>
        <w:rPr/>
        <w:t>ɑ΂�,��҂͐ӔC�𕉂�Ȃ����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։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�ID�փ��[���ł�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-net</w:t>
        <w:tab/>
        <w:tab/>
        <w:t>sun1700(�n���h���s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�ƕt���̃v���O����,�f�[�^�̍</w:t>
      </w:r>
      <w:r>
        <w:rPr/>
        <w:t>쐬�</w:t>
      </w:r>
      <w:r>
        <w:rPr/>
        <w:t>ɂ͈ȉ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</w:t>
      </w:r>
      <w:r>
        <w:rPr/>
        <w:t>.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</w:t>
        <w:tab/>
        <w:t>v3.10-j1.43</w:t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</w:t>
        <w:tab/>
        <w:t>v3.06</w:t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</w:t>
        <w:tab/>
        <w:t>v2.29</w:t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</w:t>
        <w:tab/>
        <w:t>v1.00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>v1.00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G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aria /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deen /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e mask /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mic surfin /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omnia /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 State Surviver /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asia /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knives / R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</w:t>
      </w:r>
      <w:r>
        <w:rPr/>
        <w:t>݂̃</w:t>
      </w:r>
      <w:r>
        <w:rPr/>
        <w:t>e�[�} / �_�ё��l/����</w:t>
      </w:r>
      <w:r>
        <w:rPr/>
        <w:t>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