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um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Z�[�u�V�X�e����p�Z�[�o�v���O��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s.x</w:t>
        <w:tab/>
        <w:tab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4 W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񂩂�{�̂ƃv���O������ʁX�ɂ��</w:t>
      </w:r>
      <w:r>
        <w:rPr>
          <w:rtl w:val="true"/>
        </w:rPr>
        <w:t>܂���</w:t>
      </w:r>
      <w:r>
        <w:rPr>
          <w:rtl w:val="true"/>
        </w:rPr>
        <w:t>.���</w:t>
      </w:r>
      <w:r>
        <w:rPr>
          <w:rtl w:val="true"/>
        </w:rPr>
        <w:t>܂</w:t>
      </w:r>
      <w:r>
        <w:rPr/>
        <w:t>�</w:t>
      </w:r>
      <w:r>
        <w:rPr/>
        <w:t>Ӗ�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���.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̃A�[�J�C�u����̕ύX�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�X�v���C�g�n�Z�[�o�̋N�����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̒�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ras00</w:t>
        <w:tab/>
        <w:tab/>
        <w:t>sss</w:t>
        <w:tab/>
        <w:t>BG���X�^�X�N���[���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oap_bubble</w:t>
        <w:tab/>
        <w:t>sss</w:t>
        <w:tab/>
        <w:t>����</w:t>
      </w:r>
      <w:r>
        <w:rPr>
          <w:rtl w:val="true"/>
        </w:rPr>
        <w:t>ڂ</w:t>
      </w:r>
      <w:r>
        <w:rPr/>
        <w:t>�</w:t>
      </w:r>
      <w:r>
        <w:rPr/>
        <w:t>Ȋ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bubble</w:t>
        <w:tab/>
        <w:t>sss</w:t>
        <w:tab/>
        <w:t>�A�Ȋ����ł�.���</w:t>
      </w:r>
      <w:r>
        <w:rPr>
          <w:rtl w:val="true"/>
        </w:rPr>
        <w:t>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tar</w:t>
        <w:tab/>
        <w:tab/>
        <w:t>sss</w:t>
        <w:tab/>
        <w:t>���</w:t>
      </w:r>
      <w:r>
        <w:rPr/>
        <w:t>肪���</w:t>
      </w:r>
      <w:r>
        <w:rPr/>
        <w:t>Ȋ����ł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xt_eat</w:t>
        <w:tab/>
        <w:t>sss</w:t>
        <w:tab/>
        <w:t>�e�L�X�g��H�</w:t>
      </w:r>
      <w:r>
        <w:rPr/>
        <w:t>ׂ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ugs00</w:t>
        <w:tab/>
        <w:t>sss</w:t>
        <w:tab/>
        <w:t>���ɂ��ɂȊ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r00</w:t>
        <w:tab/>
        <w:tab/>
        <w:t>sss</w:t>
        <w:tab/>
        <w:t>�����_���Ƀe�L�X�g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r01</w:t>
        <w:tab/>
        <w:tab/>
        <w:t>sss</w:t>
        <w:tab/>
        <w:t>�����_���Ƀe�L�X�g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all</w:t>
        <w:tab/>
        <w:tab/>
        <w:t>sss</w:t>
        <w:tab/>
        <w:t>�u���b�N��Ȋ����Ńe�L�X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3</w:t>
        <w:tab/>
        <w:tab/>
        <w:t>sss</w:t>
        <w:tab/>
        <w:t>�R���g���X�g���</w:t>
      </w:r>
      <w:r>
        <w:rPr/>
        <w:t>莞�</w:t>
      </w:r>
      <w:r>
        <w:rPr/>
        <w:t>Ԗ���3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ff_cont2</w:t>
        <w:tab/>
        <w:t>sss</w:t>
        <w:tab/>
        <w:t>�R���g���X�g��2�i�K���Ƃ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Vcontrol�@�\�t���f�B�X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d���</w:t>
      </w:r>
      <w:r>
        <w:rPr/>
        <w:t>𗎂��</w:t>
      </w:r>
      <w:r>
        <w:rPr>
          <w:rtl w:val="true"/>
        </w:rPr>
        <w:t>܂</w:t>
      </w:r>
      <w:r>
        <w:rPr/>
        <w:t>�</w:t>
      </w:r>
      <w:r>
        <w:rPr/>
        <w:t>.�d���</w:t>
      </w:r>
      <w:r>
        <w:rPr/>
        <w:t>𗎂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ɓ�͂�����Γd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sss.x�y�т��̎�Ӄv���O�����͖��</w:t>
      </w:r>
      <w:r>
        <w:rPr>
          <w:rtl w:val="true"/>
        </w:rPr>
        <w:t>ۏ</w:t>
      </w:r>
      <w:r>
        <w:rPr/>
        <w:t>؂</w:t>
      </w:r>
      <w:r>
        <w:rPr/>
        <w:t>ł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�g�p�������ɂ�</w:t>
      </w:r>
      <w:r>
        <w:rPr/>
        <w:t>蔭���������</w:t>
      </w:r>
      <w:r>
        <w:rPr/>
        <w:t>Ă̎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΂�,��҂͐ӔC�𕉂�Ȃ����Ƃ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ΘA����Ă���������Ƃ��</w:t>
      </w:r>
      <w:r>
        <w:rPr/>
        <w:t>肪�����</w:t>
      </w:r>
      <w:r>
        <w:rPr/>
        <w:t>ł���,�v��ʐ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ł��</w:t>
      </w:r>
      <w:r>
        <w:rPr/>
        <w:t>傤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.x�ƕt���̃v���O����,�f�[�^�̍</w:t>
      </w:r>
      <w:r>
        <w:rPr/>
        <w:t>쐬�</w:t>
      </w:r>
      <w:r>
        <w:rPr/>
        <w:t>ɂ͈ȉ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</w:t>
      </w:r>
      <w:r>
        <w:rPr/>
        <w:t>.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</w:t>
        <w:tab/>
        <w:t>v3.10-j1.43</w:t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</w:t>
        <w:tab/>
        <w:t>v3.06</w:t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</w:t>
        <w:tab/>
        <w:t>v2.29</w:t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</w:t>
        <w:tab/>
        <w:t>v1.00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>v1.00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G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���</w:t>
      </w:r>
      <w:r>
        <w:rPr/>
        <w:t xml:space="preserve">ׂ��� </w:t>
      </w:r>
      <w:r>
        <w:rPr/>
        <w:t>/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/ A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։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�ID�փ��[���ł�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-net</w:t>
        <w:tab/>
        <w:tab/>
        <w:t>sun1700(�n���h���s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