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��g�V���i���ɂł�R�����g��t���Ă</w:t>
      </w:r>
      <w:r>
        <w:rPr/>
        <w:t>݂</w:t>
      </w:r>
      <w:r>
        <w:rPr/>
        <w:t>悤�</w:t>
      </w:r>
      <w:r>
        <w:rPr/>
        <w:t>v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processing program    Ver.02-04    All Rights Reserved, Copyright(C)1994, 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Ȃ񂾂�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��Ă���R�}���h�V�F���ɂ��ĕς��</w:t>
      </w:r>
      <w:r>
        <w:rPr>
          <w:rtl w:val="true"/>
        </w:rPr>
        <w:t>܂</w:t>
      </w:r>
      <w:r>
        <w:rPr/>
        <w:t>����</w:t>
      </w:r>
      <w:r>
        <w:rPr/>
        <w:t>ȉ��̃R�}���h���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UNIX�nshell�̏</w:t>
      </w:r>
      <w:r>
        <w:rPr/>
        <w:t>ꍇ</w:t>
      </w:r>
      <w:r>
        <w:rPr/>
        <w:t>: ./comment -f comment.d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OMMAND.X�̏</w:t>
      </w:r>
      <w:r>
        <w:rPr/>
        <w:t>ꍇ</w:t>
      </w:r>
      <w:r>
        <w:rPr/>
        <w:t>:   comment -f comment.d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Ɠ�͂��Ă</w:t>
      </w:r>
      <w:r>
        <w:rPr/>
        <w:t>݂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ɂ����</w:t>
      </w:r>
      <w:r>
        <w:rPr>
          <w:rtl w:val="true"/>
        </w:rPr>
        <w:t>܂</w:t>
      </w:r>
      <w:r>
        <w:rPr/>
        <w:t>ꂽ</w:t>
      </w:r>
      <w:r>
        <w:rPr/>
        <w:t>,�ςȃ��b�Z�[�W���\�������ΐ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��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ۂ</w:t>
      </w:r>
      <w:r>
        <w:rPr/>
        <w:t>ɉ^�p�ɓ��O�Ɋ���</w:t>
      </w:r>
      <w:r>
        <w:rPr/>
        <w:t>쐬���</w:t>
      </w:r>
      <w:r>
        <w:rPr/>
        <w:t>Ă����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��p�X�̒ʂ���f�B���N�g���ɕ��ʂ��Ă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v���O�����ł͈ȉ��̂Q�̊��ϐ���Q�Ƃ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_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���g�p����R�����g�f�[�^�x�[�X�t�@�C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 xml:space="preserve">ꍇ�� </w:t>
      </w:r>
      <w:r>
        <w:rPr/>
        <w:t>'a:/etc/comment.db' ���</w:t>
      </w:r>
      <w:r>
        <w:rPr>
          <w:rtl w:val="true"/>
        </w:rPr>
        <w:t>ݒ</w:t>
      </w:r>
      <w:r>
        <w:rPr/>
        <w:t>肳��</w:t>
      </w:r>
      <w:r>
        <w:rPr/>
        <w:t>Ă����̂Ƃ��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ĕҐ�����,�t�@�C�����̑O��� '#' ���t�����</w:t>
      </w:r>
      <w:r>
        <w:rPr>
          <w:rtl w:val="true"/>
        </w:rPr>
        <w:t>܂</w:t>
      </w:r>
      <w:r>
        <w:rPr/>
        <w:t>��̂�</w:t>
      </w:r>
      <w:r>
        <w:rPr/>
        <w:t>,TwentyOne ��g�p�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��ł͔��p�V���� �{ '.' �{ ���p�Q�����ȓ�̃t�@�C�����ɂ��Ă����Ȃ���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E�S���o�Ŏ��o�����R�����g�t�@�C���̃f�t�H���g�i�[��f�B���N�g�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 xml:space="preserve">ꍇ�� </w:t>
      </w:r>
      <w:r>
        <w:rPr/>
        <w:t>'.' ���</w:t>
      </w:r>
      <w:r>
        <w:rPr>
          <w:rtl w:val="true"/>
        </w:rPr>
        <w:t>ݒ</w:t>
      </w:r>
      <w:r>
        <w:rPr/>
        <w:t>肳��</w:t>
      </w:r>
      <w:r>
        <w:rPr/>
        <w:t>Ă����̂Ƃ��ď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�f�[�^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�o�^����f�[�^�x�[�X�͍ŏ��̓o�^���Ɏ����I�Ɋ��ϐ� 'COMMENT_DBF' 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t�@�C���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��̂�p�ӂ���K�v�͂���</w:t>
      </w:r>
      <w:r>
        <w:rPr>
          <w:rtl w:val="true"/>
        </w:rPr>
        <w:t>܂</w:t>
      </w:r>
      <w:r>
        <w:rPr/>
        <w:t>���</w:t>
      </w:r>
      <w:r>
        <w:rPr/>
        <w:t>,�R�����g�o�^�p�ЂȌ`���o�^����Ă���Y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ent.db'��,���ϐ� 'COMMENT_DBF' �Ŏ����t�@�C���ɕ��ʂ��Ă������Ƃ���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MENT_DBF' ��h���C�u������Ďw�</w:t>
      </w:r>
      <w:r>
        <w:rPr/>
        <w:t>肷��</w:t>
      </w:r>
      <w:r>
        <w:rPr/>
        <w:t>ƃJ�����g�h���C�u��T���ɍs���̂�,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u�����f�B�A��g�p���Ă���</w:t>
      </w:r>
      <w:r>
        <w:rPr/>
        <w:t>ꍇ�</w:t>
      </w:r>
      <w:r>
        <w:rPr/>
        <w:t>ɂ̓R�����g�f�[�^�x�[�X��h���C�u���ɍ</w:t>
      </w:r>
      <w:r>
        <w:rPr/>
        <w:t>쐬��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</w:t>
      </w:r>
      <w:r>
        <w:rPr/>
        <w:t>, mint �̃R���t�H�O���[�V�����t�@�C���� '%path' �̐</w:t>
      </w:r>
      <w:r>
        <w:rPr>
          <w:rtl w:val="true"/>
        </w:rPr>
        <w:t>ݒ</w:t>
      </w:r>
      <w:r>
        <w:rPr/>
        <w:t>��</w:t>
      </w:r>
      <w:r>
        <w:rPr/>
        <w:t>, TwentyO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ROOT' �̐</w:t>
      </w:r>
      <w:r>
        <w:rPr>
          <w:rtl w:val="true"/>
        </w:rPr>
        <w:t>ݒ</w:t>
      </w:r>
      <w:r>
        <w:rPr/>
        <w:t>��</w:t>
      </w:r>
      <w:r>
        <w:rPr/>
        <w:t>e�ɍl�����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t �̃R���t�B�O���[�V�����t�@�C���� comment �p�̒�`��t������</w:t>
      </w:r>
      <w:r>
        <w:rPr/>
        <w:t>邱�</w:t>
      </w:r>
      <w:r>
        <w:rPr/>
        <w:t>Ƃ� mint �</w:t>
      </w:r>
      <w:r>
        <w:rPr/>
        <w:t>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̗��</w:t>
      </w:r>
      <w:r>
        <w:rPr/>
        <w:t>p���\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�n��shell ��g�p����Ă���</w:t>
      </w:r>
      <w:r>
        <w:rPr/>
        <w:t>ꍇ��</w:t>
      </w:r>
      <w:r>
        <w:rPr/>
        <w:t>,COMMAND.X ��g�p����Ă���</w:t>
      </w:r>
      <w:r>
        <w:rPr/>
        <w:t>ꍇ�</w:t>
      </w:r>
      <w:r>
        <w:rPr/>
        <w:t>ň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̊��ɍ��</w:t>
      </w:r>
      <w:r>
        <w:rPr/>
        <w:t>킹�</w:t>
      </w:r>
      <w:r>
        <w:rPr/>
        <w:t>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</w:t>
      </w:r>
      <w:r>
        <w:rPr/>
        <w:t>,�Y�t�� 'comment.db' �����ϐ� 'COMMENT_DBF' �Ŏ����t�@�C���ɕ��ʂ���Ă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͊��S�p�X,��s���W���[���͊g���q�����,����ȊO�̓t�@�C�����S�Ă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ēo�^�����ǂ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ɕt���Ă���f�[�^�x�[�X�ɂ�,'-dir-' �� '-file-' �Ƃ����ЂȌ`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悩�����</w:t>
      </w:r>
      <w:r>
        <w:rPr/>
        <w:t>g��Ă</w:t>
      </w:r>
      <w:r>
        <w:rPr/>
        <w:t>݂</w:t>
      </w:r>
      <w:r>
        <w:rPr/>
        <w:t>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̃</w:t>
      </w:r>
      <w:r>
        <w:rPr/>
        <w:t>f�[�^�x�[�X��g�p����</w:t>
      </w:r>
      <w:r>
        <w:rPr/>
        <w:t xml:space="preserve">ꍇ�� </w:t>
      </w:r>
      <w:r>
        <w:rPr/>
        <w:t>comment.db ����ϐ� COMMENT_DBF �Ŏw��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t�@�C���̍s����,mint �� %dirh �Ɉˑ����</w:t>
      </w:r>
      <w:r>
        <w:rPr>
          <w:rtl w:val="true"/>
        </w:rPr>
        <w:t>܂</w:t>
      </w:r>
      <w:r>
        <w:rPr/>
        <w:t>��̂�</w:t>
      </w:r>
      <w:r>
        <w:rPr/>
        <w:t>,�D���ȗl�ɋL�q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1 �t�m�h�w�n�V�F���</w:t>
      </w:r>
      <w:r>
        <w:rPr/>
        <w:t>𗘗</w:t>
      </w:r>
      <w:r>
        <w:rPr/>
        <w:t>p���Ă���</w:t>
      </w:r>
      <w:r>
        <w:rPr/>
        <w:t>ꍇ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�n�V�F���</w:t>
      </w:r>
      <w:r>
        <w:rPr/>
        <w:t>𗘗</w:t>
      </w:r>
      <w:r>
        <w:rPr/>
        <w:t>p���Ă���</w:t>
      </w:r>
      <w:r>
        <w:rPr/>
        <w:t>ꍇ�͈</w:t>
      </w:r>
      <w:r>
        <w:rPr/>
        <w:t>ȉ��̒�`�� ~/.mint �</w:t>
      </w:r>
      <w:r>
        <w:rPr/>
        <w:t>֒</w:t>
      </w:r>
      <w:r>
        <w:rPr/>
        <w:t>ǉ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ł��ɉ</w:t>
      </w:r>
      <w:r>
        <w:rPr>
          <w:rtl w:val="true"/>
        </w:rPr>
        <w:t>߂��܂</w:t>
      </w:r>
      <w:r>
        <w:rPr/>
        <w:t>���̂�</w:t>
      </w:r>
      <w:r>
        <w:rPr/>
        <w:t>,comment �֊��</w:t>
      </w:r>
      <w:r>
        <w:rPr/>
        <w:t>蓖�</w:t>
      </w:r>
      <w:r>
        <w:rPr/>
        <w:t>Ă�L�[���̑��͊e�X�̊�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͊��S�p�X,��s���W���[���͊g���q�����,����ȊO�̓t�@�C����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Ƃ��ēo�^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t�� 'comment.db' ���� '-dir-' �� '-file-' �Ƃ����ЂȌ`��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ϐ� 'COMMENT_DIR' �͎g�p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.mint  (UNIX�nshell)  ---------------  �  �  �  �  �  �  �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EY___</w:t>
        <w:tab/>
        <w:t>-t--------p--</w:t>
        <w:tab/>
        <w:t>&amp;if ( -d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%p/%/</w:t>
        <w:tab/>
        <w:tab/>
        <w:t># �f�B���N�g���͊��S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%.</w:t>
        <w:tab/>
        <w:tab/>
        <w:t># ��s�\���W���[���͊g���q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%</w:t>
        <w:tab/>
        <w:tab/>
        <w:t># ���ʂ̃t�@�C���͖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p--</w:t>
        <w:tab/>
        <w:t>&amp;if ( -d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dir- &gt; ${MINTTEMP}/%~ ;</w:t>
        <w:tab/>
        <w:t># �ЂȌ`�</w:t>
      </w:r>
      <w:r>
        <w:rPr/>
        <w:t>쐬�</w:t>
      </w:r>
      <w:r>
        <w:rPr/>
        <w:t xml:space="preserve">i�����Ă�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%p/%/ ;</w:t>
        <w:tab/>
        <w:t># �</w:t>
      </w:r>
      <w:r>
        <w:rPr/>
        <w:t>㏑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/%~ ;</w:t>
        <w:tab/>
        <w:tab/>
        <w:tab/>
        <w:t># 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p/%/ ${MINTTEMP}/%~ ;</w:t>
        <w:tab/>
        <w:t># 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 -f ${MINTTEMP}/%~</w:t>
        <w:tab/>
        <w:tab/>
        <w:tab/>
        <w:t>#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file- &gt; ${MINTTEMP}/%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-- %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/%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. ${MINTTEMP}/%.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 -f ${MINTTEMP}/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file- &gt; ${MINTTEMP}/%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-- %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/%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 ${MINTTEMP}/%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m -f ${MINTTEMP}/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-------p--</w:t>
        <w:tab/>
        <w:t>comment -l</w:t>
        <w:tab/>
        <w:tab/>
        <w:tab/>
        <w:t># �o�^�R�����g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4-------p--</w:t>
        <w:tab/>
        <w:t>&amp;if ( -d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%p/%/</w:t>
        <w:tab/>
        <w:t>#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/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-- 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--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5-------p--</w:t>
        <w:tab/>
        <w:t>comment -r</w:t>
        <w:tab/>
        <w:tab/>
        <w:tab/>
        <w:t># �����ĕ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2 �b�n�l�l�`�m�c�D�w�</w:t>
      </w:r>
      <w:r>
        <w:rPr/>
        <w:t>𗘗</w:t>
      </w:r>
      <w:r>
        <w:rPr/>
        <w:t>p���Ă���</w:t>
      </w:r>
      <w:r>
        <w:rPr/>
        <w:t>ꍇ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X �</w:t>
      </w:r>
      <w:r>
        <w:rPr/>
        <w:t>𗘗</w:t>
      </w:r>
      <w:r>
        <w:rPr/>
        <w:t>p���Ă���</w:t>
      </w:r>
      <w:r>
        <w:rPr/>
        <w:t>ꍇ�͈</w:t>
      </w:r>
      <w:r>
        <w:rPr/>
        <w:t>ȉ��̒�`�� mint �̃R���t�B�O���[�V�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ǉ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܂</w:t>
      </w:r>
      <w:r>
        <w:rPr/>
        <w:t>ł��ɉ</w:t>
      </w:r>
      <w:r>
        <w:rPr>
          <w:rtl w:val="true"/>
        </w:rPr>
        <w:t>߂��܂</w:t>
      </w:r>
      <w:r>
        <w:rPr/>
        <w:t>���̂�</w:t>
      </w:r>
      <w:r>
        <w:rPr/>
        <w:t>,comment �֊��</w:t>
      </w:r>
      <w:r>
        <w:rPr/>
        <w:t>蓖�</w:t>
      </w:r>
      <w:r>
        <w:rPr/>
        <w:t>Ă�L�[���̑��͊e�X�̊��ɍ��</w:t>
      </w:r>
      <w:r>
        <w:rPr/>
        <w:t>킹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B���N�g���͊��S�p�X,��s���W���[���͊g���q�����,����ȊO�̓t�@�C�����S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[�Ƃ��ēo�^����</w:t>
      </w:r>
      <w:r>
        <w:rPr/>
        <w:t>悤�</w:t>
      </w:r>
      <w:r>
        <w:rPr/>
        <w:t>ɍ</w:t>
      </w:r>
      <w:r>
        <w:rPr/>
        <w:t>쐬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Y�t�� 'comment.db' ���� '-dir-' �� '-file-' �Ƃ����ЂȌ`��g�p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��ϐ� 'COMMENT_DIR' �͎g�p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_mint  (COMMAND.X)  ---------------  �  �  �  �  �  �  �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EY___</w:t>
        <w:tab/>
        <w:t>-t--------p--</w:t>
        <w:tab/>
        <w:t>&amp;if ( -d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%p\%\</w:t>
        <w:tab/>
        <w:tab/>
        <w:t># �f�B���N�g���͊��S�p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%.</w:t>
        <w:tab/>
        <w:tab/>
        <w:t># ��s�\���W���[���͊g���q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%</w:t>
        <w:tab/>
        <w:tab/>
        <w:t># ���ʂ̃t�@�C���͖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c-------p--</w:t>
        <w:tab/>
        <w:t>&amp;if ( -d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dir- &gt; ${MINTTEMP}\%~ ||</w:t>
        <w:tab/>
        <w:t># �ЂȌ`�</w:t>
      </w:r>
      <w:r>
        <w:rPr/>
        <w:t>쐬�</w:t>
      </w:r>
      <w:r>
        <w:rPr/>
        <w:t xml:space="preserve">i�����Ă�j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%p\%\ ||</w:t>
        <w:tab/>
        <w:t># �</w:t>
      </w:r>
      <w:r>
        <w:rPr/>
        <w:t>㏑�����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\%~ ||</w:t>
        <w:tab/>
        <w:tab/>
        <w:tab/>
        <w:t># �ҏ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p\%\ ${MINTTEMP}\%~ ||</w:t>
        <w:tab/>
        <w:t># 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 /y ${MINTTEMP}\%~</w:t>
        <w:tab/>
        <w:tab/>
        <w:tab/>
        <w:t>#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file- &gt; ${MINTTEMP}\%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-- %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\%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. ${MINTTEMP}\%.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 /y ${MINTTEMP}\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- -file- &gt; ${MINTTEMP}\%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xc -o ${MINTTEMP} -- %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D) ${MINTTEMP}\%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s % ${MINTTEMP}\%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 /y ${MINTTEMP}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1-------p--</w:t>
        <w:tab/>
        <w:t>comment -l</w:t>
        <w:tab/>
        <w:tab/>
        <w:tab/>
        <w:t># �o�^�R�����g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4-------p--</w:t>
        <w:tab/>
        <w:t>&amp;if ( -d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%p\%\</w:t>
        <w:tab/>
        <w:t>#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-if ( -x %p\%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-- 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 &amp;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-d --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5-------p--</w:t>
        <w:tab/>
        <w:t>comment -r</w:t>
        <w:tab/>
        <w:tab/>
        <w:tab/>
        <w:t># �����ĕ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3 �������������������p����</w:t>
      </w:r>
      <w:r>
        <w:rPr/>
        <w:t>ꍇ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x ��Ăяo���Ă��</w:t>
      </w:r>
      <w:r>
        <w:rPr/>
        <w:t xml:space="preserve">镔���� </w:t>
      </w:r>
      <w:r>
        <w:rPr/>
        <w:t>comment .... | mintdisp �Ƃ��</w:t>
      </w:r>
      <w:r>
        <w:rPr/>
        <w:t>邱�</w:t>
      </w:r>
      <w:r>
        <w:rPr/>
        <w:t>Ƃŉ\�Ȕ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̎��� </w:t>
      </w:r>
      <w:r>
        <w:rPr/>
        <w:t>-e �I�v�V������t����</w:t>
      </w:r>
      <w:r>
        <w:rPr/>
        <w:t>邱�</w:t>
      </w:r>
      <w:r>
        <w:rPr/>
        <w:t>Ƃ�,�S���b�Z�[�W��W���o�͂֏o�͂��</w:t>
      </w:r>
      <w:r>
        <w:rPr>
          <w:rtl w:val="true"/>
        </w:rPr>
        <w:t>܂</w:t>
      </w:r>
      <w:r>
        <w:rPr/>
        <w:t>��̂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[�����������</w:t>
      </w:r>
      <w:r>
        <w:rPr/>
        <w:t>ꍇ�</w:t>
      </w:r>
      <w:r>
        <w:rPr/>
        <w:t>ł�, mintdisp �̃E�B���h�E��ɕ\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g�� mintdisp ��g�p���Ă��</w:t>
      </w:r>
      <w:r>
        <w:rPr>
          <w:rtl w:val="true"/>
        </w:rPr>
        <w:t>܂���̂�</w:t>
      </w:r>
      <w:r>
        <w:rPr>
          <w:rtl w:val="true"/>
        </w:rPr>
        <w:t>,�</w:t>
      </w:r>
      <w:r>
        <w:rPr>
          <w:rtl w:val="true"/>
        </w:rPr>
        <w:t>ڂ</w:t>
      </w:r>
      <w:r>
        <w:rPr/>
        <w:t>������</w:t>
      </w:r>
      <w:r>
        <w:rPr/>
        <w:t>Ƃ͔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���������Ƃ����,�R�}���h�̎g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mint �̃R���t�B�O���[�V�����t�@�C����̂</w:t>
      </w:r>
      <w:r>
        <w:rPr>
          <w:rtl w:val="true"/>
        </w:rPr>
        <w:t>܂܎</w:t>
      </w:r>
      <w:r>
        <w:rPr/>
        <w:t>g�p�����,�y�уR�}���h��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.x ��N�����Ȃ���͓ǂ</w:t>
      </w:r>
      <w:r>
        <w:rPr>
          <w:rtl w:val="true"/>
        </w:rPr>
        <w:t>ݔ</w:t>
      </w:r>
      <w:r>
        <w:rPr/>
        <w:t>�</w:t>
      </w:r>
      <w:r>
        <w:rPr/>
        <w:t>΂��đՂ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</w:t>
      </w:r>
      <w:r>
        <w:rPr/>
        <w:t>command' ��N�������,�ȉ��̃w���v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sage: comment [-p] [-e] [-f gdbm]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l [-e] [-f gd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s key [-r] [-i] [-e] [-f gdbm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d [-r] [-e] [-f gdbm]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x [-c] [-e] [-f gdbm] [-o dir]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a [-c] [-e] [-f gdbm] [-o di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r [-e] [-f gd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m [-i] [-r] [-e] [-f gdbm] gdb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commen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p  �\��</w:t>
        <w:tab/>
        <w:t>-l 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s  �o�^</w:t>
        <w:tab/>
        <w:t>-i  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d 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x  ���o</w:t>
        <w:tab/>
        <w:t>-a  �S���o</w:t>
        <w:tab/>
        <w:t>-c  �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r  �ĕ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m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f  �f�[�^�x�[�X�t�@�C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o  ���o��f�B���N�g���̎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e  �G���[���b�Z�[�W��W���o�͂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h  �w���v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-V  �o�[�W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key   �o�^�L�[�i�f�B���N�g���̏</w:t>
      </w:r>
      <w:r>
        <w:rPr/>
        <w:t>ꍇ�͍</w:t>
      </w:r>
      <w:r>
        <w:rPr/>
        <w:t>Ō��'/'��t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file  �o�^�p�e�L�X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gdbm  �f�[�^�x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   �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COMMENT_DBF  �f�t�H���g�f�[�^�x�[�X�t�@�C��( a:/etc/comment.d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</w:t>
        <w:tab/>
        <w:t xml:space="preserve">  COMMENT_DIR  ���o�t�@�C���i�[��f�B���N�g��( 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E�</w:t>
      </w:r>
      <w:r>
        <w:rPr/>
        <w:t>ꗗ�</w:t>
      </w:r>
      <w:r>
        <w:rPr/>
        <w:t>E�o�^�E�</w:t>
      </w:r>
      <w:r>
        <w:rPr/>
        <w:t>폜�</w:t>
      </w:r>
      <w:r>
        <w:rPr/>
        <w:t>E���o�E�S���o�E�����E�ĕҐ��E���̑��̂��</w:t>
      </w:r>
      <w:r>
        <w:rPr/>
        <w:t>ꂼ��̏�����</w:t>
      </w:r>
      <w:r>
        <w:rPr/>
        <w:t>s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ɕ����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\���E�</w:t>
      </w:r>
      <w:r>
        <w:rPr/>
        <w:t>ꗗ�</w:t>
      </w:r>
      <w:r>
        <w:rPr/>
        <w:t>E�o�^�E�</w:t>
      </w:r>
      <w:r>
        <w:rPr/>
        <w:t>폜�</w:t>
      </w:r>
      <w:r>
        <w:rPr/>
        <w:t>E���o�E�S���o�E�����E�ĕҐ���s���</w:t>
      </w:r>
      <w:r>
        <w:rPr/>
        <w:t>ꍇ�</w:t>
      </w:r>
      <w:r>
        <w:rPr/>
        <w:t>ɂ�,�f�[�^�x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-f' �I�v�V�����Ŏw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w�</w:t>
      </w:r>
      <w:r>
        <w:rPr/>
        <w:t>肵�</w:t>
      </w:r>
      <w:r>
        <w:rPr/>
        <w:t>Ȃ��</w:t>
      </w:r>
      <w:r>
        <w:rPr/>
        <w:t>ꍇ�͊</w:t>
      </w:r>
      <w:r>
        <w:rPr/>
        <w:t>��ϐ� 'COMMENT_DBF' �Ŏ�����Ă���t�@�C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 TwentyOne �̎g�p�̗L���ɂ�����</w:t>
      </w:r>
      <w:r>
        <w:rPr/>
        <w:t>炸</w:t>
      </w:r>
      <w:r>
        <w:rPr/>
        <w:t>,�</w:t>
      </w:r>
      <w:r>
        <w:rPr/>
        <w:t>啶����������</w:t>
      </w:r>
      <w:r>
        <w:rPr/>
        <w:t>S�ɋ�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̐</w:t>
      </w:r>
      <w:r>
        <w:rPr/>
        <w:t xml:space="preserve">擪�̕����� </w:t>
      </w:r>
      <w:r>
        <w:rPr/>
        <w:t>'-'�i�n�C�t���j�̏</w:t>
      </w:r>
      <w:r>
        <w:rPr/>
        <w:t>ꍇ��</w:t>
      </w:r>
      <w:r>
        <w:rPr/>
        <w:t>,�I�v�V�����ƃL�[�Ƃ��ʂ��</w:t>
      </w:r>
      <w:r>
        <w:rPr/>
        <w:t>邽�</w:t>
      </w:r>
      <w:r>
        <w:rPr>
          <w:rtl w:val="true"/>
        </w:rPr>
        <w:t>߂</w:t>
      </w:r>
      <w:r>
        <w:rPr/>
        <w:t>ɃL�[�̑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'--' ��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,�I�v�V�����̓L�[����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^�\�ȃR�����g�f�[�^�̓e�L�X�g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C�i���f�[�^�͓o�^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,�R�����g�f�[�^���� NULL(0x00),EOF(0x1a) ��</w:t>
      </w:r>
      <w:r>
        <w:rPr>
          <w:rtl w:val="true"/>
        </w:rPr>
        <w:t>܂߂</w:t>
      </w:r>
      <w:r>
        <w:rPr/>
        <w:t>邱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[-p] [-f gdbm]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Ă���R�����g�f�[�^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\�� '-p' �I�v�V�����͏ȗ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\�����������t�@�C��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w�</w:t>
      </w:r>
      <w:r>
        <w:rPr/>
        <w:t>肷��ꍇ�</w:t>
      </w:r>
      <w:r>
        <w:rPr/>
        <w:t>ɂ�,�Ō�� '/' ��t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��̖��̂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����w��ł��</w:t>
      </w:r>
      <w:r>
        <w:rPr>
          <w:rtl w:val="true"/>
        </w:rPr>
        <w:t>܂</w:t>
      </w:r>
      <w:r>
        <w:rPr/>
        <w:t>���</w:t>
      </w:r>
      <w:r>
        <w:rPr/>
        <w:t>,���p���l�͏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Ń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�s���W���[�� 'mint.x' �ɑ΂���R�����g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f�B���N�g�� 'A:/tmp' �ɑ΂���R�����g�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A: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�</w:t>
      </w:r>
      <w:r>
        <w:rPr/>
        <w:t>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l [-f gd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ɓo�^����Ă���L�[�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Ń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��l�͏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 'A:/tmp/comment.gdbm' �ɓo�^����Ă���R�����g�̈</w:t>
      </w:r>
      <w:r>
        <w:rPr/>
        <w:t>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\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l -f A:/tmp/comment.g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�o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s key [-r] [-i] [-f gdbm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ɃR�����g��o�^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ɓo�^����Ă���</w:t>
      </w:r>
      <w:r>
        <w:rPr/>
        <w:t>ꍇ�</w:t>
      </w:r>
      <w:r>
        <w:rPr/>
        <w:t>ɂ͏</w:t>
      </w:r>
      <w:r>
        <w:rPr/>
        <w:t>㏑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͓o�^�L�[��,�f�B���N�g���̏</w:t>
      </w:r>
      <w:r>
        <w:rPr/>
        <w:t>ꍇ�͍</w:t>
      </w:r>
      <w:r>
        <w:rPr/>
        <w:t>Ō�� '/' ��t�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͓o�^����R�����g��L�q�����t�@�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̑���łP�̃R�����g�����o�^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R�����g�� mint �̃��b�Z�[�W�G���A�ɓ�</w:t>
      </w:r>
      <w:r>
        <w:rPr/>
        <w:t>肫���</w:t>
      </w:r>
      <w:r>
        <w:rPr/>
        <w:t>x�̂�̂��]�</w:t>
      </w:r>
      <w:r>
        <w:rPr>
          <w:rtl w:val="true"/>
        </w:rPr>
        <w:t>܂</w:t>
      </w:r>
      <w:r>
        <w:rPr/>
        <w:t>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X�g�f�[�^�Ȃ</w:t>
      </w:r>
      <w:r>
        <w:rPr/>
        <w:t>牽�</w:t>
      </w:r>
      <w:r>
        <w:rPr/>
        <w:t>ł�w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y�f�[�^�̃R�����g�Ƀ\�[�X��o�^���Ă�����,��ȗ��p�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I�v�V������w�</w:t>
      </w:r>
      <w:r>
        <w:rPr/>
        <w:t>肷���</w:t>
      </w:r>
      <w:r>
        <w:rPr/>
        <w:t>,�o�^������Ƀf�[�^�x�[�X�̍ĕҐ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�I�v�V������w�</w:t>
      </w:r>
      <w:r>
        <w:rPr/>
        <w:t>肷���</w:t>
      </w:r>
      <w:r>
        <w:rPr/>
        <w:t>,��ɓo�^����Ă���</w:t>
      </w:r>
      <w:r>
        <w:rPr/>
        <w:t>ꍇ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�s���W���[�� 'mint.x' �ւ̃R�����g��o�^�i�u������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s mint mint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f�B���N�g�� 'A:/tmp' �ւ̃R�����g��o�^�i�ǉ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i -s A:/tmp/ tmp~.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t�@�C�� 'CONFIG.SYS' �ւ̃R�����g��o�^�i�u�������j��R�����g�f�[�^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̍ĕҐ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r -s CONFIG.SYS CONFIG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d [-r] [-f gdbm]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ɓo�^����Ă���R�����g�f�[�^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\�����������t�@�C��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w�</w:t>
      </w:r>
      <w:r>
        <w:rPr/>
        <w:t>肷��ꍇ�</w:t>
      </w:r>
      <w:r>
        <w:rPr/>
        <w:t>ɂ�,�Ō�� '/' ��t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��̖��̂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����w��ł��</w:t>
      </w:r>
      <w:r>
        <w:rPr>
          <w:rtl w:val="true"/>
        </w:rPr>
        <w:t>܂</w:t>
      </w:r>
      <w:r>
        <w:rPr/>
        <w:t>���</w:t>
      </w:r>
      <w:r>
        <w:rPr/>
        <w:t>,���p���l�͏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I�v�V������w�</w:t>
      </w:r>
      <w:r>
        <w:rPr/>
        <w:t>肷���</w:t>
      </w:r>
      <w:r>
        <w:rPr/>
        <w:t>,�</w:t>
      </w:r>
      <w:r>
        <w:rPr/>
        <w:t>폜������</w:t>
      </w:r>
      <w:r>
        <w:rPr/>
        <w:t>Ƀf�[�^�x�[�X�̍ĕҐ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�s���W���[�� 'mint.x' �ւ̃R�����g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d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f�B���N�g�� 'A:/tmp' �փR�����g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d A: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x [-c] [-f gdbm] [-o dir] ke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ɓo�^����Ă���R�����g�f�[�^���</w:t>
      </w:r>
      <w:r>
        <w:rPr/>
        <w:t>肾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o����Ă���</w:t>
      </w:r>
      <w:r>
        <w:rPr/>
        <w:t>ꍇ�</w:t>
      </w:r>
      <w:r>
        <w:rPr/>
        <w:t>ɂ�,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\�����������t�@�C�����</w:t>
      </w:r>
      <w:r>
        <w:rPr>
          <w:rtl w:val="true"/>
        </w:rPr>
        <w:t>܂</w:t>
      </w:r>
      <w:r>
        <w:rPr/>
        <w:t>��̓</w:t>
      </w:r>
      <w:r>
        <w:rPr/>
        <w:t>f�B���N�g�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w�</w:t>
      </w:r>
      <w:r>
        <w:rPr/>
        <w:t>肷��ꍇ�</w:t>
      </w:r>
      <w:r>
        <w:rPr/>
        <w:t>ɂ�,�Ō�� '/' ��t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���̖��̂Ŏw�</w:t>
      </w:r>
      <w:r>
        <w:rPr/>
        <w:t>肵�</w:t>
      </w:r>
      <w:r>
        <w:rPr/>
        <w:t>Ȃ���΂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�͕����w��ł��</w:t>
      </w:r>
      <w:r>
        <w:rPr>
          <w:rtl w:val="true"/>
        </w:rPr>
        <w:t>܂</w:t>
      </w:r>
      <w:r>
        <w:rPr/>
        <w:t>���</w:t>
      </w:r>
      <w:r>
        <w:rPr/>
        <w:t>,���p���l�͏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w�</w:t>
      </w:r>
      <w:r>
        <w:rPr/>
        <w:t>肷���</w:t>
      </w:r>
      <w:r>
        <w:rPr/>
        <w:t>,��Ɏ�</w:t>
      </w:r>
      <w:r>
        <w:rPr/>
        <w:t>肾����</w:t>
      </w:r>
      <w:r>
        <w:rPr/>
        <w:t>Ă���</w:t>
      </w:r>
      <w:r>
        <w:rPr/>
        <w:t>ꍇ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�I�v�V�����Ŏ��o�����t�@�C���̊i�[��f�B���N�g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�s���W���[�� 'mint.x' �ւ̃R�����g����o���i�ǉ�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x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f�B���N�g�� 'A:/tmp' �փR�����g����o���i�</w:t>
      </w:r>
      <w:r>
        <w:rPr/>
        <w:t>㏑���</w:t>
      </w:r>
      <w:r>
        <w:rPr/>
        <w:t>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x -c A: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t�@�C�� 'CONFIG.SYS' �ւ̃R�����g�� Z:/ �֎��o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x -o Z:/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�S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a [-c] [-f gdbm] [-o 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ɓo�^����Ă���R�����g�f�[�^��S�Ď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Ɏ��o����Ă���</w:t>
      </w:r>
      <w:r>
        <w:rPr/>
        <w:t>ꍇ�</w:t>
      </w:r>
      <w:r>
        <w:rPr/>
        <w:t>ɂ�,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��f�[�^���f�B���N�g���̏</w:t>
      </w:r>
      <w:r>
        <w:rPr/>
        <w:t>ꍇ�</w:t>
      </w:r>
      <w:r>
        <w:rPr/>
        <w:t>ɂ�,���o�����t�@�C������ '~' ���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�I�v�V������w�</w:t>
      </w:r>
      <w:r>
        <w:rPr/>
        <w:t>肷���</w:t>
      </w:r>
      <w:r>
        <w:rPr/>
        <w:t>,��Ɏ�</w:t>
      </w:r>
      <w:r>
        <w:rPr/>
        <w:t>肾����</w:t>
      </w:r>
      <w:r>
        <w:rPr/>
        <w:t>Ă���</w:t>
      </w:r>
      <w:r>
        <w:rPr/>
        <w:t>ꍇ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�I�v�V�����Ŏ��o�����t�@�C���̊i�[��f�B���N�g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ق</w:t>
      </w:r>
      <w:r>
        <w:rPr/>
        <w:t>Ƃ�ǎg���</w:t>
      </w:r>
      <w:r>
        <w:rPr/>
        <w:t>邱�</w:t>
      </w:r>
      <w:r>
        <w:rPr/>
        <w:t>Ƃ͂Ȃ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�ɓo�^����Ă���S�R�����g����o���i�ǉ�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 'A:/tmp/comment.gdbm' �ɓo�^����Ă���S�R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o���i�</w:t>
      </w:r>
      <w:r>
        <w:rPr/>
        <w:t>㏑���</w:t>
      </w:r>
      <w:r>
        <w:rPr/>
        <w:t>j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a -c -f A:/tmp/comment.g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m [-i] [-r] [-f gdbm] gdb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x�[�X�ƃR�����g�f�[�^�x�[�X�Ƃ�}�[�W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�I�v�V������w�</w:t>
      </w:r>
      <w:r>
        <w:rPr/>
        <w:t>肷���</w:t>
      </w:r>
      <w:r>
        <w:rPr/>
        <w:t>,�o�^������Ƀf�[�^�x�[�X�̍ĕҐ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�I�v�V������w�</w:t>
      </w:r>
      <w:r>
        <w:rPr/>
        <w:t>肷���</w:t>
      </w:r>
      <w:r>
        <w:rPr/>
        <w:t>,��ɓo�^����Ă���</w:t>
      </w:r>
      <w:r>
        <w:rPr/>
        <w:t>ꍇ�</w:t>
      </w:r>
      <w:r>
        <w:rPr/>
        <w:t>ɏ</w:t>
      </w:r>
      <w:r>
        <w:rPr/>
        <w:t>㏑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��g�f�[�^�̎󂯓n���̎��ɂł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 'net_comment.db' ��R�����g�f�[�^�x�[�X�Ƀ}�[�W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m -i net_comment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 'A:/tmp/comment.gdbm' �ƃR�����g�f�[�^�x�[�X 'junk.d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Ƃ�}�[�W�i�</w:t>
      </w:r>
      <w:r>
        <w:rPr/>
        <w:t>㏑���</w:t>
      </w:r>
      <w:r>
        <w:rPr/>
        <w:t>j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f A:/tmp/comment.gdbm junk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8 �ĕ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r [-f gd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</w:t>
      </w:r>
      <w:r>
        <w:rPr/>
        <w:t>폜��</w:t>
      </w:r>
      <w:r>
        <w:rPr/>
        <w:t>J��Ԃ����f�[�^�x�[�X��ĕ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���ɂł�N�����Ă</w:t>
      </w:r>
      <w:r>
        <w:rPr/>
        <w:t>݂</w:t>
      </w:r>
      <w:r>
        <w:rPr/>
        <w:t>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, -d �̃I�v�V����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Ă��Ă����</w:t>
      </w:r>
      <w:r>
        <w:rPr/>
        <w:t>邱�</w:t>
      </w:r>
      <w:r>
        <w:rPr/>
        <w:t>Ƃ�,�o�^�^�</w:t>
      </w:r>
      <w:r>
        <w:rPr/>
        <w:t>폜��</w:t>
      </w:r>
      <w:r>
        <w:rPr/>
        <w:t>ɍs�</w:t>
      </w:r>
      <w:r>
        <w:rPr/>
        <w:t>킹�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I�v�V�����ɑ����ăf�[�^�x�[�X�t�@�C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�I�v�V�����ŃG���[���b�Z�[�W��W���o�͂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�̍ĕҐ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R�����g�f�[�^�x�[�X 'A:/tmp/comment.gdbm' �̍ĕҐ���s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ent -r -f A:/tmp/comment.gd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 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ƃ��C�u����(gdbm,libC)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킴�킴�</w:t>
      </w:r>
      <w:r>
        <w:rPr/>
        <w:t>w�</w:t>
      </w:r>
      <w:r>
        <w:rPr/>
        <w:t>肵�</w:t>
      </w:r>
      <w:r>
        <w:rPr/>
        <w:t>Č���</w:t>
      </w:r>
      <w:r>
        <w:rPr>
          <w:rtl w:val="true"/>
        </w:rPr>
        <w:t>ق</w:t>
      </w:r>
      <w:r>
        <w:rPr/>
        <w:t>ǂ̂�̂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̎g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킴�킴�</w:t>
      </w:r>
      <w:r>
        <w:rPr/>
        <w:t>w�</w:t>
      </w:r>
      <w:r>
        <w:rPr/>
        <w:t>肵�</w:t>
      </w:r>
      <w:r>
        <w:rPr/>
        <w:t>Ȃ��Ă�,���Ȃ��ŋN������Ώ���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��[���b�Z�[�W�̌`���Ə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�G���[���b�Z�[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�̏o�͂��</w:t>
      </w:r>
      <w:r>
        <w:rPr/>
        <w:t>郁�</w:t>
      </w:r>
      <w:r>
        <w:rPr/>
        <w:t>b�Z�[�W�̓R�����g�ȊO�Ɉȉ��̌`���̕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: (I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\�����b�Z�[�W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�s���̏�Ԃ�\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ł���y��ȃG���[����Ɋ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W���o�͂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: (W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x���\�����b�Z�[�W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�s���ɔ��������y�x�̃G���[��\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̑��s�ɉe���͂���</w:t>
      </w:r>
      <w:r>
        <w:rPr>
          <w:rtl w:val="true"/>
        </w:rPr>
        <w:t>܂</w:t>
      </w:r>
      <w:r>
        <w:rPr/>
        <w:t>���</w:t>
      </w:r>
      <w:r>
        <w:rPr/>
        <w:t>,�{���̏�ԂłȂ��</w:t>
      </w:r>
      <w:r>
        <w:rPr/>
        <w:t>ꍇ�</w:t>
      </w:r>
      <w:r>
        <w:rPr/>
        <w:t>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W���o�͂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ment: (E)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G���[�\�����b�Z�[�W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̎�s���ɔ��������d�x�̃G���[��\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v���O�����̑��s���s�\�ȏ</w:t>
      </w:r>
      <w:r>
        <w:rPr/>
        <w:t>ꍇ�</w:t>
      </w:r>
      <w:r>
        <w:rPr/>
        <w:t>ɂ͏I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ʏ�W���G���[�o�͂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�I�v�V������g�p���</w:t>
      </w:r>
      <w:r>
        <w:rPr/>
        <w:t>邱�</w:t>
      </w:r>
      <w:r>
        <w:rPr/>
        <w:t>Ƃ�,�W���o�͂֏o�͂����</w:t>
      </w:r>
      <w:r>
        <w:rPr/>
        <w:t>邱�</w:t>
      </w:r>
      <w:r>
        <w:rPr/>
        <w:t>Ƃ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P�`</w:t>
        <w:tab/>
        <w:t>��s���Ɍ��m�����y�x�̃G���[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Q�T�Q�ȏ�̃G���[�����������</w:t>
      </w:r>
      <w:r>
        <w:rPr/>
        <w:t>ꍇ�̂��</w:t>
      </w:r>
      <w:r>
        <w:rPr/>
        <w:t>Ƃ͍l��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T�Q</w:t>
        <w:tab/>
        <w:t>�}�[�W���</w:t>
      </w:r>
      <w:r>
        <w:rPr/>
        <w:t>ׂ��</w:t>
      </w:r>
      <w:r>
        <w:rPr/>
        <w:t>f�[�^�x�[�X���w�</w:t>
      </w:r>
      <w:r>
        <w:rPr/>
        <w:t>肳��</w:t>
      </w:r>
      <w:r>
        <w:rPr/>
        <w:t>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�I�v�V�����Ń}�[�W���</w:t>
      </w:r>
      <w:r>
        <w:rPr/>
        <w:t>ׂ��</w:t>
      </w:r>
      <w:r>
        <w:rPr/>
        <w:t>R�����g�f�[�x�[�X��w�</w:t>
      </w:r>
      <w:r>
        <w:rPr/>
        <w:t>肵�</w:t>
      </w:r>
      <w:r>
        <w:rPr/>
        <w:t>Ă��Ȃ��</w:t>
      </w:r>
      <w:r>
        <w:rPr/>
        <w:t>ꍇ�</w:t>
      </w:r>
      <w:r>
        <w:rPr/>
        <w:t>ɂ̂</w:t>
      </w:r>
      <w:r>
        <w:rPr>
          <w:rtl w:val="true"/>
        </w:rPr>
        <w:t>ݔ��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T�R</w:t>
        <w:tab/>
        <w:t>�R�����g�f�[�^�x�[�X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�����g�f�[�^�x�[�X��ǂ</w:t>
      </w:r>
      <w:r>
        <w:rPr>
          <w:rtl w:val="true"/>
        </w:rPr>
        <w:t>ݏ</w:t>
      </w:r>
      <w:r>
        <w:rPr/>
        <w:t>o���S�ẴI�v�V�����Ŕ�������\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�I�v�V�����̎w���</w:t>
      </w:r>
      <w:r>
        <w:rPr/>
        <w:t>肪�</w:t>
      </w:r>
      <w:r>
        <w:rPr/>
        <w:t>l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T�S</w:t>
        <w:tab/>
        <w:t>�v���O�����̘_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Ȃ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T�T</w:t>
        <w:tab/>
        <w:t>�I�v�V����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</w:t>
      </w:r>
      <w:r>
        <w:rPr/>
        <w:t>肵���</w:t>
      </w:r>
      <w:r>
        <w:rPr/>
        <w:t>I�v�V�����Ɍ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�\�ȃI�v�V������ `comment -h' �Ŋm�F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</w:t>
      </w:r>
      <w:r>
        <w:rPr>
          <w:rtl w:val="true"/>
        </w:rPr>
        <w:t>ڍ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[�W�����P�̍��ɍ</w:t>
      </w:r>
      <w:r>
        <w:rPr/>
        <w:t>쐬�����</w:t>
      </w:r>
      <w:r>
        <w:rPr/>
        <w:t>f�[�^�͎g�p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F���X�N���v�g�</w:t>
      </w:r>
      <w:r>
        <w:rPr>
          <w:rtl w:val="true"/>
        </w:rPr>
        <w:t>܂</w:t>
      </w:r>
      <w:r>
        <w:rPr/>
        <w:t>��̓</w:t>
      </w:r>
      <w:r>
        <w:rPr/>
        <w:t>o�b�`�t�@�C���łP�Âo�^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�I�v�V������g�p����,�R�����g�f�[�^�x�[�X��}�[�W������</w:t>
      </w:r>
      <w:r>
        <w:rPr/>
        <w:t>ꍇ��</w:t>
      </w:r>
      <w:r>
        <w:rPr/>
        <w:t>,-f �I�v�V�����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f�[�^�x�[�X�</w:t>
      </w:r>
      <w:r>
        <w:rPr>
          <w:rtl w:val="true"/>
        </w:rPr>
        <w:t>܂</w:t>
      </w:r>
      <w:r>
        <w:rPr/>
        <w:t>���</w:t>
      </w:r>
      <w:r>
        <w:rPr/>
        <w:t>,���ϐ� 'COMMENT_DBF' �Ŏw�</w:t>
      </w:r>
      <w:r>
        <w:rPr/>
        <w:t>肵���</w:t>
      </w:r>
      <w:r>
        <w:rPr/>
        <w:t>f�[�^�x�[�X��w�</w:t>
      </w:r>
      <w:r>
        <w:rPr/>
        <w:t>肷���</w:t>
      </w:r>
      <w:r>
        <w:rPr/>
        <w:t>,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�x�[�X��j�󂷂</w:t>
      </w:r>
      <w:r>
        <w:rPr/>
        <w:t>鋰�ꂪ����</w:t>
      </w:r>
      <w:r>
        <w:rPr>
          <w:rtl w:val="true"/>
        </w:rPr>
        <w:t>܂</w:t>
      </w:r>
      <w:r>
        <w:rPr/>
        <w:t>��̂�</w:t>
      </w:r>
      <w:r>
        <w:rPr/>
        <w:t>,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��g��o�^����΂���</w:t>
      </w:r>
      <w:r>
        <w:rPr>
          <w:rtl w:val="true"/>
        </w:rPr>
        <w:t>ق</w:t>
      </w:r>
      <w:r>
        <w:rPr/>
        <w:t>ǃR�����g�f�[�^�x�[�X�͔�</w:t>
      </w:r>
      <w:r>
        <w:rPr/>
        <w:t>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o�[�W�����ł�,�R�����g��k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Ȃ���, X68030 �N���X�łȂ��ƃC���C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C�f�A�������� PEiGEn ��,�����̈ӌ������������y���Y����n�</w:t>
      </w:r>
      <w:r>
        <w:rPr>
          <w:rtl w:val="true"/>
        </w:rPr>
        <w:t>߂</w:t>
      </w:r>
      <w:r>
        <w:rPr/>
        <w:t>Ƃ���F�l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Ƃ������΂</w:t>
      </w:r>
      <w:r>
        <w:rPr/>
        <w:t>炵���</w:t>
      </w:r>
      <w:r>
        <w:rPr/>
        <w:t>\�t�g�E�F�A����</w:t>
      </w:r>
      <w:r>
        <w:rPr/>
        <w:t>ꂽ���</w:t>
      </w:r>
      <w:r>
        <w:rPr>
          <w:rtl w:val="true"/>
        </w:rPr>
        <w:t>ߍ</w:t>
      </w:r>
      <w:r>
        <w:rPr/>
        <w:t>����</w:t>
      </w:r>
      <w:r>
        <w:rPr/>
        <w:t>тɊ֌W�e��,���������̍�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hilip A.Nelson������� Free Software Foundation, Inc. ,Project LIBC Group �̊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��Ӓ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ɂ���v���O�����S�Ă͒��</w:t>
      </w:r>
      <w:r>
        <w:rPr/>
        <w:t>쌠�̂���</w:t>
      </w:r>
      <w:r>
        <w:rPr/>
        <w:t>t���[�\�t�g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</w:t>
      </w:r>
      <w:r>
        <w:rPr/>
        <w:t>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͊��S�ȃt���[�\�t�g�E�F�A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�g�p�������Ƃ</w:t>
      </w:r>
      <w:r>
        <w:rPr>
          <w:rtl w:val="true"/>
        </w:rPr>
        <w:t>܂</w:t>
      </w:r>
      <w:r>
        <w:rPr/>
        <w:t>���</w:t>
      </w:r>
      <w:r>
        <w:rPr/>
        <w:t>,�g�p�ł��Ȃ����ɂ�</w:t>
      </w:r>
      <w:r>
        <w:rPr/>
        <w:t>闘�</w:t>
      </w:r>
      <w:r>
        <w:rPr/>
        <w:t>p�҂̕s���v�Ɋւ����</w:t>
      </w:r>
      <w:r>
        <w:rPr/>
        <w:t>؂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҂͕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̔z�z�͎��R�ɍs��đՂ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����s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쌠�͂</w:t>
      </w:r>
      <w:r>
        <w:rPr/>
        <w:t>q���a���ɋA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�,�s�ǂ��������</w:t>
      </w:r>
      <w:r>
        <w:rPr/>
        <w:t>ꂽ�ꍇ�</w:t>
      </w:r>
      <w:r>
        <w:rPr/>
        <w:t>ɂ͂���񂭂�����ΑΉ�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,����ł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,�@�\�̒ǉ�ύX�̗v�������󂯕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