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furil/momoko03 Copyright (c) 1995 Wedding-apple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: furil.doc,v 1.10 1995-08-27 00:33:08+0900 applepop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��� filexfer.log ��Q�Ƃ��t�@�C����}�[�N�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�O���X�N���v�g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N �� fxtt ����p���āAfilexfer.log �̊Ǘ����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A���� tool �ɂ�</w:t>
      </w:r>
      <w:r>
        <w:rPr/>
        <w:t>葽���̃��</w:t>
      </w:r>
      <w:r>
        <w:rPr/>
        <w:t>f�B�A�ɕ��U�����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Ǘ����e�Ղ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���Ă���MO �ƁA�</w:t>
      </w:r>
      <w:r>
        <w:rPr/>
        <w:t>莝���̕</w:t>
      </w:r>
      <w:r>
        <w:rPr/>
        <w:t>ʂ�MO�Ƃŕ��d���Ă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��������A�t�Ɏ����� filexfer.lo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ȃt�@�C��������R�s�[����Ƃ��������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i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furil -l /filexfer.log -o /tmp/FURI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if ( 0 == @s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madoka /tmp/FUR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l�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�</w:t>
      </w:r>
      <w:r>
        <w:rPr/>
        <w:t>I�v�V�����̉��Ȃǂ� furil.1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�y�̂��ł���ɂȂ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 : gcc version Lv.3 Exp.9(Based on 2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: X68k High-speed Assembler v3.08 for GCC Lv.3 Exp.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</w:t>
        <w:tab/>
        <w:t xml:space="preserve">  : X68k SILK Hi-Speed Linker v2.29 for GCC Lv.3 Exp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 xml:space="preserve">  : Project LIBC Group libc-1.1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 xml:space="preserve">  : GNU Make version 3.62(X6_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s</w:t>
        <w:tab/>
        <w:t xml:space="preserve">  : RCS version 5.6.7.4 (beta) X6_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</w:t>
        <w:tab/>
        <w:t xml:space="preserve">  : CVS K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 xml:space="preserve">  : MicroEMACS 3.10 j1.43 (Rel.5c5-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r : ntf Version 2.2 (X6_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  <w:tab/>
        <w:t xml:space="preserve">  : fish Version 0.8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</w:t>
        <w:tab/>
        <w:t xml:space="preserve">  : Madoka INTerpreter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Q�l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�����</w:t>
      </w:r>
      <w:r>
        <w:rPr/>
        <w:t>鈤�</w:t>
      </w:r>
      <w:r>
        <w:rPr/>
        <w:t>V�g/FU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t�����[�R�~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F�f�B���O�s�[�`1�`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Ă�Ƃ����R�~�b�N�X�X�y�V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V�g�`�� �E�F�f�B���O�s�[�` ���V�g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>
          <w:rtl w:val="true"/>
        </w:rPr>
        <w:t>ق̃</w:t>
      </w:r>
      <w:r>
        <w:rPr/>
        <w:t>e���r�G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F�f�B���O�s�[�`1�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 1995�N 8�`9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\�t�g�E�F�A�ł�. �c���</w:t>
      </w:r>
      <w:r>
        <w:rPr>
          <w:rtl w:val="true"/>
        </w:rPr>
        <w:t>ړ</w:t>
      </w:r>
      <w:r>
        <w:rPr/>
        <w:t>I�Ƃ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g�p�E�z�z�ɂ��Ă͈�</w:t>
      </w:r>
      <w:r>
        <w:rPr/>
        <w:t>ؐ�����</w:t>
      </w:r>
      <w:r>
        <w:rPr/>
        <w:t>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͐����������]�</w:t>
      </w:r>
      <w:r>
        <w:rPr>
          <w:rtl w:val="true"/>
        </w:rPr>
        <w:t>܂</w:t>
      </w:r>
      <w:r>
        <w:rPr/>
        <w:t>�</w:t>
      </w:r>
      <w:r>
        <w:rPr/>
        <w:t>Đ��</w:t>
      </w:r>
      <w:r>
        <w:rPr/>
        <w:t>삳�ꂽ��̂</w:t>
      </w:r>
      <w:r>
        <w:rPr/>
        <w:t>ł�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͖��</w:t>
      </w:r>
      <w:r>
        <w:rPr>
          <w:rtl w:val="true"/>
        </w:rPr>
        <w:t>ۏ</w:t>
      </w:r>
      <w:r>
        <w:rPr/>
        <w:t>؂</w:t>
      </w:r>
      <w:r>
        <w:rPr/>
        <w:t>ł�. ���̃v���O�����</w:t>
      </w:r>
      <w:r>
        <w:rPr/>
        <w:t>𗘗</w:t>
      </w:r>
      <w:r>
        <w:rPr/>
        <w:t>p���Đ����������Ȃ</w:t>
      </w:r>
      <w:r>
        <w:rPr/>
        <w:t>鑹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A��҂͈�</w:t>
      </w:r>
      <w:r>
        <w:rPr/>
        <w:t>؊֒</w:t>
      </w:r>
      <w:r>
        <w:rPr/>
        <w:t>m��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gle Network Service 078-412-7661  #0035 apple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'���|�a�a�r      0725-33-0769  #0513 apple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     0495-33-5814  #1405 apple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