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mit03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DING PEACH FOR 2.0FU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apple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͂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ނ</w:t>
      </w:r>
      <w:r>
        <w:rPr/>
        <w:t>Ӂ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f�B���O�s�[�`�ł���.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́A�ŏ��C���[�W���Ă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肭�</w:t>
      </w:r>
      <w:r>
        <w:rPr/>
        <w:t>\���ł����ȁA�Ǝv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</w:t>
      </w:r>
      <w:r>
        <w:rPr>
          <w:rtl w:val="true"/>
        </w:rPr>
        <w:t>߂��ނׂ</w:t>
      </w:r>
      <w:r>
        <w:rPr/>
        <w:t>����</w:t>
      </w:r>
      <w:r>
        <w:rPr/>
        <w:t>ɁA�\�}�̊֌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���</w:t>
      </w:r>
      <w:r>
        <w:rPr>
          <w:rtl w:val="true"/>
        </w:rPr>
        <w:t>ق</w:t>
      </w:r>
      <w:r>
        <w:rPr/>
        <w:t>Ƃ�ǌ����Ȃ��Ȃ�Ă��</w:t>
      </w:r>
      <w:r>
        <w:rPr>
          <w:rtl w:val="true"/>
        </w:rPr>
        <w:t>܂��܂</w:t>
      </w:r>
      <w:r>
        <w:rPr/>
        <w:t>���</w:t>
      </w:r>
      <w:r>
        <w:rPr/>
        <w:t>.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ƁA�</w:t>
      </w:r>
      <w:r>
        <w:rPr/>
        <w:t>앗��啝�</w:t>
      </w:r>
      <w:r>
        <w:rPr/>
        <w:t>ɕς��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A���C��������Ȃ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蔲��</w:t>
      </w:r>
      <w:r>
        <w:rPr/>
        <w:t>?��Ďv����Ɣ</w:t>
      </w:r>
      <w:r>
        <w:rPr>
          <w:rtl w:val="true"/>
        </w:rPr>
        <w:t>߂</w:t>
      </w:r>
      <w:r>
        <w:rPr/>
        <w:t>����</w:t>
      </w:r>
      <w:r>
        <w:rPr/>
        <w:t>ł�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Q�Ǝ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Ⴈ�t�����[�R�~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�F�f�B���O�s�[�`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ged Version 5.1z Copyright (c) -1994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E Level.50 Copyright (c) 1994 KYA!,CH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itle v1.06 Copyright (c) 1993,94 Chaola/L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CG Version 2.08A Copyright (c) 1990-94 G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furil �� archive �ȊO�ł̔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֎~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