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@�\�ȂǁD�D�D�v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INT �̃O���t�B�b�N�{������f���</w:t>
      </w:r>
      <w:r>
        <w:rPr/>
        <w:t>炵������</w:t>
      </w:r>
      <w:r>
        <w:rPr/>
        <w:t>v���O�����B������O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邾���</w:t>
      </w:r>
      <w:r>
        <w:rPr/>
        <w:t>Ȃ̂ŉ</w:t>
      </w:r>
      <w:r>
        <w:rPr>
          <w:rtl w:val="true"/>
        </w:rPr>
        <w:t>ߏ</w:t>
      </w:r>
      <w:r>
        <w:rPr/>
        <w:t>�</w:t>
      </w:r>
      <w:r>
        <w:rPr/>
        <w:t>Ȋ�҂͂��Ȃ��</w:t>
      </w:r>
      <w:r>
        <w:rPr/>
        <w:t>悤�</w:t>
      </w:r>
      <w:r>
        <w:rPr/>
        <w:t>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INT ����U�S�j�F�̉</w:t>
      </w:r>
      <w:r>
        <w:rPr/>
        <w:t>摜��</w:t>
      </w:r>
      <w:r>
        <w:rPr/>
        <w:t>[�h�������ƂɁA�V�U�W�~�T�P�Q�̉�ʂ̗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e�L�X�g�v���[���R��g��ă}�X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ʃ��[�h�ɂ��I�[�g�Ń}�X�N���t������O�</w:t>
      </w:r>
      <w:r>
        <w:rPr/>
        <w:t>ꂽ�肵�</w:t>
      </w:r>
      <w:r>
        <w:rPr>
          <w:rtl w:val="true"/>
        </w:rPr>
        <w:t>܂</w:t>
      </w:r>
      <w:r>
        <w:rPr/>
        <w:t>��</w:t>
      </w:r>
      <w:r>
        <w:rPr/>
        <w:t>B�}�X�N��֎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INT �̃p���b�g�C���~�l�[�V�����ɑΉ����Ă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>풓�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U�S�j�F���[�h�p�̂f�m�b�iGraphic Not Clear�j���[�h���</w:t>
      </w:r>
      <w:r>
        <w:rPr>
          <w:rtl w:val="true"/>
        </w:rPr>
        <w:t>ځ</w:t>
      </w:r>
      <w:r>
        <w:rPr/>
        <w:t>B�����ɍ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O���t�B�b�N�����Ă��</w:t>
      </w:r>
      <w:r>
        <w:rPr>
          <w:rtl w:val="true"/>
        </w:rPr>
        <w:t>܂</w:t>
      </w:r>
      <w:r>
        <w:rPr/>
        <w:t>�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ɂP�U�F���[�h�p�̂f�m�b���</w:t>
      </w:r>
      <w:r>
        <w:rPr>
          <w:rtl w:val="true"/>
        </w:rPr>
        <w:t>ځ</w:t>
      </w:r>
      <w:r>
        <w:rPr/>
        <w:t>B�ignc2l �Ɠ����̂�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풓�</w:t>
      </w:r>
      <w:r>
        <w:rPr/>
        <w:t>p���b�g�i��j�@�\���I�[�g�p���b�g�Z�[�o�[�i�d�����j���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i�P�U�F��p�j�</w:t>
      </w:r>
      <w:r>
        <w:rPr/>
        <w:t>풓�</w:t>
      </w:r>
      <w:r>
        <w:rPr/>
        <w:t>p���b�g�ł��ł�P�x�P�O�O���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��S�Ȃ���O������f�l�̐��</w:t>
      </w:r>
      <w:r>
        <w:rPr/>
        <w:t>䂪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[���_�E���� gmss.x �ȊO�̂�̂ł���v�B(FLAME.X�ɑΉ����</w:t>
      </w:r>
      <w:r>
        <w:rPr>
          <w:rtl w:val="true"/>
        </w:rPr>
        <w:t>܂</w:t>
      </w:r>
      <w:r>
        <w:rPr/>
        <w:t>�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z�z�t�@�C���v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.s</w:t>
        <w:tab/>
        <w:tab/>
        <w:t>�\�[�X�t�@�C���i�t���ĂȂ��</w:t>
      </w:r>
      <w:r>
        <w:rPr/>
        <w:t>ꍇ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.x</w:t>
        <w:tab/>
        <w:tab/>
        <w:t>�f�l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.doc</w:t>
        <w:tab/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.his</w:t>
        <w:tab/>
        <w:tab/>
        <w:t>�o�[�W��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_internal.mac</w:t>
        <w:tab/>
        <w:t>���i�f�l����j�R�[���p�̒</w:t>
      </w:r>
      <w:r>
        <w:rPr/>
        <w:t>萔�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T�|�[�g�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ss.s</w:t>
        <w:tab/>
        <w:tab/>
        <w:t>�\�[�X�t�@�C���i�t���ĂȂ��</w:t>
      </w:r>
      <w:r>
        <w:rPr/>
        <w:t>ꍇ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ss.x</w:t>
        <w:tab/>
        <w:tab/>
        <w:t>gm.x �̏</w:t>
      </w:r>
      <w:r>
        <w:rPr/>
        <w:t>풓���</w:t>
      </w:r>
      <w:r>
        <w:rPr/>
        <w:t>Ɏ�s����ƂV�U�W�~�T�P�Q�A�U�S�j�F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�E�����}�X�N��s���B�������A�I�[�g�}�X�N��֎~����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΂���ɏ]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ss.doc</w:t>
        <w:tab/>
        <w:t>�h�L�������g�t�@�C���A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ss.his</w:t>
        <w:tab/>
        <w:t>�o�[�W��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vexe.s</w:t>
        <w:tab/>
        <w:t>��̃O���t�B�b�N��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vexe.x</w:t>
        <w:tab/>
        <w:t>�g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vex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vexe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I�v�V�����X�C�b�`�v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ask version 0.85 programmed by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: gm &lt;�X�C�b�`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�}�X�N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}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�I�[�g�}�X�N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�I�[�g�}�X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�e�L�X�g���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�f�m�b���[�h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  <w:tab/>
        <w:t>�d�������Ƀ}�X�N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�������</w:t>
      </w:r>
      <w:r>
        <w:rPr/>
        <w:t>풓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[n]</w:t>
        <w:tab/>
        <w:t>�f�l��v����̐��� (0:��~ [1]: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n]</w:t>
        <w:tab/>
        <w:t>��ԕ</w:t>
      </w:r>
      <w:r>
        <w:rPr>
          <w:rtl w:val="true"/>
        </w:rPr>
        <w:t>ۑ</w:t>
      </w:r>
      <w:r>
        <w:rPr/>
        <w:t xml:space="preserve">� </w:t>
      </w:r>
      <w:r>
        <w:rPr/>
        <w:t>(</w:t>
      </w:r>
      <w:r>
        <w:rPr/>
        <w:t>0</w:t>
      </w:r>
      <w:r>
        <w:rPr/>
        <w:t>:�p���b�g 1:GVRAM [2]: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o�[�W�����\���A���b�Z�[�W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�w���v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�͑</w:t>
      </w:r>
      <w:r>
        <w:rPr/>
        <w:t>啶���</w:t>
      </w:r>
      <w:r>
        <w:rPr/>
        <w:t>^���������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�</w:t>
      </w:r>
      <w:r>
        <w:rPr/>
        <w:t>풓���</w:t>
      </w:r>
      <w:r>
        <w:rPr/>
        <w:t>Ă��Ȃ����F���̏�ł����Ƀ}�X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풓���</w:t>
      </w:r>
      <w:r>
        <w:rPr/>
        <w:t>Ă��</w:t>
      </w:r>
      <w:r>
        <w:rPr/>
        <w:t>鎞  �</w:t>
      </w:r>
      <w:r>
        <w:rPr/>
        <w:t>F���ɁuIOCS _CRTMOD�v���Ă΂�ĂV�U�W�~�T�P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ʂɂȂ�����Ƀ}�X�N����B"gm -c" 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ƃ}�X�N�͏����B�������V�U�W�~�T�P�Q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ʃ��[�h�ł͈</w:t>
      </w:r>
      <w:r>
        <w:rPr/>
        <w:t>ꎞ�</w:t>
      </w:r>
      <w:r>
        <w:rPr/>
        <w:t>I�ɏ���B����� -m 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łɂV�U�W�~�T�P�Q�̃��[�h�łU�S�j�F�\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̏�Ń}�X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</w:t>
      </w:r>
      <w:r>
        <w:rPr/>
        <w:t>풓���</w:t>
      </w:r>
      <w:r>
        <w:rPr/>
        <w:t>Ă��Ȃ����F�}�X�N��O���ď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풓���</w:t>
      </w:r>
      <w:r>
        <w:rPr/>
        <w:t>Ă��</w:t>
      </w:r>
      <w:r>
        <w:rPr/>
        <w:t>鎞  �</w:t>
      </w:r>
      <w:r>
        <w:rPr/>
        <w:t>F�}�X�N��O���āA-m �X�C�b�`�𖳌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�</w:t>
      </w:r>
      <w:r>
        <w:rPr/>
        <w:t>풓���鎞</w:t>
      </w:r>
      <w:r>
        <w:rPr/>
        <w:t>(-p)�Ɉ</w:t>
      </w:r>
      <w:r>
        <w:rPr/>
        <w:t>ꏏ�</w:t>
      </w:r>
      <w:r>
        <w:rPr/>
        <w:t>ɂ���ƃI�[�g�}�X�N����Ȃ���Ԃŏ</w:t>
      </w:r>
      <w:r>
        <w:rPr/>
        <w:t>풓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Ă���</w:t>
      </w:r>
      <w:r>
        <w:rPr>
          <w:rtl w:val="true"/>
        </w:rPr>
        <w:t>܂</w:t>
      </w:r>
      <w:r>
        <w:rPr/>
        <w:t>��</w:t>
      </w:r>
      <w:r>
        <w:rPr/>
        <w:t>B�}�X�N�����Ǝ₵���l�͂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풓���</w:t>
      </w:r>
      <w:r>
        <w:rPr/>
        <w:t>Ă��</w:t>
      </w:r>
      <w:r>
        <w:rPr/>
        <w:t>鎞�́</w:t>
      </w:r>
      <w:r>
        <w:rPr/>
        <w:t>A����Ȍ�̃I�[�g�}�X�N����</w:t>
      </w:r>
      <w:r>
        <w:rPr>
          <w:rtl w:val="true"/>
        </w:rPr>
        <w:t>܂</w:t>
      </w:r>
      <w:r>
        <w:rPr/>
        <w:t>���</w:t>
      </w:r>
      <w:r>
        <w:rPr/>
        <w:t>B���ʂ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���K�v�͂Ȃ��ł��i���Ԃ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�</w:t>
      </w:r>
      <w:r>
        <w:rPr/>
        <w:t>풓���</w:t>
      </w:r>
      <w:r>
        <w:rPr/>
        <w:t>Ă��</w:t>
      </w:r>
      <w:r>
        <w:rPr/>
        <w:t>鎞�</w:t>
      </w:r>
      <w:r>
        <w:rPr/>
        <w:t>ɗL��ŁA����Ȍ�̃I�[�g�}�X�N����</w:t>
      </w:r>
      <w:r>
        <w:rPr>
          <w:rtl w:val="true"/>
        </w:rPr>
        <w:t>܂</w:t>
      </w:r>
      <w:r>
        <w:rPr/>
        <w:t>��</w:t>
      </w:r>
      <w:r>
        <w:rPr/>
        <w:t>B�i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H���g��ԁj-d �ŕs���ɂ������ɂ�Ƃɖ</w:t>
      </w:r>
      <w:r>
        <w:rPr>
          <w:rtl w:val="true"/>
        </w:rPr>
        <w:t>߂����߂</w:t>
      </w:r>
      <w:r>
        <w:rPr/>
        <w:t>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�e�L�X�g�������g�p����Ă��</w:t>
      </w:r>
      <w:r>
        <w:rPr/>
        <w:t>鎞�</w:t>
      </w:r>
      <w:r>
        <w:rPr/>
        <w:t>ɋ����I�ɖ��g�p��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 �ƈ</w:t>
      </w:r>
      <w:r>
        <w:rPr/>
        <w:t>ꏏ�</w:t>
      </w:r>
      <w:r>
        <w:rPr/>
        <w:t>Ɏg���ƁA�����I�Ƀ}�X�N���</w:t>
      </w:r>
      <w:r>
        <w:rPr/>
        <w:t>悤�</w:t>
      </w:r>
      <w:r>
        <w:rPr/>
        <w:t>ɂȂ�B�g�p�̍</w:t>
      </w:r>
      <w:r>
        <w:rPr>
          <w:rtl w:val="true"/>
        </w:rPr>
        <w:t>ۂ͏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C����</w:t>
      </w:r>
      <w:r>
        <w:rPr/>
        <w:t>邱�</w:t>
      </w:r>
      <w:r>
        <w:rPr/>
        <w:t>ƁB�P�Ǝw��͈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�</w:t>
      </w:r>
      <w:r>
        <w:rPr/>
        <w:t>풓���鎞</w:t>
      </w:r>
      <w:r>
        <w:rPr/>
        <w:t>(-p)�Ɉ</w:t>
      </w:r>
      <w:r>
        <w:rPr/>
        <w:t>ꏏ�</w:t>
      </w:r>
      <w:r>
        <w:rPr/>
        <w:t>ɂ���Ƃf�m�b���[�h��L��ɂ��</w:t>
      </w:r>
      <w:r>
        <w:rPr>
          <w:rtl w:val="true"/>
        </w:rPr>
        <w:t>܂</w:t>
      </w:r>
      <w:r>
        <w:rPr/>
        <w:t>��</w:t>
      </w:r>
      <w:r>
        <w:rPr/>
        <w:t>B�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g�͖���ł��B�P�Ǝw��͈Ӗ�������</w:t>
      </w:r>
      <w:r>
        <w:rPr>
          <w:rtl w:val="true"/>
        </w:rPr>
        <w:t>܂</w:t>
      </w:r>
      <w:r>
        <w:rPr/>
        <w:t>���</w:t>
      </w:r>
      <w:r>
        <w:rPr/>
        <w:t>B����� gnc2l 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̋@�\���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>B���̎��� gnc2l �𕹗p����̂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ĉ������B���Ԃ�</w:t>
      </w:r>
      <w:r>
        <w:rPr/>
        <w:t>ォ��풓��������̂</w:t>
      </w:r>
      <w:r>
        <w:rPr/>
        <w:t>݂��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>ꏏ�</w:t>
      </w:r>
      <w:r>
        <w:rPr/>
        <w:t>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̓���</w:t>
      </w:r>
      <w:r>
        <w:rPr>
          <w:rtl w:val="true"/>
        </w:rPr>
        <w:t>ۏ</w:t>
      </w:r>
      <w:r>
        <w:rPr/>
        <w:t>؂͂</w:t>
      </w:r>
      <w:r>
        <w:rPr>
          <w:rtl w:val="true"/>
        </w:rPr>
        <w:t>��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  <w:tab/>
        <w:t>�</w:t>
      </w:r>
      <w:r>
        <w:rPr/>
        <w:t>풓���鎞</w:t>
      </w:r>
      <w:r>
        <w:rPr/>
        <w:t>(-p)�Ɉ</w:t>
      </w:r>
      <w:r>
        <w:rPr/>
        <w:t>ꏏ�</w:t>
      </w:r>
      <w:r>
        <w:rPr/>
        <w:t>ɂ���Ɠd������������Ƀ}�X�N�ɂł��</w:t>
      </w:r>
      <w:r>
        <w:rPr/>
        <w:t>錊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Ȃ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P�Ǝw��͈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�������ɏ</w:t>
      </w:r>
      <w:r>
        <w:rPr/>
        <w:t>풓����</w:t>
      </w:r>
      <w:r>
        <w:rPr/>
        <w:t>B-vfnkd �ȊO�͖��������B-d ���w�</w:t>
      </w:r>
      <w:r>
        <w:rPr/>
        <w:t>肳��</w:t>
      </w:r>
      <w:r>
        <w:rPr/>
        <w:t>Ȃ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S�j�F�̃��[�h�̏</w:t>
      </w:r>
      <w:r>
        <w:rPr/>
        <w:t>ꍇ�</w:t>
      </w:r>
      <w:r>
        <w:rPr/>
        <w:t>Ƀ}�X�N���</w:t>
      </w:r>
      <w:r>
        <w:rPr>
          <w:rtl w:val="true"/>
        </w:rPr>
        <w:t>܂</w:t>
      </w:r>
      <w:r>
        <w:rPr/>
        <w:t>��</w:t>
      </w:r>
      <w:r>
        <w:rPr/>
        <w:t>B����ȊO�ł̓}�X�N�N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-d ��</w:t>
      </w:r>
      <w:r>
        <w:rPr/>
        <w:t>ꏏ�</w:t>
      </w:r>
      <w:r>
        <w:rPr/>
        <w:t>ɂ���ƃI�[�g�}�X�N����Ȃ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D�</w:t>
      </w:r>
      <w:r>
        <w:rPr/>
        <w:t>݂</w:t>
      </w:r>
      <w:r>
        <w:rPr/>
        <w:t>ł��Ă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x�N�^�𕜋A���āA�����������B-vf �ȊO�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X�N�͏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[n]</w:t>
        <w:tab/>
        <w:t>�f�l�̓���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�</w:t>
      </w:r>
      <w:r>
        <w:rPr/>
        <w:t>B�p�����[�^���O�̏</w:t>
      </w:r>
      <w:r>
        <w:rPr/>
        <w:t xml:space="preserve">ꍇ�� </w:t>
      </w:r>
      <w:r>
        <w:rPr/>
        <w:t>_TGUSEMD �ɂ�</w:t>
      </w:r>
      <w:r>
        <w:rPr/>
        <w:t>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ȊO�̓����</w:t>
      </w:r>
      <w:r>
        <w:rPr/>
        <w:t>ꎞ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B�������AIOCS�x�N�^�Ȃǂ͕��A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B�p�����[�^���P�̏</w:t>
      </w:r>
      <w:r>
        <w:rPr/>
        <w:t>ꍇ�͂</w:t>
      </w:r>
      <w:r>
        <w:rPr/>
        <w:t>f�l�̓����J�n���</w:t>
      </w:r>
      <w:r>
        <w:rPr>
          <w:rtl w:val="true"/>
        </w:rPr>
        <w:t>܂</w:t>
      </w:r>
      <w:r>
        <w:rPr/>
        <w:t>��</w:t>
      </w:r>
      <w:r>
        <w:rPr/>
        <w:t>B���̃X�C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l�Ƒ��������������A�f�l���o�O�̈</w:t>
      </w:r>
      <w:r>
        <w:rPr/>
        <w:t>ׂ</w:t>
      </w:r>
      <w:r>
        <w:rPr/>
        <w:t>ɉ���Ȃ��Ⴂ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Ɏg�p�����̂ł���ϋɓI�Ɏg���</w:t>
      </w:r>
      <w:r>
        <w:rPr/>
        <w:t>ׂ���̂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n]</w:t>
        <w:tab/>
        <w:t>���</w:t>
      </w:r>
      <w:r>
        <w:rPr/>
        <w:t>݂̏�</w:t>
      </w:r>
      <w:r>
        <w:rPr/>
        <w:t>Ԃ�f�l���ɕ</w:t>
      </w:r>
      <w:r>
        <w:rPr>
          <w:rtl w:val="true"/>
        </w:rPr>
        <w:t>ۑ����܂</w:t>
      </w:r>
      <w:r>
        <w:rPr/>
        <w:t>��</w:t>
      </w:r>
      <w:r>
        <w:rPr/>
        <w:t>B�p�����[�^���O�̏</w:t>
      </w:r>
      <w:r>
        <w:rPr/>
        <w:t>ꍇ�͂</w:t>
      </w:r>
      <w:r>
        <w:rPr/>
        <w:t>P�U�F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g�A�P�̏</w:t>
      </w:r>
      <w:r>
        <w:rPr/>
        <w:t>ꍇ�͂</w:t>
      </w:r>
      <w:r>
        <w:rPr/>
        <w:t>f�u�q�`�l�A�Q�̏</w:t>
      </w:r>
      <w:r>
        <w:rPr/>
        <w:t>ꍇ�͗���</w:t>
      </w:r>
      <w:r>
        <w:rPr>
          <w:rtl w:val="true"/>
        </w:rPr>
        <w:t>ۑ����܂</w:t>
      </w:r>
      <w:r>
        <w:rPr/>
        <w:t>��</w:t>
      </w:r>
      <w:r>
        <w:rPr/>
        <w:t>B�Ȃ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�ȗ����</w:t>
      </w:r>
      <w:r>
        <w:rPr/>
        <w:t>ꂽ�ꍇ�͂</w:t>
      </w:r>
      <w:r>
        <w:rPr/>
        <w:t>Q�ƌ��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�S�j�F�̃��[�h�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/>
        <w:t>ꍇ�͂</w:t>
      </w:r>
      <w:r>
        <w:rPr/>
        <w:t>Ȃɂ����I�����</w:t>
      </w:r>
      <w:r>
        <w:rPr>
          <w:rtl w:val="true"/>
        </w:rPr>
        <w:t>܂</w:t>
      </w:r>
      <w:r>
        <w:rPr/>
        <w:t>��</w:t>
      </w:r>
      <w:r>
        <w:rPr/>
        <w:t>B���̃X�C�b�`�́A�Ή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OCS��g�p���Ă��Ȃ�)�O���t�B�b�N���[�_���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ʏ�̓��b�Z�[�W��\�����Ȃ����A���̃X�C�b�`�Ń��b�Z�[�W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悤�</w:t>
      </w:r>
      <w:r>
        <w:rPr/>
        <w:t>ɂȂ�B�P�Ǝw��ł̓o�[�W�����i�^�C�g���j�\���̂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�w���v���b�Z�[�W��\������B�����I�� -v ��ԂɂȂ�B�����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X�C�b�`�͖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Ɏw��\�ł��B�i-vfp �Ȃǁj�ʂɂP�Âł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C�b�`�� -h ����ԗD��x�������B���� -p �� -r ���Â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�� -m �Ȃǂƈ</w:t>
      </w:r>
      <w:r>
        <w:rPr/>
        <w:t>ꏏ�</w:t>
      </w:r>
      <w:r>
        <w:rPr/>
        <w:t>Ɏg�p����B-n, -k �� -p �̂</w:t>
      </w:r>
      <w:r>
        <w:rPr/>
        <w:t>݂</w:t>
      </w:r>
      <w:r>
        <w:rPr/>
        <w:t>ƈ</w:t>
      </w:r>
      <w:r>
        <w:rPr/>
        <w:t>ꏏ�</w:t>
      </w:r>
      <w:r>
        <w:rPr/>
        <w:t>Ɏg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͂Q�T�U�F�̃��[�h�ɑΉ����Ă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V�U�W�~�T�P�Q�̉�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Y�Ŏg�����Ƃ�z�</w:t>
      </w:r>
      <w:r>
        <w:rPr/>
        <w:t>肵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i�r�s�e�AMINT �ȊO�̃t�@�C���[�ɂ͑Ή����Ă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ꉞ�</w:t>
      </w:r>
      <w:r>
        <w:rPr/>
        <w:t>K�v�ȏ�Ƀ`�F�b�N���Ă��</w:t>
      </w:r>
      <w:r>
        <w:rPr/>
        <w:t>邩����</w:t>
      </w:r>
      <w:r>
        <w:rPr/>
        <w:t>v�ƐM����B�</w:t>
      </w:r>
      <w:r>
        <w:rPr>
          <w:rtl w:val="true"/>
        </w:rPr>
        <w:t>܂</w:t>
      </w:r>
      <w:r>
        <w:rPr/>
        <w:t>��</w:t>
      </w:r>
      <w:r>
        <w:rPr/>
        <w:t>AMINT�y��MINT���p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̈</w:t>
      </w:r>
      <w:r>
        <w:rPr/>
        <w:t>ȊO�̃t�@�C���[�ɑΉ�������͍��̂Ƃ���Ȃ�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�}�X�N�̃��[�`���͂w�u�h�̂��ɍ����̂ł���ȊO�ł͓��</w:t>
      </w:r>
      <w:r>
        <w:rPr/>
        <w:t>삵�</w:t>
      </w:r>
      <w:r>
        <w:rPr/>
        <w:t>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X�g�p���b�g�̏���l�͂r�q�`�l���</w:t>
      </w:r>
      <w:r>
        <w:rPr/>
        <w:t>瓾��̂</w:t>
      </w:r>
      <w:r>
        <w:rPr/>
        <w:t>ł�����Ɛ</w:t>
      </w:r>
      <w:r>
        <w:rPr>
          <w:rtl w:val="true"/>
        </w:rPr>
        <w:t>ݒ</w:t>
      </w:r>
      <w:r>
        <w:rPr/>
        <w:t>肵�</w:t>
      </w:r>
      <w:r>
        <w:rPr/>
        <w:t>Ă������ƁB��Ƀ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g�O�͂q�f�a�S���O�łȂ��ƃO���t�B�b�N�͌���</w:t>
      </w:r>
      <w:r>
        <w:rPr>
          <w:rtl w:val="true"/>
        </w:rPr>
        <w:t>܂</w:t>
      </w:r>
      <w:r>
        <w:rPr/>
        <w:t>���</w:t>
      </w:r>
      <w:r>
        <w:rPr/>
        <w:t>B��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풓���</w:t>
      </w:r>
      <w:r>
        <w:rPr/>
        <w:t>Ă��</w:t>
      </w:r>
      <w:r>
        <w:rPr/>
        <w:t>鎞�́</w:t>
      </w:r>
      <w:r>
        <w:rPr/>
        <w:t>A�U�T�T�R�U�F�\���\�ȃ��[�h�ɂ���ƁA ���ɂV�U�W�~�T�P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h�ɖ</w:t>
      </w:r>
      <w:r>
        <w:rPr>
          <w:rtl w:val="true"/>
        </w:rPr>
        <w:t>߂</w:t>
      </w:r>
      <w:r>
        <w:rPr/>
        <w:t>�����</w:t>
      </w:r>
      <w:r>
        <w:rPr/>
        <w:t>Ƀ}�X�N�����B ���Ȏ��́A�</w:t>
      </w:r>
      <w:r>
        <w:rPr/>
        <w:t>풓����</w:t>
      </w:r>
      <w:r>
        <w:rPr/>
        <w:t>Ƃ��� "gm -pnd" ���Ƃ��</w:t>
      </w:r>
      <w:r>
        <w:rPr/>
        <w:t>邩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 "gm -d" ���s���āA�I�[�g�}�X�N����Ȃ��</w:t>
      </w:r>
      <w:r>
        <w:rPr/>
        <w:t>悤�</w:t>
      </w:r>
      <w:r>
        <w:rPr/>
        <w:t>ɂ��Ă��������B�</w:t>
      </w:r>
      <w:r>
        <w:rPr>
          <w:rtl w:val="true"/>
        </w:rPr>
        <w:t>߂</w:t>
      </w:r>
      <w:r>
        <w:rPr/>
        <w:t>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m -e" ��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S�j�F�̂f�m�b���[�h�͏�ɃO���t�B�b�N�p���b�g�����g�[���_�E�����Z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ԂŎ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c2l.x �̕��p�͐�΂ɔ�Ă��������B�igm.x �� -n �t���ŏ</w:t>
      </w:r>
      <w:r>
        <w:rPr/>
        <w:t xml:space="preserve">풓������� </w:t>
      </w:r>
      <w:r>
        <w:rPr/>
        <w:t>gnc2l.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̑��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풓�</w:t>
      </w:r>
      <w:r>
        <w:rPr/>
        <w:t>p���b�g�A�I�[�g�p���b�g�Z�[�o�[�͂r�s�e version 2.34�ȍ~�ňЗ͂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Ή����Ă��</w:t>
      </w:r>
      <w:r>
        <w:rPr/>
        <w:t>ꂽ�肢������</w:t>
      </w:r>
      <w:r>
        <w:rPr/>
        <w:t>Ɋ��ӂ��</w:t>
      </w:r>
      <w:r>
        <w:rPr>
          <w:rtl w:val="true"/>
        </w:rPr>
        <w:t>܂</w:t>
      </w:r>
      <w:r>
        <w:rPr/>
        <w:t>��</w:t>
      </w:r>
      <w:r>
        <w:rPr/>
        <w:t>B����� MINT �ł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[�g�p���b�g�Z�[�o�[�̓O���t�B�b�N�u�q�`�l���������������ɂP�U�F�̃p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ۑ����܂</w:t>
      </w:r>
      <w:r>
        <w:rPr/>
        <w:t>��</w:t>
      </w:r>
      <w:r>
        <w:rPr/>
        <w:t>B���̏��������`�F�b�N�͉�ʏ�̂X�����i�h�b�g�j��`�F�b�N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]��ɂ������O���t�B�b�N��\��������A�O���t�B�b�N�������Ńp���b�g���Ⴄ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ȏ</w:t>
      </w:r>
      <w:r>
        <w:rPr/>
        <w:t>ꍇ�̓</w:t>
      </w:r>
      <w:r>
        <w:rPr/>
        <w:t>p���b�g�̕</w:t>
      </w:r>
      <w:r>
        <w:rPr>
          <w:rtl w:val="true"/>
        </w:rPr>
        <w:t>ۑ</w:t>
      </w:r>
      <w:r>
        <w:rPr/>
        <w:t>����</w:t>
      </w:r>
      <w:r>
        <w:rPr/>
        <w:t>ł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̃`�F�b�N�͏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킯�</w:t>
      </w:r>
      <w:r>
        <w:rPr/>
        <w:t>ł͂Ȃ��AIOCS�R�[���� _CRTMOD _TGUSEMD _G_CLR_ON ���s������ɓ��̃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ŕ\�����P�U�F�Ȏ��ɂ̂</w:t>
      </w:r>
      <w:r>
        <w:rPr/>
        <w:t>݂</w:t>
      </w:r>
      <w:r>
        <w:rPr/>
        <w:t>P�񂾂��`�F�b�N���</w:t>
      </w:r>
      <w:r>
        <w:rPr>
          <w:rtl w:val="true"/>
        </w:rPr>
        <w:t>܂</w:t>
      </w:r>
      <w:r>
        <w:rPr/>
        <w:t>��</w:t>
      </w:r>
      <w:r>
        <w:rPr/>
        <w:t>B������IOCS�R�[���̓O���t�B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_�[�Ȃ�ǂ</w:t>
      </w:r>
      <w:r>
        <w:rPr/>
        <w:t>ꂩ�</w:t>
      </w:r>
      <w:r>
        <w:rPr/>
        <w:t>P�͒ʂ�͂��ł��B�ʂ�Ȃ��Ǝc�O�Ȃ���p���b�g�̕</w:t>
      </w:r>
      <w:r>
        <w:rPr>
          <w:rtl w:val="true"/>
        </w:rPr>
        <w:t>ۑ</w:t>
      </w:r>
      <w:r>
        <w:rPr/>
        <w:t>��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C�b�`�w�</w:t>
      </w:r>
      <w:r>
        <w:rPr/>
        <w:t xml:space="preserve">莞�� </w:t>
      </w:r>
      <w:r>
        <w:rPr/>
        <w:t>"/" 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p��@�ȂǁD�D�D�v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 �̋N���O�� gnc2l 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 -p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�</w:t>
      </w:r>
      <w:r>
        <w:rPr/>
        <w:t>邾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 ��N�����āA�D���Ȃo�h�b�Ȃ�A�i�o�d�f�Ȃ</w:t>
      </w:r>
      <w:r>
        <w:rPr/>
        <w:t>胍�</w:t>
      </w:r>
      <w:r>
        <w:rPr/>
        <w:t>[�h���Ă</w:t>
      </w:r>
      <w:r>
        <w:rPr/>
        <w:t>݂</w:t>
      </w:r>
      <w:r>
        <w:rPr/>
        <w:t>Ă��������B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Ń}�X�N����</w:t>
      </w:r>
      <w:r>
        <w:rPr>
          <w:rtl w:val="true"/>
        </w:rPr>
        <w:t>܂</w:t>
      </w:r>
      <w:r>
        <w:rPr/>
        <w:t>������</w:t>
      </w:r>
      <w:r>
        <w:rPr/>
        <w:t>H  ���ɂf�L�[�ŃO���t�B�b�N�{�����[�h�ɓ��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}�X�N���O��</w:t>
      </w:r>
      <w:r>
        <w:rPr>
          <w:rtl w:val="true"/>
        </w:rPr>
        <w:t>܂</w:t>
      </w:r>
      <w:r>
        <w:rPr/>
        <w:t>������</w:t>
      </w:r>
      <w:r>
        <w:rPr/>
        <w:t>H  �{�����[�h����</w:t>
      </w:r>
      <w:r>
        <w:rPr>
          <w:rtl w:val="true"/>
        </w:rPr>
        <w:t>߂</w:t>
      </w:r>
      <w:r>
        <w:rPr/>
        <w:t>�</w:t>
      </w:r>
      <w:r>
        <w:rPr/>
        <w:t>Ă�����}�X�N���Ăь���</w:t>
      </w:r>
      <w:r>
        <w:rPr>
          <w:rtl w:val="true"/>
        </w:rPr>
        <w:t>܂</w:t>
      </w:r>
      <w:r>
        <w:rPr/>
        <w:t>���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ꂪ���</w:t>
      </w:r>
      <w:r>
        <w:rPr/>
        <w:t>I�[�g�}�X�N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A���ɃO���t�B�b�N��\�����Ă���A�e�L�X�g�G�f�B�^�iED.X�Ȃǁj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O���t�B�b�N�������Ă</w:t>
      </w:r>
      <w:r>
        <w:rPr>
          <w:rtl w:val="true"/>
        </w:rPr>
        <w:t>܂</w:t>
      </w:r>
      <w:r>
        <w:rPr/>
        <w:t>����</w:t>
      </w:r>
      <w:r>
        <w:rPr/>
        <w:t>H  �I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O���t�B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H  �����ĂȂ������A���Ԃ�o�O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f�m�b���[�h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[�g�}�X�N�����Ȏ��� "gm -d" ���s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 ����Ȍ�̃I�[�g�}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�</w:t>
      </w:r>
      <w:r>
        <w:rPr>
          <w:rtl w:val="true"/>
        </w:rPr>
        <w:t>܂</w:t>
      </w:r>
      <w:r>
        <w:rPr/>
        <w:t>���</w:t>
      </w:r>
      <w:r>
        <w:rPr/>
        <w:t>B�i"-c"��</w:t>
      </w:r>
      <w:r>
        <w:rPr/>
        <w:t>ꏏ�</w:t>
      </w:r>
      <w:r>
        <w:rPr/>
        <w:t>ɂ���ƍ����Ă���}�X�N��O���</w:t>
      </w:r>
      <w:r>
        <w:rPr>
          <w:rtl w:val="true"/>
        </w:rPr>
        <w:t>܂</w:t>
      </w:r>
      <w:r>
        <w:rPr/>
        <w:t>��</w:t>
      </w:r>
      <w:r>
        <w:rPr/>
        <w:t>B�j�f�m�b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�L��ɂȂ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/>
        <w:t xml:space="preserve">풓���鎞�� </w:t>
      </w:r>
      <w:r>
        <w:rPr/>
        <w:t>"gm -pnd" �Ƃ���Ǝn�</w:t>
      </w:r>
      <w:r>
        <w:rPr>
          <w:rtl w:val="true"/>
        </w:rPr>
        <w:t>߂</w:t>
      </w:r>
      <w:r>
        <w:rPr/>
        <w:t>���</w:t>
      </w:r>
      <w:r>
        <w:rPr/>
        <w:t>I�[�g�}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m�b���[�h������Ȃ����͎n�</w:t>
      </w:r>
      <w:r>
        <w:rPr>
          <w:rtl w:val="true"/>
        </w:rPr>
        <w:t>߂</w:t>
      </w:r>
      <w:r>
        <w:rPr/>
        <w:t xml:space="preserve">� </w:t>
      </w:r>
      <w:r>
        <w:rPr/>
        <w:t>"gm -p" �����ŏ</w:t>
      </w:r>
      <w:r>
        <w:rPr/>
        <w:t>풓�����</w:t>
      </w:r>
      <w:r>
        <w:rPr/>
        <w:t>Ă��������B�f�m�b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͌</w:t>
      </w:r>
      <w:r>
        <w:rPr/>
        <w:t>ォ��</w:t>
      </w:r>
      <w:r>
        <w:rPr/>
        <w:t>ǉ�ł��</w:t>
      </w:r>
      <w:r>
        <w:rPr>
          <w:rtl w:val="true"/>
        </w:rPr>
        <w:t>܂</w:t>
      </w:r>
      <w:r>
        <w:rPr/>
        <w:t>���</w:t>
      </w:r>
      <w:r>
        <w:rPr/>
        <w:t>B�K�v�Ȏ��́A�������</w:t>
      </w:r>
      <w:r>
        <w:rPr/>
        <w:t>풓����</w:t>
      </w:r>
      <w:r>
        <w:rPr/>
        <w:t>Ă��� "gm -pn" �ŏ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풓��� </w:t>
      </w:r>
      <w:r>
        <w:rPr/>
        <w:t>"gm -r" ���s����΂ł��</w:t>
      </w:r>
      <w:r>
        <w:rPr>
          <w:rtl w:val="true"/>
        </w:rPr>
        <w:t>܂</w:t>
      </w:r>
      <w:r>
        <w:rPr/>
        <w:t>��</w:t>
      </w:r>
      <w:r>
        <w:rPr/>
        <w:t>B �e�L�X�g�������g�p���ŉ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����g�p�� "-f" ����āA"gm -fr" �ŉ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v���O�����i�����ł� foo.x �Ƃ���j�</w:t>
      </w:r>
      <w:r>
        <w:rPr/>
        <w:t>𗧂������</w:t>
      </w:r>
      <w:r>
        <w:rPr/>
        <w:t>鎞�</w:t>
      </w:r>
      <w:r>
        <w:rPr/>
        <w:t>ɁA �ǂ����Ă�}�X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.x %p/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 -dc||foo.x %p/%||gm -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̂��s����Α��v�ł��B���ʂ̃v���O�����Ȃ�A�</w:t>
      </w:r>
      <w:r>
        <w:rPr>
          <w:rtl w:val="true"/>
        </w:rPr>
        <w:t>܂</w:t>
      </w:r>
      <w:r>
        <w:rPr/>
        <w:t>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>
          <w:rtl w:val="true"/>
        </w:rPr>
        <w:t>܂</w:t>
      </w:r>
      <w:r>
        <w:rPr/>
        <w:t>��</w:t>
      </w:r>
      <w:r>
        <w:rPr/>
        <w:t>c��Ă�����_�v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ED��N�����Ɉ�u�}�X�N�������B����̓p���b�g�O�̓�e��R�s�[���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�ςȂ��Ƃ���Ă��</w:t>
      </w:r>
      <w:r>
        <w:rPr/>
        <w:t>邽�</w:t>
      </w:r>
      <w:r>
        <w:rPr>
          <w:rtl w:val="true"/>
        </w:rPr>
        <w:t>߂</w:t>
      </w:r>
      <w:r>
        <w:rPr/>
        <w:t>ł��BSuperED��g��Ă���l�͕ʔz�z�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E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l��</w:t>
      </w:r>
      <w:r>
        <w:rPr/>
        <w:t>풓������</w:t>
      </w:r>
      <w:r>
        <w:rPr/>
        <w:t>ƁA�</w:t>
      </w:r>
      <w:r>
        <w:rPr>
          <w:rtl w:val="true"/>
        </w:rPr>
        <w:t>܂</w:t>
      </w:r>
      <w:r>
        <w:rPr/>
        <w:t>�</w:t>
      </w:r>
      <w:r>
        <w:rPr/>
        <w:t>ɋN�����Ă���Ȃ��v���O����������</w:t>
      </w:r>
      <w:r>
        <w:rPr/>
        <w:t>悤�</w:t>
      </w:r>
      <w:r>
        <w:rPr/>
        <w:t>ł��B�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mss -g0' �Ƃ��ăO���t�B�b�N��</w:t>
      </w:r>
      <w:r>
        <w:rPr/>
        <w:t>ꎞ�</w:t>
      </w:r>
      <w:r>
        <w:rPr/>
        <w:t>I�ɏ���΋N���ł���</w:t>
      </w:r>
      <w:r>
        <w:rPr/>
        <w:t>悤�</w:t>
      </w:r>
      <w:r>
        <w:rPr/>
        <w:t>ɂȂ��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ɃO���t�B�b�N��ʂ̏�����ʐ</w:t>
      </w:r>
      <w:r>
        <w:rPr/>
        <w:t>؂</w:t>
      </w:r>
      <w:r>
        <w:rPr/>
        <w:t>�</w:t>
      </w:r>
      <w:r>
        <w:rPr/>
        <w:t>ւ��ōς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ȃv���O�����ł͎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�܂</w:t>
      </w:r>
      <w:r>
        <w:rPr/>
        <w:t>��</w:t>
      </w:r>
      <w:r>
        <w:rPr/>
        <w:t>B�i���̈</w:t>
      </w:r>
      <w:r>
        <w:rPr/>
        <w:t>ׂ̃</w:t>
      </w:r>
      <w:r>
        <w:rPr/>
        <w:t>v���O�������j�����Ȃ���� 'gmss -rc' �ŃN���A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p�������Ȃǁv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񂽂�    �</w:t>
      </w:r>
      <w:r>
        <w:rPr/>
        <w:t>F�������сi25MHz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</w:t>
      </w:r>
      <w:r>
        <w:rPr/>
        <w:t>FHuman68k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</w:t>
      </w:r>
      <w:r>
        <w:rPr/>
        <w:t>Ffish.x �Ƃ������̑��v�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��</w:t>
      </w:r>
      <w:r>
        <w:rPr/>
        <w:t>炟  �</w:t>
      </w:r>
      <w:r>
        <w:rPr/>
        <w:t>FSTF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F Version 2.30 �` 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T Ver 0.70 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    �FSuperED v1.18�i��i�A��ʃN���A�̕s�s���ƂQ�T�l�g������ƃ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؂</w:t>
      </w:r>
      <w:r>
        <w:rPr/>
        <w:t>�</w:t>
      </w:r>
      <w:r>
        <w:rPr/>
        <w:t>ɃX���b�V���g�p�A���̑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Emacs 3.10-J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��    �FRJJ Ver 0.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Ԃ</w:t>
      </w:r>
      <w:r>
        <w:rPr/>
        <w:t>炟�</w:t>
      </w:r>
      <w:r>
        <w:rPr/>
        <w:t>Fhas v2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񂩂�    �</w:t>
      </w:r>
      <w:r>
        <w:rPr/>
        <w:t>Fhlk v2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</w:t>
      </w:r>
      <w:r>
        <w:rPr/>
        <w:t>Ȃ�  �F�s�l�m�� v0.2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낮�股�����</w:t>
      </w:r>
      <w:r>
        <w:rPr/>
        <w:t>F�b�m v0.74a+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]�</w:t>
      </w:r>
      <w:r>
        <w:rPr>
          <w:rtl w:val="true"/>
        </w:rPr>
        <w:t>ڂ</w:t>
      </w:r>
      <w:r>
        <w:rPr/>
        <w:t>Ȃǂɂ��āv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̓t���[�E�F�A�ł��B���</w:t>
      </w:r>
      <w:r>
        <w:rPr/>
        <w:t>쌠�͕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ρA�]�</w:t>
      </w:r>
      <w:r>
        <w:rPr>
          <w:rtl w:val="true"/>
        </w:rPr>
        <w:t>ځ</w:t>
      </w:r>
      <w:r>
        <w:rPr/>
        <w:t>A�Ĕz�z�����R�ɍs��Ă��</w:t>
      </w:r>
      <w:r>
        <w:rPr>
          <w:rtl w:val="true"/>
        </w:rPr>
        <w:t>܂��܂</w:t>
      </w:r>
      <w:r>
        <w:rPr/>
        <w:t>���</w:t>
      </w:r>
      <w:r>
        <w:rPr/>
        <w:t>B�������A���̔z�z�t�@�C���͂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ꏏ�</w:t>
      </w:r>
      <w:r>
        <w:rPr/>
        <w:t>ɕt���āA��ωӏ�������Ζ��m�ɕ\�L���ĉ������B�</w:t>
      </w:r>
      <w:r>
        <w:rPr>
          <w:rtl w:val="true"/>
        </w:rPr>
        <w:t>܂</w:t>
      </w:r>
      <w:r>
        <w:rPr/>
        <w:t>��</w:t>
      </w:r>
      <w:r>
        <w:rPr/>
        <w:t>A�o�[�W�����A�b�v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邾���</w:t>
      </w:r>
      <w:r>
        <w:rPr/>
        <w:t>T�|�[�g���ĉ������BSuperED�̃p�b�`��</w:t>
      </w:r>
      <w:r>
        <w:rPr/>
        <w:t>ꏏ�</w:t>
      </w:r>
      <w:r>
        <w:rPr/>
        <w:t>ɓ]�</w:t>
      </w:r>
      <w:r>
        <w:rPr>
          <w:rtl w:val="true"/>
        </w:rPr>
        <w:t>ڂ</w:t>
      </w:r>
      <w:r>
        <w:rPr/>
        <w:t>��</w:t>
      </w:r>
      <w:r>
        <w:rPr/>
        <w:t>Ă����Ə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��s���ċN���</w:t>
      </w:r>
      <w:r>
        <w:rPr/>
        <w:t>鑹�</w:t>
      </w:r>
      <w:r>
        <w:rPr/>
        <w:t>Q�ɂ��āA��ҋy�щ�ώ҂͐ӔC�𕉂��`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l�̐ӔC�̌��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s���Ȃǂ𔭌����</w:t>
      </w:r>
      <w:r>
        <w:rPr>
          <w:rtl w:val="true"/>
        </w:rPr>
        <w:t>܂</w:t>
      </w:r>
      <w:r>
        <w:rPr/>
        <w:t>�����</w:t>
      </w:r>
      <w:r>
        <w:rPr/>
        <w:t>A�����Ă����Ƃ��</w:t>
      </w:r>
      <w:r>
        <w:rPr/>
        <w:t>ꂵ���</w:t>
      </w:r>
      <w:r>
        <w:rPr/>
        <w:t>ł��B���̍</w:t>
      </w:r>
      <w:r>
        <w:rPr>
          <w:rtl w:val="true"/>
        </w:rPr>
        <w:t>ۂ</w:t>
      </w:r>
      <w:r>
        <w:rPr/>
        <w:t>Ɏg�p�����r�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o�[�W�����y�уO���t�B�b�N���[�_�[���ipicl.x ���j�����Ă����ƃf�o�b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Ӂv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.X��҂̋G��������U�S�j�̃g�[���_�E���ɂ��ċ��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s.x�̃o�O��w�E���Ă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�� gm v0.7x �̃o�O�񍐂�v�]�</w:t>
      </w:r>
      <w:r>
        <w:rPr/>
        <w:t>𑽐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Emacs��ł̕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񍐂��Ă��</w:t>
      </w:r>
      <w:r>
        <w:rPr/>
        <w:t>ꂽ��</w:t>
      </w:r>
      <w:r>
        <w:rPr/>
        <w:t>A����m�F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�G�����̋��͂ɂ��f�o�b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ɂȂ�āA����</w:t>
      </w:r>
      <w:r>
        <w:rPr/>
        <w:t>肳���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�����$GCLR�֌W�̃o�O����Ă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肢�����</w:t>
      </w:r>
      <w:r>
        <w:rPr/>
        <w:t>ɂr�s�e�ւ̏</w:t>
      </w:r>
      <w:r>
        <w:rPr/>
        <w:t>풓�</w:t>
      </w:r>
      <w:r>
        <w:rPr/>
        <w:t>p���b�g�A�X�N�G�A���[�h�̃}�X�N���̑Ή�����Ă�</w:t>
      </w:r>
      <w:r>
        <w:rPr/>
        <w:t>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</w:t>
      </w:r>
      <w:r>
        <w:rPr/>
        <w:t>풓�</w:t>
      </w:r>
      <w:r>
        <w:rPr/>
        <w:t>p���b�g�́A�</w:t>
      </w:r>
      <w:r>
        <w:rPr/>
        <w:t>肢�����̏������</w:t>
      </w:r>
      <w:r>
        <w:rPr/>
        <w:t>݂�</w:t>
      </w:r>
      <w:r>
        <w:rPr/>
        <w:t>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s�l�m���ł̃o�O�񍐂�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.������Q�T�U�F�ł̕s�s���񍐂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̃</w:t>
      </w:r>
      <w:r>
        <w:rPr/>
        <w:t>o�O�E�s�s����񍐂��Ă��</w:t>
      </w:r>
      <w:r>
        <w:rPr/>
        <w:t>ꂽ�</w:t>
      </w:r>
      <w:r>
        <w:rPr/>
        <w:t>l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TF/STF/MINT�Ƃ����f�������v���b�g�z�[������</w:t>
      </w:r>
      <w:r>
        <w:rPr/>
        <w:t>ꂽ��</w:t>
      </w:r>
      <w:r>
        <w:rPr/>
        <w:t>X�ɐ[���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҂ҁv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_�� gm.his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Ђ��`�A�ԈႦ�Ă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T�U�F�̕s�s���͂��Ȃ���Ԃ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񂩊�ɂf�l�̎g����Y��Ă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L�������g���Ȃ�������ǂ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w���Ӂx�̕����� mint.doc ��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肠��</w:t>
      </w:r>
      <w:r>
        <w:rPr/>
        <w:t>ʂa�a�r</w:t>
        <w:tab/>
        <w:t>MRIA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>NAZO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k�s�` �m�d�s</w:t>
        <w:tab/>
        <w:tab/>
        <w:t>ALTA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cast Network</w:t>
        <w:tab/>
        <w:tab/>
        <w:t>CAST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