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svex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t�B�b�N��ʁA���[�h�A�p���b�g����</w:t>
      </w:r>
      <w:r>
        <w:rPr>
          <w:rtl w:val="true"/>
        </w:rPr>
        <w:t>ۑ</w:t>
      </w:r>
      <w:r>
        <w:rPr/>
        <w:t>����</w:t>
      </w:r>
      <w:r>
        <w:rPr/>
        <w:t>āA�O���R�}���h���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�l������Ƃ��</w:t>
      </w:r>
      <w:r>
        <w:rPr/>
        <w:t>낢��</w:t>
      </w:r>
      <w:r>
        <w:rPr/>
        <w:t>Ȃ��Ƃ�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aving Execute v0.22 (c)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svexe [-so]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hi speed mode(16 col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scr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key-buffer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P�U�F�̂Ƃ��U�S�j�̃��[�h�ɐ</w:t>
      </w:r>
      <w:r>
        <w:rPr/>
        <w:t>؂</w:t>
      </w:r>
      <w:r>
        <w:rPr/>
        <w:t>芷���</w:t>
      </w:r>
      <w:r>
        <w:rPr/>
        <w:t>Ă���f�u�q�`�l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Ȃ�B���ʓI�ɍ����ɏ����ł���</w:t>
      </w:r>
      <w:r>
        <w:rPr/>
        <w:t>悤�</w:t>
      </w:r>
      <w:r>
        <w:rPr/>
        <w:t>ɂȂ�B�</w:t>
      </w:r>
      <w:r>
        <w:rPr/>
        <w:t>؂</w:t>
      </w:r>
      <w:r>
        <w:rPr/>
        <w:t>芷�����͉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Ȃ�̂ŁA�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�R�}���h��s�O�ɉ�ʂ��\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R�}���h��s�O�Ɍ��</w:t>
      </w:r>
      <w:r>
        <w:rPr/>
        <w:t>݉�����</w:t>
      </w:r>
      <w:r>
        <w:rPr/>
        <w:t>Ă�L�[��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�S�̈</w:t>
      </w:r>
      <w:r>
        <w:rPr/>
        <w:t>ׂ����</w:t>
      </w:r>
      <w:r>
        <w:rPr/>
        <w:t>x�҂�Ă�L�[��������Ȃ��ƁA�������ă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 -sok YOKO_SC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��[���Z�[�o�[�𓮂������ɖ�ɂ��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A�����ł��Ă</w:t>
      </w:r>
      <w:r>
        <w:rPr/>
        <w:t>݂�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�������сi25MHz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�Ƃ������̑��v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STF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Version 2.30 �`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T Ver 0.70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�i��i�A��ʃN���A�̕s�s���ƂQ�T�l�g������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؂</w:t>
      </w:r>
      <w:r>
        <w:rPr/>
        <w:t>�</w:t>
      </w:r>
      <w:r>
        <w:rPr/>
        <w:t>ɃX���b�V���g�p�A���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74a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Ɣz�z������A�����������</w:t>
      </w:r>
      <w:r>
        <w:rPr/>
        <w:t>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ύX�_�� gsvexe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ast Network</w:t>
        <w:tab/>
        <w:tab/>
        <w:t>CAST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