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svex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\�ȂǁD�D�D�v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t�B�b�N��ʁA���[�h�A�p���b�g����</w:t>
      </w:r>
      <w:r>
        <w:rPr>
          <w:rtl w:val="true"/>
        </w:rPr>
        <w:t>ۑ</w:t>
      </w:r>
      <w:r>
        <w:rPr/>
        <w:t>����</w:t>
      </w:r>
      <w:r>
        <w:rPr/>
        <w:t>āA�O���R�}���h���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l������Ƃ��</w:t>
      </w:r>
      <w:r>
        <w:rPr/>
        <w:t>낢��</w:t>
      </w:r>
      <w:r>
        <w:rPr/>
        <w:t>Ȃ��Ƃ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I�v�V�����X�C�b�`�v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aving Execute v0.30 (c)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svexe [-sok] [-l time]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hi speed mode(16 col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key-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time</w:t>
        <w:tab/>
        <w:t>LED blin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P�U�F�̂Ƃ��U�S�j�̃��[�h�ɐ</w:t>
      </w:r>
      <w:r>
        <w:rPr/>
        <w:t>؂</w:t>
      </w:r>
      <w:r>
        <w:rPr/>
        <w:t>芷���</w:t>
      </w:r>
      <w:r>
        <w:rPr/>
        <w:t>Ă���f�u�q�`�l�</w:t>
      </w:r>
      <w:r>
        <w:rPr>
          <w:rtl w:val="true"/>
        </w:rPr>
        <w:t>ۑ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Ȃ�B���ʓI�ɍ����ɏ����ł���</w:t>
      </w:r>
      <w:r>
        <w:rPr/>
        <w:t>悤�</w:t>
      </w:r>
      <w:r>
        <w:rPr/>
        <w:t>ɂȂ�B�</w:t>
      </w:r>
      <w:r>
        <w:rPr/>
        <w:t>؂</w:t>
      </w:r>
      <w:r>
        <w:rPr/>
        <w:t>芷�����͉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�Ȃ�̂ŁA��\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�R�}���h��s�O�ɉ�ʂ��\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�R�}���h��s�O�Ǝ�s��Ɍ��</w:t>
      </w:r>
      <w:r>
        <w:rPr/>
        <w:t>݉�����</w:t>
      </w:r>
      <w:r>
        <w:rPr/>
        <w:t>Ă�L�[��̂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�S�̈</w:t>
      </w:r>
      <w:r>
        <w:rPr/>
        <w:t>ׂ����</w:t>
      </w:r>
      <w:r>
        <w:rPr/>
        <w:t>x�҂�Ă�L�[��������Ȃ��ƁA�������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h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time</w:t>
        <w:tab/>
        <w:t>LED��_�ł����</w:t>
      </w:r>
      <w:r>
        <w:rPr>
          <w:rtl w:val="true"/>
        </w:rPr>
        <w:t>܂</w:t>
      </w:r>
      <w:r>
        <w:rPr/>
        <w:t>�</w:t>
      </w:r>
      <w:r>
        <w:rPr/>
        <w:t>. �_�ł�time�Ŏw�</w:t>
      </w:r>
      <w:r>
        <w:rPr/>
        <w:t>肵������</w:t>
      </w:r>
      <w:r>
        <w:rPr/>
        <w:t>(10ms�P��)�o�</w:t>
      </w:r>
      <w:r>
        <w:rPr>
          <w:rtl w:val="true"/>
        </w:rPr>
        <w:t>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Ɏn�</w:t>
      </w:r>
      <w:r>
        <w:rPr>
          <w:rtl w:val="true"/>
        </w:rPr>
        <w:t>߂܂</w:t>
      </w:r>
      <w:r>
        <w:rPr/>
        <w:t>�</w:t>
      </w:r>
      <w:r>
        <w:rPr/>
        <w:t>. gsvexe�I������LED�L�[�͎�s�O�̏�Ԃ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@�ȂǁD�D�D�v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vexe -sokl150 YOKO_SC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[���Z�[�o�[�𓮂������ɖ�ɂ��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�</w:t>
      </w:r>
      <w:r>
        <w:rPr/>
        <w:t>A�����ł��Ă</w:t>
      </w:r>
      <w:r>
        <w:rPr/>
        <w:t>݂�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�����Ȃǁv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񂽂�    �</w:t>
      </w:r>
      <w:r>
        <w:rPr/>
        <w:t>FX68000 XVI(24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</w:t>
      </w:r>
      <w:r>
        <w:rPr/>
        <w:t>FHuman68k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</w:t>
      </w:r>
      <w:r>
        <w:rPr/>
        <w:t>Ffish.x 0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</w:t>
      </w:r>
      <w:r>
        <w:rPr/>
        <w:t>炟  �</w:t>
      </w:r>
      <w:r>
        <w:rPr/>
        <w:t>FMINT Ver 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    �FSuperED v1.18 test7(�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Emacs 3.10-J1.43 Re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    �FRJJ Ver 0.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Ԃ</w:t>
      </w:r>
      <w:r>
        <w:rPr/>
        <w:t>炟�</w:t>
      </w:r>
      <w:r>
        <w:rPr/>
        <w:t>Fhas v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񂩂�    �</w:t>
      </w:r>
      <w:r>
        <w:rPr/>
        <w:t>Fhlk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</w:t>
      </w:r>
      <w:r>
        <w:rPr/>
        <w:t>Ȃ�  �F�s�l�m�� v1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낮�股�����</w:t>
      </w:r>
      <w:r>
        <w:rPr/>
        <w:t>F�b�m v0.81+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      �</w:t>
      </w:r>
      <w:r>
        <w:rPr/>
        <w:t>Flibc 1.1.3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</w:t>
      </w:r>
      <w:r>
        <w:rPr/>
        <w:t>Ȃǂɂ��āv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̓t���[�E�F�A�ł��B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ρA�]�</w:t>
      </w:r>
      <w:r>
        <w:rPr>
          <w:rtl w:val="true"/>
        </w:rPr>
        <w:t>ځ</w:t>
      </w:r>
      <w:r>
        <w:rPr/>
        <w:t>A�Ĕz�z�����R�ɍs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�A���̔z�z�t�@�C���͂�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ꏏ�</w:t>
      </w:r>
      <w:r>
        <w:rPr/>
        <w:t>ɕt���āA��ωӏ�������Ζ��m�ɕ\�L���ĉ������B�</w:t>
      </w:r>
      <w:r>
        <w:rPr>
          <w:rtl w:val="true"/>
        </w:rPr>
        <w:t>܂</w:t>
      </w:r>
      <w:r>
        <w:rPr/>
        <w:t>��</w:t>
      </w:r>
      <w:r>
        <w:rPr/>
        <w:t>A�o�[�W�����A�b�v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邾���</w:t>
      </w:r>
      <w:r>
        <w:rPr/>
        <w:t>T�|�[�g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�s���ċN���</w:t>
      </w:r>
      <w:r>
        <w:rPr/>
        <w:t>鑹�</w:t>
      </w:r>
      <w:r>
        <w:rPr/>
        <w:t>Q�ɂ��āA��ҋy�щ�ώ҂͐ӔC�𕉂��`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l�̐ӔC�̌�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Ɣz�z������A�����������</w:t>
      </w:r>
      <w:r>
        <w:rPr/>
        <w:t>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҂ҁv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ύX�_�� gsvexe.his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肠��</w:t>
      </w:r>
      <w:r>
        <w:rPr/>
        <w:t>ʂa�a�r</w:t>
        <w:tab/>
        <w:t>MRIA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>NAZO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k�s�` �m�d�s</w:t>
        <w:tab/>
        <w:tab/>
        <w:t>ALTA1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