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T_DFR.X</w:t>
        <w:tab/>
        <w:t>ver1.00</w:t>
        <w:tab/>
        <w:tab/>
        <w:t>MINT�őS�h���C�u�̋󂫗e�ʂ�m�</w:t>
      </w:r>
      <w:r>
        <w:rPr/>
        <w:t>邽�</w:t>
      </w:r>
      <w:r>
        <w:rPr>
          <w:rtl w:val="true"/>
        </w:rPr>
        <w:t>߂̃</w:t>
      </w:r>
      <w:r>
        <w:rPr/>
        <w:t>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܂܂</w:t>
      </w:r>
      <w:r>
        <w:rPr/>
        <w:t>ł́@dfree.x | mintdisp.x�@�Ƃ����Ƃ�������ǁA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I�Z�[����ѯ���Ȃ̂ō��</w:t>
      </w:r>
      <w:r>
        <w:rPr>
          <w:rtl w:val="true"/>
        </w:rPr>
        <w:t>܂</w:t>
      </w:r>
      <w:r>
        <w:rPr/>
        <w:t>����</w:t>
      </w:r>
      <w:r>
        <w:rPr/>
        <w:t>B���</w:t>
      </w:r>
      <w:r>
        <w:rPr>
          <w:rtl w:val="true"/>
        </w:rPr>
        <w:t>܂</w:t>
      </w:r>
      <w:r>
        <w:rPr/>
        <w:t>���</w:t>
      </w:r>
      <w:r>
        <w:rPr/>
        <w:t>dfr.x�Ƃ�����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��̂Ō��\�����o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⑫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KEY_D_</w:t>
        <w:tab/>
        <w:t>--c--------</w:t>
        <w:tab/>
        <w:t>mint_dfr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Ƃ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X�C�b�`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t_dfr  -t</w:t>
        <w:tab/>
        <w:t>�Ō�̍��v�l��\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t_dfr  -c</w:t>
        <w:tab/>
        <w:t>�N���X�^�T�C�Y��\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68��FEP��RJJ����ˁBASK�Ȃ�Ă���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 1GB�ʂ</w:t>
      </w:r>
      <w:r>
        <w:rPr>
          <w:rtl w:val="true"/>
        </w:rPr>
        <w:t>܂</w:t>
      </w:r>
      <w:r>
        <w:rPr/>
        <w:t>ł͑Ή����Ƃ�Ǝv�����ǃe�X�g�ł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ꂩ</w:t>
      </w:r>
      <w:r>
        <w:rPr/>
        <w:t>1GB���</w:t>
      </w:r>
      <w:r>
        <w:rPr/>
        <w:t>炢��</w:t>
      </w:r>
      <w:r>
        <w:rPr/>
        <w:t>HDD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D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l�b�c</w:t>
        <w:tab/>
        <w:t xml:space="preserve">   PM 10:56-AM 7:00 14400v42b/MNP5 (0532)62-****   GORO001  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ق</w:t>
      </w:r>
      <w:r>
        <w:rPr/>
        <w:t>����</w:t>
      </w:r>
      <w:r>
        <w:rPr/>
        <w:t>l�b�c</w:t>
        <w:tab/>
        <w:t xml:space="preserve">   PM 11:00-AM 6:00  2400v42b/MNP5 (0532)25-3991   HOTI0010 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]���X�l�b�c�@�@ PM 12:00-AM 7:00 14400v42b/MNP5 (0584)82-7644   DEZO0007 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��b�g�T�[�L�b�c 24hours</w:t>
        <w:tab/>
        <w:t xml:space="preserve">     9600v42b/MNP5 (0532)88-2936   CHAT0007 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