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@�P�D�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</w:t>
      </w:r>
      <w:r>
        <w:rPr/>
        <w:t>l������ �d������ �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ɂ��́A�lint ��g��Ă��� &amp;�dval ���Ȃ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݂</w:t>
      </w:r>
      <w:r>
        <w:rPr/>
        <w:t>Ȃ���s���R�Ȃ���Ȃ��ł��</w:t>
      </w:r>
      <w:r>
        <w:rPr/>
        <w:t>傤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R�}���h�́A����ȟT���</w:t>
      </w:r>
      <w:r>
        <w:rPr>
          <w:rtl w:val="true"/>
        </w:rPr>
        <w:t>𐰂</w:t>
      </w:r>
      <w:r>
        <w:rPr/>
        <w:t>炷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ɔ�̂����Ɍ����J�����</w:t>
      </w:r>
      <w:r>
        <w:rPr/>
        <w:t>ꂽ�</w:t>
      </w:r>
      <w:r>
        <w:rPr/>
        <w:t>A�lint �x���c�[���Ȃ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�̃R�}���h�� �oath �̒ʂ�Ă���</w:t>
      </w:r>
      <w:r>
        <w:rPr/>
        <w:t>ꏊ�� �</w:t>
      </w:r>
      <w:r>
        <w:rPr/>
        <w:t>bopy 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́A���Ȃ��� �`���Q�lint �ɁA�ȉ��̂</w:t>
      </w:r>
      <w:r>
        <w:rPr>
          <w:rtl w:val="true"/>
        </w:rPr>
        <w:t>܂</w:t>
      </w:r>
      <w:r>
        <w:rPr/>
        <w:t>ǂ��������</w:t>
      </w:r>
      <w:r>
        <w:rPr/>
        <w:t>邾���</w:t>
      </w:r>
      <w:r>
        <w:rPr/>
        <w:t>Ł@�n�j�@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readline " chdir 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e $_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cd $MINT_EVAL_ENV ; &amp;unsetenv MINT_EVAL_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A�����</w:t>
      </w:r>
      <w:r>
        <w:rPr/>
        <w:t>䗗�</w:t>
      </w:r>
      <w:r>
        <w:rPr/>
        <w:t>ɂȂ�ĉ����c�[���Ȃ̂��A�</w:t>
      </w:r>
      <w:r>
        <w:rPr/>
        <w:t>킩����</w:t>
      </w:r>
      <w:r>
        <w:rPr/>
        <w:t>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ǂ��ʂ̒��̂��ʂ</w:t>
      </w:r>
      <w:r>
        <w:rPr>
          <w:rtl w:val="true"/>
        </w:rPr>
        <w:t>܂</w:t>
      </w:r>
      <w:r>
        <w:rPr/>
        <w:t>ǂ��ł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��ϐ��̒��̊��ϐ���ĕ]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h�m�s�Q�d�u�`�k�Q�d�m�u�@�Ƃ������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̓�e��Z�b�g���</w:t>
      </w:r>
      <w:r>
        <w:rPr/>
        <w:t>邾���̃</w:t>
      </w:r>
      <w:r>
        <w:rPr/>
        <w:t>R�}���h������̂ł�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val �Ɖ]���ɂ͔ėp�I�ł͂Ȃ��ł�(^^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��A�ȉ��̓Ђ</w:t>
      </w:r>
      <w:r>
        <w:rPr>
          <w:rtl w:val="true"/>
        </w:rPr>
        <w:t>܂</w:t>
      </w:r>
      <w:r>
        <w:rPr/>
        <w:t>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readline " chdir " ; &amp;cd $_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@������ϐ���w�</w:t>
      </w:r>
      <w:r>
        <w:rPr/>
        <w:t>肵���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hdir �ł��Ȃ��̂́A��͂���p��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A�����</w:t>
      </w:r>
      <w:r>
        <w:rPr/>
        <w:t>낤�</w:t>
      </w:r>
      <w:r>
        <w:rPr/>
        <w:t>ɉ</w:t>
      </w:r>
      <w:r>
        <w:rPr/>
        <w:t>䓙�� �</w:t>
      </w:r>
      <w:r>
        <w:rPr/>
        <w:t>lint �ɂ� �����������@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ł��I�I�I�i�ȂȁA�Ȃ�ƁI�I�H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cd $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ꂾ�</w:t>
      </w:r>
      <w:r>
        <w:rPr/>
        <w:t>ƕϐ��w�</w:t>
      </w:r>
      <w:r>
        <w:rPr/>
        <w:t>肵�� �</w:t>
      </w:r>
      <w:r>
        <w:rPr/>
        <w:t>bhdir �ł���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�΁A��̓E�C���h�E�ɂ́A�]�v�Ȃ�̂��Ȃ��</w:t>
      </w:r>
      <w:r>
        <w:rPr>
          <w:rtl w:val="true"/>
        </w:rPr>
        <w:t>ق</w:t>
      </w:r>
      <w:r>
        <w:rPr/>
        <w:t>��������</w:t>
      </w:r>
      <w:r>
        <w:rPr/>
        <w:t>ł������(^^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ȗ��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ǂ����`�`�`�`�`�`�`�`�`�`�`�`�I�I�I�I�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ՂɁ`�`�`�`�`�`�`�`��I�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s�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ǂ��̒��� �� ������ƁA�</w:t>
      </w:r>
      <w:r>
        <w:rPr>
          <w:rtl w:val="true"/>
        </w:rPr>
        <w:t>܂</w:t>
      </w:r>
      <w:r>
        <w:rPr/>
        <w:t>ǂ��́@�lint�rhell ��N���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ā���������������������ϐ���w�</w:t>
      </w:r>
      <w:r>
        <w:rPr/>
        <w:t>肷��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@�� ���t���Ŏw�</w:t>
      </w:r>
      <w:r>
        <w:rPr/>
        <w:t>肵�</w:t>
      </w:r>
      <w:r>
        <w:rPr/>
        <w:t>Ă��</w:t>
      </w:r>
      <w:r>
        <w:rPr>
          <w:rtl w:val="true"/>
        </w:rPr>
        <w:t>܂��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��� �lint�rhell �� ���������@��W�J���Ă��</w:t>
      </w:r>
      <w:r>
        <w:rPr>
          <w:rtl w:val="true"/>
        </w:rPr>
        <w:t>܂</w:t>
      </w:r>
      <w:r>
        <w:rPr/>
        <w:t>�</w:t>
      </w:r>
      <w:r>
        <w:rPr/>
        <w:t>Ď|���Ȃ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@�Ƃ����w�</w:t>
      </w:r>
      <w:r>
        <w:rPr/>
        <w:t>肷��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ŁA���</w:t>
      </w:r>
      <w:r>
        <w:rPr/>
        <w:t>ׂ</w:t>
      </w:r>
      <w:r>
        <w:rPr/>
        <w:t>Ă͊</w:t>
      </w:r>
      <w:r>
        <w:rPr>
          <w:rtl w:val="true"/>
        </w:rPr>
        <w:t>ۂ��</w:t>
      </w:r>
      <w:r>
        <w:rPr>
          <w:rtl w:val="true"/>
        </w:rPr>
        <w:t>[�</w:t>
      </w:r>
      <w:r>
        <w:rPr>
          <w:rtl w:val="true"/>
        </w:rPr>
        <w:t>܂</w:t>
      </w:r>
      <w:r>
        <w:rPr/>
        <w:t>邱�</w:t>
      </w:r>
      <w:r>
        <w:rPr/>
        <w:t>Ƃł��</w:t>
      </w:r>
      <w:r>
        <w:rPr/>
        <w:t>傤</w:t>
      </w:r>
      <w:r>
        <w:rPr/>
        <w:t>(^^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̓t���[�E�G�A�ł��B�o�c�r�ł͂���</w:t>
      </w:r>
      <w:r>
        <w:rPr>
          <w:rtl w:val="true"/>
        </w:rPr>
        <w:t>܂</w:t>
      </w:r>
      <w:r>
        <w:rPr/>
        <w:t>���</w:t>
      </w:r>
      <w:r>
        <w:rPr/>
        <w:t>B�]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int �̋K��ɏ]����̂Ƃ��</w:t>
      </w:r>
      <w:r>
        <w:rPr>
          <w:rtl w:val="true"/>
        </w:rPr>
        <w:t>܂</w:t>
      </w:r>
      <w:r>
        <w:rPr/>
        <w:t>��</w:t>
      </w:r>
      <w:r>
        <w:rPr/>
        <w:t>B(���</w:t>
      </w:r>
      <w:r>
        <w:rPr>
          <w:rtl w:val="true"/>
        </w:rPr>
        <w:t>ߍ</w:t>
      </w:r>
      <w:r>
        <w:rPr/>
        <w:t>���񌩂</w:t>
      </w:r>
      <w:r>
        <w:rPr/>
        <w:t>Ă</w:t>
      </w:r>
      <w:r>
        <w:rPr/>
        <w:t>邩�</w:t>
      </w:r>
      <w:r>
        <w:rPr/>
        <w:t>ȁ`(^^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���ɂ�����A�ȉ��̃v���O������g�p�����Ă��������</w:t>
      </w:r>
      <w:r>
        <w:rPr>
          <w:rtl w:val="true"/>
        </w:rPr>
        <w:t>܂</w:t>
      </w:r>
      <w:r>
        <w:rPr/>
        <w:t xml:space="preserve">��� </w:t>
      </w:r>
      <w:r>
        <w:rPr/>
        <w:t>_(__)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int</w:t>
        <w:tab/>
        <w:tab/>
        <w:t>�ruper�d�c</w:t>
        <w:tab/>
        <w:t>�fnu-�b�b</w:t>
        <w:tab/>
        <w:t>�gas</w:t>
        <w:tab/>
        <w:t>�g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l�u�o</w:t>
        <w:tab/>
        <w:t>�b�m</w:t>
        <w:tab/>
        <w:tab/>
        <w:t>�o�c�|�k�h�a�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�Â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</w:t>
      </w:r>
      <w:r>
        <w:rPr>
          <w:rtl w:val="true"/>
        </w:rPr>
        <w:t>ݔ</w:t>
      </w:r>
      <w:r>
        <w:rPr/>
        <w:t>�</w:t>
      </w:r>
      <w:r>
        <w:rPr/>
        <w:t>΂��Č��\�ł�(^^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</w:t>
      </w:r>
      <w:r>
        <w:rPr/>
        <w:t>ꂪ�</w:t>
      </w:r>
      <w:r>
        <w:rPr/>
        <w:t>Ō�̃R�[�i�[�Ȃ̂ŁA��΂��ƃV�O�l�`���A�����Ȃ��ł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���b�g�̂��Ȃ��</w:t>
      </w:r>
      <w:r>
        <w:rPr/>
        <w:t>݂����</w:t>
      </w:r>
      <w:r>
        <w:rPr>
          <w:rtl w:val="true"/>
        </w:rPr>
        <w:t>܂</w:t>
      </w:r>
      <w:r>
        <w:rPr/>
        <w:t>�</w:t>
      </w:r>
      <w:r>
        <w:rPr/>
        <w:t>G���ł����A�</w:t>
      </w:r>
      <w:r>
        <w:rPr>
          <w:rtl w:val="true"/>
        </w:rPr>
        <w:t>ق</w:t>
      </w:r>
      <w:r>
        <w:rPr/>
        <w:t>��</w:t>
      </w:r>
      <w:r>
        <w:rPr/>
        <w:t>邿���</w:t>
      </w:r>
      <w:r>
        <w:rPr/>
        <w:t>A�G���J�`�`�`�`�ł���(^^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ł��o��Ƃ�����Ƃ���ł��</w:t>
      </w:r>
      <w:r>
        <w:rPr/>
        <w:t>傤���</w:t>
      </w:r>
      <w:r>
        <w:rPr/>
        <w:t>B��T�̐����p�Ɏv�</w:t>
      </w:r>
      <w:r>
        <w:rPr/>
        <w:t>킸�</w:t>
      </w:r>
      <w:r>
        <w:rPr/>
        <w:t>A�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͎̂������ł͂Ȃ��ł��</w:t>
      </w:r>
      <w:r>
        <w:rPr/>
        <w:t>傤</w:t>
      </w:r>
      <w:r>
        <w:rPr/>
        <w:t>(^^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ق</w:t>
      </w:r>
      <w:r>
        <w:rPr/>
        <w:t>��</w:t>
      </w:r>
      <w:r>
        <w:rPr/>
        <w:t>邿���</w:t>
      </w:r>
      <w:r>
        <w:rPr/>
        <w:t>ɒn����ł</w:t>
      </w:r>
      <w:r>
        <w:rPr>
          <w:rtl w:val="true"/>
        </w:rPr>
        <w:t>ڂ</w:t>
      </w:r>
      <w:r>
        <w:rPr/>
        <w:t>����</w:t>
      </w:r>
      <w:r>
        <w:rPr/>
        <w:t>Ȃ�A�{�]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`�����`���ɂ��ā`�`�`�`�`�`�`�`�`�`��Ċ����ł�(^^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`�`�`�`�`�I�I�I�I�G���̂��`�`�`�`�`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́A�ł́A�l�b�g�ł������A���z�Ƃ��Ղ���Ɗ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˂˂�Ƃ�����Ă</w:t>
      </w:r>
      <w:r>
        <w:rPr/>
        <w:t>邩�</w:t>
      </w:r>
      <w:r>
        <w:rPr/>
        <w:t>ȁ`�`�`�H�H�H�H�H(^^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</w:t>
      </w:r>
      <w:r>
        <w:rPr/>
        <w:t>`���`���X�l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�</w:t>
      </w:r>
      <w:r>
        <w:rPr/>
        <w:t>t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