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\����D��āA�~���g���C�N�ȃE�B���h�E�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̒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I�[�v�����ɂ��Ȃ�̃X�^�b�N����</w:t>
      </w:r>
      <w:r>
        <w:rPr>
          <w:rtl w:val="true"/>
        </w:rPr>
        <w:t>܂</w:t>
      </w:r>
      <w:r>
        <w:rPr/>
        <w:t>�</w:t>
      </w:r>
      <w:r>
        <w:rPr/>
        <w:t>. �E�B���h�E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ŉ��\������ĕ\�����Ă���ƁA�m��Ƀn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��v�g�X�C�b�`�ŃE�B���h�E��J���ƁA�</w:t>
      </w:r>
      <w:r>
        <w:rPr>
          <w:rtl w:val="true"/>
        </w:rPr>
        <w:t>܂</w:t>
      </w:r>
      <w:r>
        <w:rPr/>
        <w:t>�</w:t>
      </w:r>
      <w:r>
        <w:rPr/>
        <w:t>ɏI�����ɃS�~���o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ł͂���</w:t>
      </w:r>
      <w:r>
        <w:rPr>
          <w:rtl w:val="true"/>
        </w:rPr>
        <w:t>܂</w:t>
      </w:r>
      <w:r>
        <w:rPr/>
        <w:t>���</w:t>
      </w:r>
      <w:r>
        <w:rPr/>
        <w:t>. NMI�Ŋ��</w:t>
      </w:r>
      <w:r>
        <w:rPr/>
        <w:t>荞�</w:t>
      </w:r>
      <w:r>
        <w:rPr>
          <w:rtl w:val="true"/>
        </w:rPr>
        <w:t>݋</w:t>
      </w:r>
      <w:r>
        <w:rPr/>
        <w:t>֎~���ł��Ȃ��̂ŁA�E�B���h�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\�����s�Ȃ��ĉ�ʂɎc��Ă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or v0.30 (c)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rror [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&lt;file&gt;</w:t>
        <w:tab/>
        <w:t>���b�Z�[�W�t�@�C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fontsize&gt;</w:t>
        <w:tab/>
        <w:t>�t�H���g�T�C�Y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color&gt;</w:t>
        <w:tab/>
        <w:t>�����J���[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fontsize&gt;</w:t>
        <w:tab/>
        <w:t>�t�H���g�T�C�Y��12/16/24�̎O��</w:t>
      </w:r>
      <w:r>
        <w:rPr>
          <w:rtl w:val="true"/>
        </w:rPr>
        <w:t>ނ</w:t>
      </w:r>
      <w:r>
        <w:rPr/>
        <w:t>�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&lt;file&gt;</w:t>
        <w:tab/>
        <w:t>���b�Z�[�W�f�[�^��ύX���</w:t>
      </w:r>
      <w:r>
        <w:rPr>
          <w:rtl w:val="true"/>
        </w:rPr>
        <w:t>܂</w:t>
      </w:r>
      <w:r>
        <w:rPr/>
        <w:t>�</w:t>
      </w:r>
      <w:r>
        <w:rPr/>
        <w:t>. �f�[�^�͕t���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΂ǂ��Ȃ�Ă��</w:t>
      </w:r>
      <w:r>
        <w:rPr/>
        <w:t>邩�킩��</w:t>
      </w:r>
      <w:r>
        <w:rPr/>
        <w:t>ł��</w:t>
      </w:r>
      <w:r>
        <w:rPr/>
        <w:t>傤</w:t>
      </w:r>
      <w:r>
        <w:rPr/>
        <w:t>. �w�</w:t>
      </w:r>
      <w:r>
        <w:rPr/>
        <w:t>肵�</w:t>
      </w:r>
      <w:r>
        <w:rPr/>
        <w:t>Ȃ��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ɓ����Ă��</w:t>
      </w:r>
      <w:r>
        <w:rPr/>
        <w:t>郁�</w:t>
      </w:r>
      <w:r>
        <w:rPr/>
        <w:t>b�Z�[�W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color&gt;</w:t>
        <w:tab/>
        <w:t>�����̕\���F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</w:t>
      </w:r>
      <w:r>
        <w:rPr/>
        <w:t>풓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�͏ȗ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ror mes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ror -m mes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 mes.tbl ��ǂ</w:t>
      </w:r>
      <w:r>
        <w:rPr>
          <w:rtl w:val="true"/>
        </w:rPr>
        <w:t>ݍ</w:t>
      </w:r>
      <w:r>
        <w:rPr/>
        <w:t>���</w:t>
      </w:r>
      <w:r>
        <w:rPr/>
        <w:t>ŏ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蕶��</w:t>
      </w:r>
      <w:r>
        <w:rPr/>
        <w:t>(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͖��</w:t>
      </w:r>
      <w:r>
        <w:rPr>
          <w:rtl w:val="true"/>
        </w:rPr>
        <w:t>ۏ</w:t>
      </w:r>
      <w:r>
        <w:rPr/>
        <w:t>؂</w:t>
      </w:r>
      <w:r>
        <w:rPr/>
        <w:t>ł�. �o�O���̑��ŁA�ҏW���̃t�@�C������񂾂Ƃ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�e�l�̐ӔC�̌��Ŏ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茾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����[�`���Ńo�O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