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肢���</w:t>
      </w:r>
      <w:r>
        <w:rPr/>
        <w:t>A���Ȃ����A�X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ǁA�����Ȃ</w:t>
      </w:r>
      <w:r>
        <w:rPr/>
        <w:t>킸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킯�</w:t>
      </w:r>
      <w:r>
        <w:rPr/>
        <w:t>ŁASTF�̃^�C�g���ɂ��</w:t>
      </w:r>
      <w:r>
        <w:rPr/>
        <w:t>悤�</w:t>
      </w:r>
      <w:r>
        <w:rPr/>
        <w:t>Ǝv����̂ɁAtft�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Ȃ��Ȃ�Ă��</w:t>
      </w:r>
      <w:r>
        <w:rPr>
          <w:rtl w:val="true"/>
        </w:rPr>
        <w:t>܂</w:t>
      </w:r>
      <w:r>
        <w:rPr/>
        <w:t>��</w:t>
      </w:r>
      <w:r>
        <w:rPr/>
        <w:t>T�O�ɂ��ł��Ȃ����Ƃ�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ʁ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A�</w:t>
      </w:r>
      <w:r>
        <w:rPr/>
        <w:t>傫���</w:t>
      </w:r>
      <w:r>
        <w:rPr/>
        <w:t>ɂ��Z�[�u�ł��Ȃ��Ǝv��Ă�����A30K�ȏ</w:t>
      </w:r>
      <w:r>
        <w:rPr/>
        <w:t>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_���Ȃ�ł���;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</w:t>
      </w:r>
      <w:r>
        <w:rPr/>
        <w:t>傫����</w:t>
      </w:r>
      <w:r>
        <w:rPr/>
        <w:t>W�̔{���A�</w:t>
      </w:r>
      <w:r>
        <w:rPr>
          <w:rtl w:val="true"/>
        </w:rPr>
        <w:t>܂</w:t>
      </w:r>
      <w:r>
        <w:rPr/>
        <w:t>��͂</w:t>
      </w:r>
      <w:r>
        <w:rPr/>
        <w:t>P�U�̔{������Ȃ��Ƒ�����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B;_;�B���������O�X�Ƃ��A�J�b�R�C�C�A���S���Y���g��Ă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̕ω�����󂵂������`�Bcut�Ȃ�ȒP�Ńc�[������ā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c�Ƃ��A���Ⴈ��ǂ�ɂ</w:t>
      </w:r>
      <w:r>
        <w:rPr>
          <w:rtl w:val="true"/>
        </w:rPr>
        <w:t>ڂ</w:t>
      </w:r>
      <w:r>
        <w:rPr/>
        <w:t>₢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āA�^�C�g�������Ƃ���TF�̐V�����o�[�W��������Ă�</w:t>
      </w:r>
      <w:r>
        <w:rPr/>
        <w:t>킯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ǎg��ĂȂ���ł���ˁ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</w:t>
      </w:r>
      <w:r>
        <w:rPr/>
        <w:t>悤��</w:t>
      </w:r>
      <w:r>
        <w:rPr/>
        <w:t>Ȃ�;;;�B�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̓}���A���k�̂</w:t>
      </w:r>
      <w:r>
        <w:rPr/>
        <w:t>݁</w:t>
      </w:r>
      <w:r>
        <w:rPr/>
        <w:t>A�]�</w:t>
      </w:r>
      <w:r>
        <w:rPr>
          <w:rtl w:val="true"/>
        </w:rPr>
        <w:t>ډ</w:t>
      </w:r>
      <w:r>
        <w:rPr/>
        <w:t>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ɂ��Ȃ��Ƃ��\�U�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�������@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a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ama-�met</w:t>
        <w:tab/>
        <w:tab/>
        <w:t>TAM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݂</w:t>
      </w:r>
      <w:r>
        <w:rPr/>
        <w:t>邫���</w:t>
      </w:r>
      <w:r>
        <w:rPr/>
        <w:t>E������</w:t>
        <w:tab/>
        <w:t>MILK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�v���^�E��</w:t>
        <w:tab/>
        <w:tab/>
        <w:t xml:space="preserve"> MAP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ata-�loon</w:t>
        <w:tab/>
        <w:tab/>
        <w:t xml:space="preserve">   D2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