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l�h�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eet Mint �� title�</w:t>
      </w:r>
      <w:r>
        <w:rPr/>
        <w:t>摜�</w:t>
      </w:r>
      <w:r>
        <w:rPr/>
        <w:t>ł�;_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c�ӁA�S�R�����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�Ȃ�`������Ȃ�āA�E�C��������;_;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Ɏv�����͂����ł����ǂ˂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���Ȃ��I�[�v�j���O�Ƃ�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c��ŁA����Ă</w:t>
      </w:r>
      <w:r>
        <w:rPr>
          <w:rtl w:val="true"/>
        </w:rPr>
        <w:t>܂</w:t>
      </w:r>
      <w:r>
        <w:rPr/>
        <w:t>�</w:t>
      </w:r>
      <w:r>
        <w:rPr/>
        <w:t>stf��2.47�g��Ă��ł����H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�;;;�B��</w:t>
      </w:r>
      <w:r>
        <w:rPr>
          <w:rtl w:val="true"/>
        </w:rPr>
        <w:t>ݽ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Ȃ񂩂̐��ł���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�͈</w:t>
      </w:r>
      <w:r>
        <w:rPr/>
        <w:t>ꉞ �</w:t>
      </w:r>
      <w:r>
        <w:rPr/>
        <w:t>l�h�m�s �̃^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A�ł������͑S�R�g��ĂȂ���œo�^�̂������͒m��</w:t>
      </w:r>
      <w:r>
        <w:rPr>
          <w:rtl w:val="true"/>
        </w:rPr>
        <w:t>܂</w:t>
      </w:r>
      <w:r>
        <w:rPr/>
        <w:t>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ƂŁA�ł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pecial �s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񂾂</w:t>
      </w:r>
      <w:r>
        <w:rPr/>
        <w:t>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肢������</w:t>
      </w:r>
      <w:r>
        <w:rPr/>
        <w:t>ɔC���</w:t>
      </w:r>
      <w:r>
        <w:rPr>
          <w:rtl w:val="true"/>
        </w:rPr>
        <w:t>܂</w:t>
      </w:r>
      <w:r>
        <w:rPr/>
        <w:t>�</w:t>
      </w:r>
      <w:r>
        <w:rPr/>
        <w:t>v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́A���ɂ�B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A�o���</w:t>
      </w:r>
      <w:r>
        <w:rPr>
          <w:rtl w:val="true"/>
        </w:rPr>
        <w:t>܂</w:t>
      </w:r>
      <w:r>
        <w:rPr/>
        <w:t xml:space="preserve">����� </w:t>
      </w:r>
      <w:r>
        <w:rPr/>
        <w:t>Pi�</w:t>
      </w:r>
      <w:r>
        <w:rPr/>
        <w:t>摜�͏</w:t>
      </w:r>
      <w:r>
        <w:rPr/>
        <w:t>Ȃ��Ă����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^�����l�b�g</w:t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�abs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abs</w:t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-�m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>�V�</w:t>
      </w:r>
      <w:r>
        <w:rPr/>
        <w:t>炳��</w:t>
      </w:r>
      <w:r>
        <w:rPr/>
        <w:t>(#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݂</w:t>
      </w:r>
      <w:r>
        <w:rPr/>
        <w:t>邫����������</w:t>
      </w:r>
      <w:r>
        <w:rPr/>
        <w:tab/>
        <w:t>MIL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