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Load Env Variable File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1993 by L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v���O�����́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�t�@�C����ǂ</w:t>
      </w:r>
      <w:r>
        <w:rPr>
          <w:rtl w:val="true"/>
        </w:rPr>
        <w:t>ݍ</w:t>
      </w:r>
      <w:r>
        <w:rPr/>
        <w:t>���</w:t>
      </w:r>
      <w:r>
        <w:rPr/>
        <w:t>ŁA���ϐ��̓o�^�A�</w:t>
      </w:r>
      <w:r>
        <w:rPr/>
        <w:t>폜��</w:t>
      </w:r>
      <w:r>
        <w:rPr/>
        <w:t>s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}���h���C�����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nvf -v mint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t �� .mint �Ɂ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v</w:t>
        <w:tab/>
        <w:t>-------------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-----------</w:t>
        <w:tab/>
        <w:t>envf -v -p %p/ %*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if         ( @st == 3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Error ��� ������̓r����EOF�ɒB���</w:t>
      </w:r>
      <w:r>
        <w:rPr>
          <w:rtl w:val="true"/>
        </w:rPr>
        <w:t>܂</w:t>
      </w:r>
      <w:r>
        <w:rPr/>
        <w:t xml:space="preserve">���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@st == 4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Error ��� = ���Ȃ����C% ���΂ɂȂ�Ă��</w:t>
      </w:r>
      <w:r>
        <w:rPr>
          <w:rtl w:val="true"/>
        </w:rPr>
        <w:t>܂</w:t>
      </w:r>
      <w:r>
        <w:rPr/>
        <w:t xml:space="preserve">���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@st == 5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Error ��� ������255Byte�𒴂��</w:t>
      </w:r>
      <w:r>
        <w:rPr>
          <w:rtl w:val="true"/>
        </w:rPr>
        <w:t>܂</w:t>
      </w:r>
      <w:r>
        <w:rPr/>
        <w:t xml:space="preserve">���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@st == 6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Error ��� ECHO=��ON,OFF�ȊO�̕������w�</w:t>
      </w:r>
      <w:r>
        <w:rPr/>
        <w:t>肵�</w:t>
      </w:r>
      <w:r>
        <w:rPr>
          <w:rtl w:val="true"/>
        </w:rPr>
        <w:t>܂</w:t>
      </w:r>
      <w:r>
        <w:rPr/>
        <w:t xml:space="preserve">���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-----------</w:t>
        <w:tab/>
        <w:t>envf -dv -p %p/ %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OEXEC.BAT �Ɂ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f gcc.env</w:t>
        <w:tab/>
        <w:t>rem GCC�p�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f tex.env</w:t>
        <w:tab/>
        <w:t>rem TeX�p�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f mint.env</w:t>
        <w:tab/>
        <w:t>rem mint�p�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envf [-dlsvz] [-p path] file [[[-dlsvz] [-p path] file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I�v�V���� [-dlsvz] [-p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f.x�ɂ͎��̃I�v�V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��ϐ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��ϐ��t�@�C����̊��ϐ��̍</w:t>
      </w:r>
      <w:r>
        <w:rPr/>
        <w:t>폜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���</w:t>
      </w:r>
      <w:r>
        <w:rPr>
          <w:rtl w:val="true"/>
        </w:rPr>
        <w:t>ݓ</w:t>
      </w:r>
      <w:r>
        <w:rPr/>
        <w:t>o�^����Ă�����ϐ��̈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>
          <w:rtl w:val="true"/>
        </w:rPr>
        <w:t>ݓ</w:t>
      </w:r>
      <w:r>
        <w:rPr/>
        <w:t>o�^����Ă�����ϐ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path</w:t>
        <w:tab/>
        <w:t>���ϐ��t�@�C���̃p�X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��ϐ��t�@�C����T���p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ENV_PATH�Aenv_path�A�J�����g�f�B���N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̏��ŒT���</w:t>
      </w:r>
      <w:r>
        <w:rPr>
          <w:rtl w:val="true"/>
        </w:rPr>
        <w:t>܂</w:t>
      </w:r>
      <w:r>
        <w:rPr/>
        <w:t>����</w:t>
      </w:r>
      <w:r>
        <w:rPr/>
        <w:t>A-p�I�v�V�������w�</w:t>
      </w:r>
      <w:r>
        <w:rPr/>
        <w:t>肵�</w:t>
      </w:r>
      <w:r>
        <w:rPr/>
        <w:t>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�Ŏw�</w:t>
      </w:r>
      <w:r>
        <w:rPr/>
        <w:t>肵���</w:t>
      </w:r>
      <w:r>
        <w:rPr/>
        <w:t>f�B���N�g���A���ϐ�ENV_PAT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_path�A�J�����g�f�B���N�g���A�̏��Œ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>-p �I�v�V�����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��ϐ��t�@�C���̌������ϐ�ENV_PAT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_path�A�J�����g�f�B���N�g���A�̏�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��ϐ�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��ϐ��t�@�C����̊��ϐ��̐</w:t>
      </w:r>
      <w:r>
        <w:rPr>
          <w:rtl w:val="true"/>
        </w:rPr>
        <w:t>ݒ</w:t>
      </w:r>
      <w:r>
        <w:rPr/>
        <w:t>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{�[�Y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��ϐ��̐</w:t>
      </w:r>
      <w:r>
        <w:rPr>
          <w:rtl w:val="true"/>
        </w:rPr>
        <w:t>ݒ</w:t>
      </w:r>
      <w:r>
        <w:rPr/>
        <w:t>�</w:t>
      </w:r>
      <w:r>
        <w:rPr/>
        <w:t>A�</w:t>
      </w:r>
      <w:r>
        <w:rPr/>
        <w:t>폜�̗</w:t>
      </w:r>
      <w:r>
        <w:rPr/>
        <w:t>l�q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��ϐ�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CH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Ă��l�̌�ʂ�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CHO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Ă���Ă�A���̃I�v�V����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  <w:tab/>
        <w:t>-v �I�v�V�����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��ϐ��̐</w:t>
      </w:r>
      <w:r>
        <w:rPr>
          <w:rtl w:val="true"/>
        </w:rPr>
        <w:t>ݒ</w:t>
      </w:r>
      <w:r>
        <w:rPr/>
        <w:t>�</w:t>
      </w:r>
      <w:r>
        <w:rPr/>
        <w:t>A�</w:t>
      </w:r>
      <w:r>
        <w:rPr/>
        <w:t>폜�̗</w:t>
      </w:r>
      <w:r>
        <w:rPr/>
        <w:t>l�q��m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��ϐ�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CHO=ON�AECHO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�҂ǂ�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��ϐ��t�@�C�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̐</w:t>
      </w:r>
      <w:r>
        <w:rPr/>
        <w:t>擪��</w:t>
      </w:r>
      <w:r>
        <w:rPr/>
        <w:t>'#'�ł���s�̓R�����g�s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��ϐ��t�@�C����ɂ͐</w:t>
      </w:r>
      <w:r>
        <w:rPr>
          <w:rtl w:val="true"/>
        </w:rPr>
        <w:t>ݒ</w:t>
      </w:r>
      <w:r>
        <w:rPr/>
        <w:t>肵�����</w:t>
      </w:r>
      <w:r>
        <w:rPr/>
        <w:t>��ϐ��</w:t>
      </w:r>
      <w:r>
        <w:rPr/>
        <w:t>𗅗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jmint.en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RC=%HOME%/.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HIS=X:/.min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SHELL=S:/BIN/fish.x -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TEMP=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SLASH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QUOTE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ME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'='�̑O��ɂ͋󔒂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HIS = X:/.min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ƁA���ϐ�'MINTHIS '��' X:/.minthis'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'='�ȍ~�̕�����i���ϐ��l�j���'%'�ň͂</w:t>
      </w:r>
      <w:r>
        <w:rPr>
          <w:rtl w:val="true"/>
        </w:rPr>
        <w:t>܂</w:t>
      </w:r>
      <w:r>
        <w:rPr/>
        <w:t>ꂽ������́</w:t>
      </w:r>
      <w:r>
        <w:rPr/>
        <w:t>A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ϐ����ƌ��Ȃ��A���̒l�ɓW�J����</w:t>
      </w:r>
      <w:r>
        <w:rPr>
          <w:rtl w:val="true"/>
        </w:rPr>
        <w:t>܂</w:t>
      </w:r>
      <w:r>
        <w:rPr/>
        <w:t>��</w:t>
      </w:r>
      <w:r>
        <w:rPr/>
        <w:t>B���ϐ��l��'%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'%%'�Ƃ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ECHO=ON, ECHO=OFF �Ńo�[�{�[�Y���[�h�̐��</w:t>
      </w:r>
      <w:r>
        <w:rPr/>
        <w:t>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gcc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o�[�{�[�Y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RC=%HOME%/.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HIS=X:/.min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SHELL=S:/BIN/fish.x -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o�[�{�[�Y�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TEMP=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SLASH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QUOTE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o�[�{�[�Y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ME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-v�I�v�V�������w�</w:t>
      </w:r>
      <w:r>
        <w:rPr/>
        <w:t>肳��</w:t>
      </w:r>
      <w:r>
        <w:rPr/>
        <w:t>Ă���</w:t>
      </w:r>
      <w:r>
        <w:rPr/>
        <w:t>ꍇ��</w:t>
      </w:r>
      <w:r>
        <w:rPr/>
        <w:t>ECHO=OF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��� 1�`255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� 1�����</w:t>
      </w:r>
      <w:r>
        <w:rPr>
          <w:rtl w:val="true"/>
        </w:rPr>
        <w:t>ڂ</w:t>
      </w:r>
      <w:r>
        <w:rPr/>
        <w:t>� �</w:t>
      </w:r>
      <w:r>
        <w:rPr/>
        <w:t xml:space="preserve">X�y�[�X($20), �^�u($09), �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0a+$0d), '#' �łȂ��A'='�</w:t>
      </w:r>
      <w:r>
        <w:rPr>
          <w:rtl w:val="true"/>
        </w:rPr>
        <w:t>܂</w:t>
      </w:r>
      <w:r>
        <w:rPr/>
        <w:t>ł�NULL($00)����V�t�g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r�R�[�h�̘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��ϐ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��� 0�`255Byte�i0�̏</w:t>
      </w:r>
      <w:r>
        <w:rPr/>
        <w:t>ꍇ�́</w:t>
      </w:r>
      <w:r>
        <w:rPr/>
        <w:t>A���ϐ��̍</w:t>
      </w:r>
      <w:r>
        <w:rPr/>
        <w:t>폜��</w:t>
      </w:r>
      <w:r>
        <w:rPr/>
        <w:t>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Human68k�ł́A���ϐ����{���ϐ��l�̒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Byte�ȓ�łȂ��Ă͂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�� '='�ɑ����A��s ($0a+$0d)�</w:t>
      </w:r>
      <w:r>
        <w:rPr>
          <w:rtl w:val="true"/>
        </w:rPr>
        <w:t>܂</w:t>
      </w:r>
      <w:r>
        <w:rPr/>
        <w:t>ł�NULL($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V�t�g�i�h�r�R�[�h�̘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C���̕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f -sv gcc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f -svpb:/env/ mint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f -dv dummy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f -p a:/etc/env/ foo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f -sv gcc.env [-sv] -pb:/env/ mint.env -dq[v] dummy.env -sp a:/etc/env/ foo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~~~~~                      ~~~~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v�V�����́A�K���t�@�C�����̑O�ɕt���ĉ������B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͊�{�I�Ɏ��̃t�@�C���Ɍp������</w:t>
      </w:r>
      <w:r>
        <w:rPr>
          <w:rtl w:val="true"/>
        </w:rPr>
        <w:t>܂</w:t>
      </w:r>
      <w:r>
        <w:rPr/>
        <w:t>��</w:t>
      </w:r>
      <w:r>
        <w:rPr/>
        <w:t>B���āA�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ƁAmint.env �ŁA-sv�͎w�</w:t>
      </w:r>
      <w:r>
        <w:rPr/>
        <w:t>肵�</w:t>
      </w:r>
      <w:r>
        <w:rPr/>
        <w:t>Ȃ��Ă�gcc.env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A���</w:t>
      </w:r>
      <w:r>
        <w:rPr/>
        <w:t>ꂪ�</w:t>
      </w:r>
      <w:r>
        <w:rPr/>
        <w:t>p������</w:t>
      </w:r>
      <w:r>
        <w:rPr>
          <w:rtl w:val="true"/>
        </w:rPr>
        <w:t>܂</w:t>
      </w:r>
      <w:r>
        <w:rPr/>
        <w:t>��</w:t>
      </w:r>
      <w:r>
        <w:rPr/>
        <w:t>Bdummy.env�ł́A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ɖ</w:t>
      </w:r>
      <w:r>
        <w:rPr>
          <w:rtl w:val="true"/>
        </w:rPr>
        <w:t>߂</w:t>
      </w:r>
      <w:r>
        <w:rPr/>
        <w:t>������̂�</w:t>
      </w:r>
      <w:r>
        <w:rPr/>
        <w:t>-q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-v�͑O�̂��p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env�ł́A���ϐ��̐</w:t>
      </w:r>
      <w:r>
        <w:rPr>
          <w:rtl w:val="true"/>
        </w:rPr>
        <w:t>ݒ</w:t>
      </w:r>
      <w:r>
        <w:rPr/>
        <w:t>��</w:t>
      </w:r>
      <w:r>
        <w:rPr/>
        <w:t>s�Ȃ������̂�-s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����w�</w:t>
      </w:r>
      <w:r>
        <w:rPr/>
        <w:t>肵�</w:t>
      </w:r>
      <w:r>
        <w:rPr/>
        <w:t>Ȃ��ƑO��-d���p������āA���ϐ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��ϐ�ENV_PATH�Aenv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f.x�͊��ϐ�ENV_PATH�Aenv_path�Ɏw�</w:t>
      </w:r>
      <w:r>
        <w:rPr/>
        <w:t>肵�</w:t>
      </w:r>
      <w:r>
        <w:rPr/>
        <w:t>Ă��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g����D�</w:t>
      </w:r>
      <w:r>
        <w:rPr/>
        <w:t>悵��</w:t>
      </w:r>
      <w:r>
        <w:rPr/>
        <w:t>[file]���</w:t>
      </w:r>
      <w:r>
        <w:rPr>
          <w:rtl w:val="true"/>
        </w:rPr>
        <w:t>܂</w:t>
      </w:r>
      <w:r>
        <w:rPr/>
        <w:t>��</w:t>
      </w:r>
      <w:r>
        <w:rPr/>
        <w:t>B�������A-p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w�</w:t>
      </w:r>
      <w:r>
        <w:rPr/>
        <w:t>肵�</w:t>
      </w:r>
      <w:r>
        <w:rPr/>
        <w:t>Ă���΁A���̌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NV_PATH=A:/ETC/EN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�I�v�V�����̗L���Ɍ�</w:t>
      </w:r>
      <w:r>
        <w:rPr/>
        <w:t>炸���</w:t>
      </w:r>
      <w:r>
        <w:rPr/>
        <w:t>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G���[���b�Z�[�W�͕W���o�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 err � faile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��ϐ��̓o�^�A�</w:t>
      </w:r>
      <w:r>
        <w:rPr/>
        <w:t>폜�</w:t>
      </w:r>
      <w:r>
        <w:rPr/>
        <w:t>Ɏ��s�����B�ʏ�́A�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T�C�Y������Ȃ��</w:t>
      </w:r>
      <w:r>
        <w:rPr/>
        <w:t>ꍇ�</w:t>
      </w:r>
      <w:r>
        <w:rPr/>
        <w:t>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G���[���b�Z�[�W�͕W���G���[�o�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err � Can't op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file]���I�[�v���ł��Ȃ��B�G���[�R�[�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err � Can't re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file]���ǂ</w:t>
      </w:r>
      <w:r>
        <w:rPr>
          <w:rtl w:val="true"/>
        </w:rPr>
        <w:t>ݍ��߂</w:t>
      </w:r>
      <w:r>
        <w:rPr/>
        <w:t>Ȃ��B�G���[�R�[�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err � incorrect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file]�̕��@���Ԉ��Ă���B�G���[�R�[�h 3�`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̓r����EOF�ɒB���� 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'='���Ȃ��A'%'���΂ɂȂ�ĂȂ� 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255Byte�𒴂��� 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CHO=��ON,OFF�ȊO��w�</w:t>
      </w:r>
      <w:r>
        <w:rPr/>
        <w:t xml:space="preserve">肵�� 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.x ��g�p���Ă����̓V�F���ϐ�'envcmds'�̒��� envf.r 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o���̂ЁE�</w:t>
      </w:r>
      <w:r>
        <w:rPr/>
        <w:t>݁</w:t>
      </w:r>
      <w:r>
        <w:rPr/>
        <w:t>E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c�[���́ASuperTF�̃r���g�C���R�}���h$ENVF��Q�l�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SuperTF�Ɍh�ӂ�\���āA�v���O�����������ɂ����Ē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Ȃ��A�</w:t>
      </w:r>
      <w:r>
        <w:rPr/>
        <w:t>킴�킴�</w:t>
      </w:r>
      <w:r>
        <w:rPr/>
        <w:t>P�̃c�[���ɂ��Ă��</w:t>
      </w:r>
      <w:r>
        <w:rPr>
          <w:rtl w:val="true"/>
        </w:rPr>
        <w:t>܂</w:t>
      </w:r>
      <w:r>
        <w:rPr/>
        <w:t>���̂��</w:t>
      </w:r>
      <w:r>
        <w:rPr/>
        <w:t>Ƃ����Ɓ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ő��Ɏg��Ȃ��@�\�͊O���̃v���O�����ŏ���������</w:t>
      </w:r>
      <w:r>
        <w:rPr/>
        <w:t>悢�̂</w:t>
      </w:r>
      <w:r>
        <w:rPr/>
        <w:t>ł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���ł��B��������΁ASuperTF�����͏������Ȃ�̂ł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/>
        <w:t>A�ŁA.login���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��</w:t>
      </w:r>
      <w:r>
        <w:rPr/>
        <w:t>ǁE�E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ɓ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�����\�ł���΁A�Ȃ��ǂ�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ڕ</w:t>
      </w:r>
      <w:r>
        <w:rPr/>
        <w:t>񍐂́</w:t>
      </w:r>
      <w:r>
        <w:rPr/>
        <w:t>A�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̍</w:t>
      </w:r>
      <w:r>
        <w:rPr/>
        <w:t>쐬�</w:t>
      </w:r>
      <w:r>
        <w:rPr/>
        <w:t>ɂ͈ȉ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��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ڐ</w:t>
      </w:r>
      <w:r>
        <w:rPr/>
        <w:t>A�҂̊F�l�Ɋ��ӂ��</w:t>
      </w:r>
      <w:r>
        <w:rPr>
          <w:rtl w:val="true"/>
        </w:rPr>
        <w:t>܂</w:t>
      </w:r>
      <w:r>
        <w:rPr/>
        <w:t>��</w:t>
      </w:r>
      <w:r>
        <w:rPr/>
        <w:t>B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icro Emacs 3.10-J1.43</w:t>
        <w:tab/>
        <w:t>��� lika/SALT/PEACE/SHUNA/rim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GNUmake Ver 3.62</w:t>
        <w:tab/>
        <w:tab/>
        <w:t>��� hom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has v2.55</w:t>
        <w:tab/>
        <w:tab/>
        <w:tab/>
        <w:t>���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HLK v2.28</w:t>
        <w:tab/>
        <w:tab/>
        <w:tab/>
        <w:t>���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TF Ver 2.00�`</w:t>
        <w:tab/>
        <w:t>��� 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 Ver 1.00�`</w:t>
        <w:tab/>
        <w:tab/>
        <w:t>��� 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񍐂�A���ӌ����v�]�́A�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MARIAN'NU</w:t>
        <w:tab/>
        <w:tab/>
        <w:t>043-278-67?4</w:t>
        <w:tab/>
        <w:t>ID: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OCH-NET</w:t>
        <w:tab/>
        <w:tab/>
        <w:t>0471-55-6867</w:t>
        <w:tab/>
        <w:t>ID: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elacanth Company</w:t>
        <w:tab/>
        <w:t>0474-98-5020</w:t>
        <w:tab/>
        <w:t>ID: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[�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