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��̍��Ԃ̗~�]�̔ƍ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ЂƂA�l���̂����z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A�ӂ�ӂ</w:t>
      </w:r>
      <w:r>
        <w:rPr/>
        <w:t>肷���</w:t>
      </w:r>
      <w:r>
        <w:rPr/>
        <w:t>[�Ƃ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ډ</w:t>
      </w:r>
      <w:r>
        <w:rPr/>
        <w:t>]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�</w:t>
      </w:r>
      <w:r>
        <w:rPr/>
        <w:t>A���������b�[�ȁ`�B�c�c�c�c�c�c�c�c�Ղ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A�</w:t>
      </w:r>
      <w:r>
        <w:rPr/>
        <w:t>ꉞ�</w:t>
      </w:r>
      <w:r>
        <w:rPr/>
        <w:t>@�</w:t>
      </w:r>
      <w:r>
        <w:rPr/>
        <w:t>肢�������񁕂</w:t>
      </w:r>
      <w:r>
        <w:rPr/>
        <w:t>ӂԂ�����ɔ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���</w:t>
      </w:r>
      <w:r>
        <w:rPr/>
        <w:t>疕������悵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����������@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^�����l�b�g</w:t>
        <w:tab/>
        <w:t>SEN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uck-�abs</w:t>
        <w:tab/>
        <w:tab/>
        <w:t>FUC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abs</w:t>
        <w:tab/>
        <w:tab/>
        <w:t>TENG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at-�met</w:t>
        <w:tab/>
        <w:tab/>
        <w:t>CAT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�</w:t>
      </w:r>
      <w:r>
        <w:rPr/>
        <w:t>傫���</w:t>
      </w:r>
      <w:r>
        <w:rPr/>
        <w:t>l�b�g</w:t>
        <w:tab/>
        <w:t>�V�</w:t>
      </w:r>
      <w:r>
        <w:rPr/>
        <w:t>炳��</w:t>
      </w:r>
      <w:r>
        <w:rPr/>
        <w:t>(#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��f�[�l�b�g</w:t>
        <w:tab/>
        <w:tab/>
        <w:t xml:space="preserve"> sun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V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�̃^�C�g������łR���</w:t>
      </w:r>
      <w:r>
        <w:rPr>
          <w:rtl w:val="true"/>
        </w:rPr>
        <w:t>ڂ</w:t>
      </w:r>
      <w:r>
        <w:rPr/>
        <w:t>Ȃ񂷂��ǁA�</w:t>
      </w:r>
      <w:r>
        <w:rPr>
          <w:rtl w:val="true"/>
        </w:rPr>
        <w:t>܂</w:t>
      </w:r>
      <w:r>
        <w:rPr/>
        <w:t>��</w:t>
      </w:r>
      <w:r>
        <w:rPr/>
        <w:t>^�C�g����g����STF�@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񂷁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ǁ[����΂��񂾁[�I�i��āA���Ⴈ�</w:t>
      </w:r>
      <w:r>
        <w:rPr/>
        <w:t>瘥����</w:t>
      </w:r>
      <w:r>
        <w:rPr/>
        <w:t>Ⴂ�</w:t>
      </w:r>
      <w:r>
        <w:rPr>
          <w:rtl w:val="true"/>
        </w:rPr>
        <w:t>܂</w:t>
      </w:r>
      <w:r>
        <w:rPr/>
        <w:t>������</w:t>
      </w:r>
      <w:r>
        <w:rPr/>
        <w:t>ǫ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p���c�������c�i�</w:t>
      </w:r>
      <w:r>
        <w:rPr/>
        <w:t>挊�</w:t>
      </w:r>
      <w:r>
        <w:rPr/>
        <w:t>j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