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t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your beautiful madoka lif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nt Marian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Line.doc.ntf,v 1.10 1995/02/13 08:31:56 madoka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's Read Li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�ɂ́A��s��̓��[�`��(�ȉ� RL)������Ă��</w:t>
      </w:r>
      <w:r>
        <w:rPr/>
        <w:t>邪�</w:t>
      </w:r>
      <w:r>
        <w:rPr/>
        <w:t>A �M��͕��i��Ɉӎ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�g�p���Ă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</w:t>
      </w:r>
      <w:r>
        <w:rPr/>
        <w:t>. �Ⴆ�� "%k" ��p�����</w:t>
      </w:r>
      <w:r>
        <w:rPr/>
        <w:t>ꍇ�</w:t>
      </w:r>
      <w:r>
        <w:rPr/>
        <w:t>A"&amp;input"  �</w:t>
      </w:r>
      <w:r>
        <w:rPr>
          <w:rtl w:val="true"/>
        </w:rPr>
        <w:t>֐</w:t>
      </w:r>
      <w:r>
        <w:rPr/>
        <w:t>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</w:t>
      </w:r>
      <w:r>
        <w:rPr/>
        <w:t>A"&amp;edit-env-variable"�Ȃǂł̕������͂͑��ē��</w:t>
      </w:r>
      <w:r>
        <w:rPr/>
        <w:t>ꂳ�ꂽ�</w:t>
      </w:r>
      <w:r>
        <w:rPr/>
        <w:t>@���ɂ��Đ��</w:t>
      </w:r>
      <w:r>
        <w:rPr/>
        <w:t>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. �����Ɏd�l�𖾊m�ɂ��Ă����̂ŁA�]�͂̂����͓ǔj���đՂ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 ����ȉ��̎d�l���m��Ȃ�����Ƃ��Ă�</w:t>
      </w:r>
      <w:r>
        <w:rPr/>
        <w:t>펯�</w:t>
      </w:r>
      <w:r>
        <w:rPr/>
        <w:t>I�ȃo�C���h�ƂȂ�Ă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{�[�h��@�����</w:t>
      </w:r>
      <w:r>
        <w:rPr/>
        <w:t>鎖�͔����</w:t>
      </w:r>
      <w:r>
        <w:rPr/>
        <w:t>ł��</w:t>
      </w:r>
      <w:r>
        <w:rPr/>
        <w:t xml:space="preserve">傤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�e���ɂāA �u�P��v�̍\���v�f�͖��m�ł���.��{�I�Ɂu�P��v�� ASCII�p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JIS�����C����ъ��ϐ�MINTWORDCHARS �ɃZ�b�g����Ă��</w:t>
      </w:r>
      <w:r>
        <w:rPr/>
        <w:t xml:space="preserve">镶�� </w:t>
      </w:r>
      <w:r>
        <w:rPr/>
        <w:t>( $MINTWORD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b�g����Ă��Ȃ���΃f�t�H���g�� '*?_-.[]~=' ��g�p���� ) ��C�ӂɒ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. ���A�����ł����u�P��v�Ƃ�  'madoka'  �̒P�</w:t>
      </w:r>
      <w:r>
        <w:rPr/>
        <w:t>ꕪ�������</w:t>
      </w:r>
      <w:r>
        <w:rPr/>
        <w:t>Ƃ͖��֌W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��v�̋�</w:t>
      </w:r>
      <w:r>
        <w:rPr/>
        <w:t>؂</w:t>
      </w:r>
      <w:r>
        <w:rPr/>
        <w:t>��</w:t>
      </w:r>
      <w:r>
        <w:rPr/>
        <w:t>ӎ�����K�v������͉̂��L ESC�n�o�C���h��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A �L�[�{�[�h�� FEP �����͂��</w:t>
      </w:r>
      <w:r>
        <w:rPr/>
        <w:t>ꂽ������̓</w:t>
      </w:r>
      <w:r>
        <w:rPr/>
        <w:t>v�����v�g�̓_�ňʒu���</w:t>
      </w:r>
      <w:r>
        <w:rPr/>
        <w:t>炻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   �ɏ����������</w:t>
      </w:r>
      <w:r>
        <w:rPr>
          <w:rtl w:val="true"/>
        </w:rPr>
        <w:t>܂</w:t>
      </w:r>
      <w:r>
        <w:rPr/>
        <w:t>��</w:t>
      </w:r>
      <w:r>
        <w:rPr/>
        <w:t>.  "BS","DEL","SPACE","��","��"  ���͏</w:t>
      </w:r>
      <w:r>
        <w:rPr/>
        <w:t>펯�</w:t>
      </w:r>
      <w:r>
        <w:rPr/>
        <w:t>I�ȈӖ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+"�� CAPS-LED �̈Ӗ���t�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ʏ�RL���ɂ̂� "ROLL-DOWN"�́A�R�}���h�q�X�g���ɓ˓�,  (�R�}���h�q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O�Ɉ</w:t>
      </w:r>
      <w:r>
        <w:rPr>
          <w:rtl w:val="true"/>
        </w:rPr>
        <w:t>ړ</w:t>
      </w:r>
      <w:r>
        <w:rPr/>
        <w:t>�</w:t>
      </w:r>
      <w:r>
        <w:rPr/>
        <w:t>) "ROLL-UP"�� �R�}���h�q�X�g���ЂƂ�Ɉ</w:t>
      </w:r>
      <w:r>
        <w:rPr>
          <w:rtl w:val="true"/>
        </w:rPr>
        <w:t>ړ</w:t>
      </w:r>
      <w:r>
        <w:rPr/>
        <w:t>� �</w:t>
      </w:r>
      <w:r>
        <w:rPr/>
        <w:t>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    �o�b�t�@�̓�e��S���N���A���A�J�[�\����</w:t>
      </w:r>
      <w:r>
        <w:rPr/>
        <w:t>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�J�[�\���ʒu��</w:t>
      </w:r>
      <w:r>
        <w:rPr/>
        <w:t>擪��</w:t>
      </w:r>
      <w:r>
        <w:rPr/>
        <w:t>. ( ^a �Ɠ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  �J�[�\�����O�̃L�����N�^��</w:t>
      </w:r>
      <w:r>
        <w:rPr/>
        <w:t>폜���</w:t>
      </w:r>
      <w:r>
        <w:rPr/>
        <w:t>A�J�[�\����1�L�����N�^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�J�[�\����̃L�����N�^��</w:t>
      </w:r>
      <w:r>
        <w:rPr/>
        <w:t>폜���</w:t>
      </w:r>
      <w:r>
        <w:rPr/>
        <w:t>A�ȍ~�̃L�����N�^��l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1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SC(Meta)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X�e���ϐ� "%esc!" �� "1" �ɐ</w:t>
      </w:r>
      <w:r>
        <w:rPr>
          <w:rtl w:val="true"/>
        </w:rPr>
        <w:t>ݒ</w:t>
      </w:r>
      <w:r>
        <w:rPr/>
        <w:t>肷�邱�</w:t>
      </w:r>
      <w:r>
        <w:rPr/>
        <w:t>ƂŁA"ESC"��L�����Z������A 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^�L�[)�</w:t>
      </w:r>
      <w:r>
        <w:rPr/>
        <w:t>֕</w:t>
      </w:r>
      <w:r>
        <w:rPr/>
        <w:t>ύX���</w:t>
      </w:r>
      <w:r>
        <w:rPr/>
        <w:t>邱�</w:t>
      </w:r>
      <w:r>
        <w:rPr/>
        <w:t>Ƃ��o����. "%esc! 0" ���ɂ͒P�Ȃ�L�����Z��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f     forward-word    �J�[�\����́u�P��v�</w:t>
      </w:r>
      <w:r>
        <w:rPr/>
        <w:t>擪�</w:t>
      </w:r>
      <w:r>
        <w:rPr>
          <w:rtl w:val="true"/>
        </w:rPr>
        <w:t>܂</w:t>
      </w:r>
      <w:r>
        <w:rPr/>
        <w:t>Ői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b     backward-word   �J�[�\����O�́u�P��v�</w:t>
      </w:r>
      <w:r>
        <w:rPr/>
        <w:t>擪�</w:t>
      </w:r>
      <w:r>
        <w:rPr>
          <w:rtl w:val="true"/>
        </w:rPr>
        <w:t>܂</w:t>
      </w:r>
      <w:r>
        <w:rPr/>
        <w:t>Ői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l     downcase-word   �J�[�\���ʒu����u�P��v�I�[�</w:t>
      </w:r>
      <w:r>
        <w:rPr>
          <w:rtl w:val="true"/>
        </w:rPr>
        <w:t>܂</w:t>
      </w:r>
      <w:r>
        <w:rPr/>
        <w:t>ł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u     upcase-word     �J�[�\���ʒu����u�P��v�I�[�</w:t>
      </w:r>
      <w:r>
        <w:rPr>
          <w:rtl w:val="true"/>
        </w:rPr>
        <w:t>܂</w:t>
      </w:r>
      <w:r>
        <w:rPr/>
        <w:t>ł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c     capitalize-word �J�[�\���ʒu����u�P��v�I�[�</w:t>
      </w:r>
      <w:r>
        <w:rPr>
          <w:rtl w:val="true"/>
        </w:rPr>
        <w:t>܂</w:t>
      </w:r>
      <w:r>
        <w:rPr/>
        <w:t>ł�L���s�^���C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space set-mark        �J�[�\���ʒu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w     copy-region     �}�[�N�ʒu����J�[�\���ʒu����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ursor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","��"     �͂��</w:t>
      </w:r>
      <w:r>
        <w:rPr/>
        <w:t>ꂼ��펯�</w:t>
      </w:r>
      <w:r>
        <w:rPr/>
        <w:t>I�ȈӖ�����A    "��","��"     �̃L�[�͂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,backward-word �̋@�\�����</w:t>
      </w:r>
      <w:r>
        <w:rPr/>
        <w:t>肠�</w:t>
      </w:r>
      <w:r>
        <w:rPr/>
        <w:t>Ă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1  �ύX�_(%esc!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ommand-history-menu ��s���ɂ�"ROLL-UP","ROLL-DOWN" �Ō��̃y�[�W���O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ȑO(�</w:t>
      </w:r>
      <w:r>
        <w:rPr/>
        <w:t>ꕔ�̃��</w:t>
      </w:r>
      <w:r>
        <w:rPr/>
        <w:t>[�h)�� '��','��' �Ƃ̓o�C���h���Ⴄ�̂Œ��ӂ��ė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2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rol-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RL" �L�[�Ɖ����̃L�[������Ƃœ��ȋ@�\��g�p���</w:t>
      </w:r>
      <w:r>
        <w:rPr/>
        <w:t>邱�</w:t>
      </w:r>
      <w:r>
        <w:rPr/>
        <w:t>Ƃ��ł���.����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emacs-bind �Ǝ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beginning-of-line       �J�[�\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   backward-charcter       �J�[�\����1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   abort                   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  delete-next-charcter    �J�[�\����1������</w:t>
      </w:r>
      <w:r>
        <w:rPr/>
        <w:t>폜</w:t>
      </w:r>
      <w:r>
        <w:rPr/>
        <w:t>(�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     end-of-line             �J�[�\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   forward-charcter        �J�[�\����1���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    abort                   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    delete-previus-charcter �J�[�\��1�����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b�t�@��̎��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     complete                �t�@�C�����⊮(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     kill-to-end-of-line     �J�[�\���ȍ~��</w:t>
      </w:r>
      <w:r>
        <w:rPr/>
        <w:t>폜���</w:t>
      </w:r>
      <w:r>
        <w:rPr/>
        <w:t>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    execute                 �m��(/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   down-history            ����X�g��V�������� 1�s����ĕҏW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Ɏ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    up-history              ����X�g��1�s�k��ĕҏW�s�Ɏ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    transpose-chars         �J�[�\���̈ʒu�̕����ƒ��O�̕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ꊷ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   kill-whole-line         �J�[�\���ȑ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   kill-region             �}�[�N�ʒu����J�[�\���ʒu����</w:t>
      </w:r>
      <w:r>
        <w:rPr/>
        <w:t>폜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    pref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     yank                    �o�b�t�@��e��J�[�\���ʒu�ɑ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pace set-mark                �J�[�\���ʒu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2 + =                   �J�[�\���s�̕����R�[�h��16�i��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J�[�\���G���h�̏</w:t>
      </w:r>
      <w:r>
        <w:rPr/>
        <w:t>ꍇ�</w:t>
      </w:r>
      <w:r>
        <w:rPr/>
        <w:t>A��x�����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3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 �̕⊮�͕K�v�ŏ���̃L�[�^�C�v�Ŗ</w:t>
      </w:r>
      <w:r>
        <w:rPr>
          <w:rtl w:val="true"/>
        </w:rPr>
        <w:t>ړ</w:t>
      </w:r>
      <w:r>
        <w:rPr/>
        <w:t>I�̕������������</w:t>
      </w:r>
      <w:r>
        <w:rPr/>
        <w:t>邱�</w:t>
      </w:r>
      <w:r>
        <w:rPr/>
        <w:t>Ƃ�</w:t>
      </w:r>
      <w:r>
        <w:rPr>
          <w:rtl w:val="true"/>
        </w:rPr>
        <w:t>ړ</w:t>
      </w:r>
      <w:r>
        <w:rPr/>
        <w:t>I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o�������F�X�� complete-package ��Q�l�ɂ��āA���K�͂ɂ��čő�̌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ȑg�</w:t>
      </w:r>
      <w:r>
        <w:rPr>
          <w:rtl w:val="true"/>
        </w:rPr>
        <w:t>ݕ</w:t>
      </w:r>
      <w:r>
        <w:rPr/>
        <w:t>��</w:t>
      </w:r>
      <w:r>
        <w:rPr/>
        <w:t>Ă���. [*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One [*2] +C ���ɑΉ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̓</w:t>
      </w:r>
      <w:r>
        <w:rPr/>
        <w:t>I�ɂ� "TAB" �ƁA"^i" �ɂ��ĕ⊮�͍s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�d�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ƂȂ</w:t>
      </w:r>
      <w:r>
        <w:rPr/>
        <w:t>镶����擪����</w:t>
      </w:r>
      <w:r>
        <w:rPr/>
        <w:t>ꕶ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�</w:t>
      </w:r>
      <w:r>
        <w:rPr>
          <w:rtl w:val="true"/>
        </w:rPr>
        <w:t>܂</w:t>
      </w:r>
      <w:r>
        <w:rPr/>
        <w:t>ǂ�����̊</w:t>
      </w:r>
      <w:r>
        <w:rPr>
          <w:rtl w:val="true"/>
        </w:rPr>
        <w:t>֐</w:t>
      </w:r>
      <w:r>
        <w:rPr/>
        <w:t>���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[@%] �</w:t>
      </w:r>
      <w:r>
        <w:rPr>
          <w:rtl w:val="true"/>
        </w:rPr>
        <w:t>܂</w:t>
      </w:r>
      <w:r>
        <w:rPr/>
        <w:t>ǂ�����̗\��ϐ��A�V�X�e���ϐ��A���ϐ��A���[�U�ϐ��Ȃǂ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�I�v�V������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ȊO�̕�����̏</w:t>
      </w:r>
      <w:r>
        <w:rPr/>
        <w:t>ꍇ�</w:t>
      </w:r>
      <w:r>
        <w:rPr/>
        <w:t>ɂ� �������t�@�C���E�f�B���N�g���̖��O��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⊮�͕</w:t>
      </w:r>
      <w:r>
        <w:rPr/>
        <w:t>K���J�[�\�����󔒈ʒu�ɑ��</w:t>
      </w:r>
      <w:r>
        <w:rPr/>
        <w:t>݂��</w:t>
      </w:r>
      <w:r>
        <w:rPr/>
        <w:t>A�����J�[�\�����O���ɗ\�z�����񂪗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/>
        <w:t>邱�</w:t>
      </w:r>
      <w:r>
        <w:rPr/>
        <w:t>Ƃ��O��ƂȂ�. ���A�J�[�\�����O�ɂȂɂ�Ȃ��</w:t>
      </w:r>
      <w:r>
        <w:rPr/>
        <w:t>ꍇ�</w:t>
      </w:r>
      <w:r>
        <w:rPr/>
        <w:t>ɂ́A�J�����g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ɑ��</w:t>
      </w:r>
      <w:r>
        <w:rPr/>
        <w:t>݂��</w:t>
      </w:r>
      <w:r>
        <w:rPr/>
        <w:t>鑍�</w:t>
      </w:r>
      <w:r>
        <w:rPr/>
        <w:t>Ẵt�@�C���A�f�B���N�g�������̑Ώ</w:t>
      </w:r>
      <w:r>
        <w:rPr>
          <w:rtl w:val="true"/>
        </w:rPr>
        <w:t>ۂ</w:t>
      </w:r>
      <w:r>
        <w:rPr/>
        <w:t>ƂȂ</w:t>
      </w:r>
      <w:r>
        <w:rPr/>
        <w:t>邪�</w:t>
      </w:r>
      <w:r>
        <w:rPr/>
        <w:t>A".." �y�� "." 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</w:t>
      </w:r>
      <w:r>
        <w:rPr/>
        <w:t>Ώ</w:t>
      </w:r>
      <w:r>
        <w:rPr>
          <w:rtl w:val="true"/>
        </w:rPr>
        <w:t>ۂ</w:t>
      </w:r>
      <w:r>
        <w:rPr/>
        <w:t>Ƃ��Ȃ�. [*3]�</w:t>
      </w:r>
      <w:r>
        <w:rPr>
          <w:rtl w:val="true"/>
        </w:rPr>
        <w:t>܂</w:t>
      </w:r>
      <w:r>
        <w:rPr/>
        <w:t>ǂ�����̊</w:t>
      </w:r>
      <w:r>
        <w:rPr>
          <w:rtl w:val="true"/>
        </w:rPr>
        <w:t>֐</w:t>
      </w:r>
      <w:r>
        <w:rPr/>
        <w:t>��̏</w:t>
      </w:r>
      <w:r>
        <w:rPr/>
        <w:t>ꍇ�</w:t>
      </w:r>
      <w:r>
        <w:rPr/>
        <w:t>ɂ� ���O�� "&amp;" �̂</w:t>
      </w:r>
      <w:r>
        <w:rPr/>
        <w:t>݂̏</w:t>
      </w:r>
      <w:r>
        <w:rPr/>
        <w:t>ꍇ�</w:t>
      </w:r>
      <w:r>
        <w:rPr/>
        <w:t>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</w:t>
      </w:r>
      <w:r>
        <w:rPr/>
        <w:t>鑍�</w:t>
      </w:r>
      <w:r>
        <w:rPr/>
        <w:t>Ă̊</w:t>
      </w:r>
      <w:r>
        <w:rPr>
          <w:rtl w:val="true"/>
        </w:rPr>
        <w:t>֐</w:t>
      </w:r>
      <w:r>
        <w:rPr/>
        <w:t>����</w:t>
      </w:r>
      <w:r>
        <w:rPr/>
        <w:t>Ώ</w:t>
      </w:r>
      <w:r>
        <w:rPr>
          <w:rtl w:val="true"/>
        </w:rPr>
        <w:t>ۂ</w:t>
      </w:r>
      <w:r>
        <w:rPr/>
        <w:t>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̃I�v�V�����⊮�́A�J�[�\���ȑO�̗L��ƂȂ</w:t>
      </w:r>
      <w:r>
        <w:rPr/>
        <w:t>镶����</w:t>
      </w:r>
      <w:r>
        <w:rPr/>
        <w:t>(����́A �</w:t>
      </w:r>
      <w:r>
        <w:rPr>
          <w:rtl w:val="true"/>
        </w:rPr>
        <w:t>܂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Ŕ��f����)�ƁA ��`�t�@�C����Ɏw��̕��@�ŋL�q�����p�^�[���Ƃ̃}�b�`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w��v���O����(�Q)�ɂ��Ċe�X�⊮�I�v�V�����Q��p�ӂ��</w:t>
      </w:r>
      <w:r>
        <w:rPr/>
        <w:t>邱�</w:t>
      </w:r>
      <w:r>
        <w:rPr/>
        <w:t>Ƃ��ł���.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`����p�^�[������</w:t>
      </w:r>
      <w:r>
        <w:rPr/>
        <w:t>ꍇ�</w:t>
      </w:r>
      <w:r>
        <w:rPr/>
        <w:t>ɂ̓f�t�H���g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</w:t>
      </w:r>
      <w:r>
        <w:rPr/>
        <w:t>蔲���</w:t>
      </w:r>
      <w:r>
        <w:rPr/>
        <w:t>ɂ��ȒP�Ɏ���ł������ȕ�@�ł�������͒񋟂���Ă��Ȃ��̂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�</w:t>
      </w:r>
      <w:r>
        <w:rPr/>
        <w:t>邪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ӂ�����`�����</w:t>
      </w:r>
      <w:r>
        <w:rPr/>
        <w:t>炱��</w:t>
      </w:r>
      <w:r>
        <w:rPr/>
        <w:t>Ȃ��ł����񂶂�Ȃ���? �Ƃ���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Â��Ă</w:t>
      </w:r>
      <w:r>
        <w:rPr/>
        <w:t>݂��</w:t>
      </w:r>
      <w:r>
        <w:rPr/>
        <w:t>肵�</w:t>
      </w:r>
      <w:r>
        <w:rPr/>
        <w:t>Ă���</w:t>
      </w:r>
      <w:r>
        <w:rPr/>
        <w:t>炵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��̂Ȃ�� "mint �̕⊮�͕K�v�ŏ���̃L�[�^�C�v�ť����" ������ł���A�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ȃf�B���N�g���G���g���̍ŏ��ɂ͑�� "." �� ".." �����</w:t>
      </w:r>
      <w:r>
        <w:rPr/>
        <w:t>邽�</w:t>
      </w:r>
      <w:r>
        <w:rPr>
          <w:rtl w:val="true"/>
        </w:rPr>
        <w:t>߁</w:t>
      </w:r>
      <w:r>
        <w:rPr/>
        <w:t>A ���ʂ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邪�</w:t>
      </w:r>
      <w:r>
        <w:rPr/>
        <w:t>A "." �� ".." ��ł����</w:t>
      </w:r>
      <w:r>
        <w:rPr>
          <w:rtl w:val="true"/>
        </w:rPr>
        <w:t>ޘ</w:t>
      </w:r>
      <w:r>
        <w:rPr/>
        <w:t>J�͂� TAB ����̂Ƃ��</w:t>
      </w:r>
      <w:r>
        <w:rPr>
          <w:rtl w:val="true"/>
        </w:rPr>
        <w:t>܂</w:t>
      </w:r>
      <w:r>
        <w:rPr/>
        <w:t>�</w:t>
      </w:r>
      <w:r>
        <w:rPr/>
        <w:t>ς�Ȃ��Ƃ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�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4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��`�t�@�C���ւ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3 -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-c -v -k -m -a -h -d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edantic -traditinal -trigraphs -m68881 -mshort -mreg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no-defer-pop -fomit-frame-pointer -fstrength-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strength-reduce -fwritable-strings -fno-peep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force-mem -fforce-addr -fcombine-regs -fno-function-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line-functions -fkeep-inline-functions -fpcc-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nsign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 -fstrings-align -fstack_check -fall-bsr -fall-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struct-strict-align -fstrings-nopcr -fall-text -f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rtl-debug -fno-const-mult-expand -fundump -fall-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c1-stack= -cpp-stack= -as-symbols= -z-heap= -z-stac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�t�@�C���̔C�ӈʒu�̍s������  '@complete' ��L�q���A���s�ȍ~���</w:t>
      </w:r>
      <w:r>
        <w:rPr/>
        <w:t>烊�</w:t>
      </w:r>
      <w:r>
        <w:rPr/>
        <w:t>X�g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. ���X�g�L�q���I�������� '@endm' �������ł����ƊԈႢ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g�́A�s���ɃR�}���h��[*4]����L�q���A���s�</w:t>
      </w:r>
      <w:r>
        <w:rPr/>
        <w:t xml:space="preserve">擪���� </w:t>
      </w:r>
      <w:r>
        <w:rPr/>
        <w:t>TAB,SPACE  ��ЂƂ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⊮�Ώ</w:t>
      </w:r>
      <w:r>
        <w:rPr>
          <w:rtl w:val="true"/>
        </w:rPr>
        <w:t>ۂ̃</w:t>
      </w:r>
      <w:r>
        <w:rPr/>
        <w:t>I�v�V�����Q��L�q����. �I�v�V�������u�̃Z�p���[�^�́ASPA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," 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s�ɓn��ċL�q�ł��</w:t>
      </w:r>
      <w:r>
        <w:rPr/>
        <w:t>邪�</w:t>
      </w:r>
      <w:r>
        <w:rPr/>
        <w:t>A �K���ǂ̍s�̐</w:t>
      </w:r>
      <w:r>
        <w:rPr/>
        <w:t>擪�</w:t>
      </w:r>
      <w:r>
        <w:rPr/>
        <w:t>ɂ�</w:t>
      </w:r>
      <w:r>
        <w:rPr/>
        <w:t>擪�</w:t>
      </w:r>
      <w:r>
        <w:rPr/>
        <w:t>ɂ� TAB,SPACE ��ЂƂ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s�͋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�⊮�Ώ</w:t>
      </w:r>
      <w:r>
        <w:rPr>
          <w:rtl w:val="true"/>
        </w:rPr>
        <w:t>ۂ�</w:t>
      </w:r>
      <w:r>
        <w:rPr/>
        <w:t>1</w:t>
      </w:r>
      <w:r>
        <w:rPr/>
        <w:t>�̂</w:t>
      </w:r>
      <w:r>
        <w:rPr/>
        <w:t>݂</w:t>
      </w:r>
      <w:r>
        <w:rPr/>
        <w:t>Ŋm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ꌂ�</w:t>
      </w:r>
      <w:r>
        <w:rPr/>
        <w:t>Ŋ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���̃��[�h�Ŋ����������</w:t>
      </w:r>
      <w:r>
        <w:rPr/>
        <w:t>ꍇ�</w:t>
      </w:r>
      <w:r>
        <w:rPr/>
        <w:t>A�Ō�Ƀ��[�U�̊��ɂ��� '\'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 ���t�����A�t�@�C��������������</w:t>
      </w:r>
      <w:r>
        <w:rPr/>
        <w:t>ꍇ�</w:t>
      </w:r>
      <w:r>
        <w:rPr/>
        <w:t>ɂ� ' ' ���t�����</w:t>
      </w:r>
      <w:r>
        <w:rPr/>
        <w:t>邪�</w:t>
      </w:r>
      <w:r>
        <w:rPr/>
        <w:t>A�V�X�e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%adds =0' (�f�t�H���g�� 1)�̏</w:t>
      </w:r>
      <w:r>
        <w:rPr/>
        <w:t>ꍇ�</w:t>
      </w:r>
      <w:r>
        <w:rPr/>
        <w:t>ɂ� addsuffix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�⊮�Ώ</w:t>
      </w:r>
      <w:r>
        <w:rPr>
          <w:rtl w:val="true"/>
        </w:rPr>
        <w:t>ۂ</w:t>
      </w:r>
      <w:r>
        <w:rPr/>
        <w:t>��������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L�[���[�h�őΏ</w:t>
      </w:r>
      <w:r>
        <w:rPr>
          <w:rtl w:val="true"/>
        </w:rPr>
        <w:t>ۂ</w:t>
      </w:r>
      <w:r>
        <w:rPr/>
        <w:t>ƂȂ��₪��ʂɕ\���o���</w:t>
      </w:r>
      <w:r>
        <w:rPr/>
        <w:t>邾���</w:t>
      </w:r>
      <w:r>
        <w:rPr/>
        <w:t>\�������.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����ƁA�ŏ��̌�₩�</w:t>
      </w:r>
      <w:r>
        <w:rPr/>
        <w:t xml:space="preserve">琏�� </w:t>
      </w:r>
      <w:r>
        <w:rPr/>
        <w:t>RL �ɓ��.�X�� complete  �</w:t>
      </w:r>
      <w:r>
        <w:rPr/>
        <w:t>𑱂���</w:t>
      </w:r>
      <w:r>
        <w:rPr/>
        <w:t>(��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p�^�[���}�b�`���O�ɏ��������L�q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5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                                  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"��"^i" ��ǂ�ǂ񉟂�)���ƂŁA�I��\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�d�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������</w:t>
      </w:r>
      <w:r>
        <w:rPr/>
        <w:t>ꍇ�</w:t>
      </w:r>
      <w:r>
        <w:rPr/>
        <w:t>A���̕�\�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\�[�g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��O���������Đ</w:t>
      </w:r>
      <w:r>
        <w:rPr/>
        <w:t>؂</w:t>
      </w:r>
      <w:r>
        <w:rPr/>
        <w:t>�</w:t>
      </w:r>
      <w:r>
        <w:rPr/>
        <w:t>Ă��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�}���`�s���I�h�t�@�C���œr���� complete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Ȃ�Ƃ��Ȃ��d�l�����</w:t>
      </w:r>
      <w:r>
        <w:rPr/>
        <w:t>݂��</w:t>
      </w:r>
      <w:r>
        <w:rPr/>
        <w:t>邪�</w:t>
      </w:r>
      <w:r>
        <w:rPr/>
        <w:t>A�o�O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6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