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mint - Madoka INTerpreter version 3.00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mint3b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�����̂́[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 3.02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  <w:t>���[�U�e�X�g�̈</w:t>
      </w:r>
      <w:r>
        <w:rPr/>
        <w:t>ׂ̌���</w:t>
      </w:r>
      <w:r>
        <w:rPr/>
        <w:t>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炭���</w:t>
      </w:r>
      <w:r>
        <w:rPr/>
        <w:t>҂�������mint version 3�̃x�[�^�e�X�g�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ɎQ��ł��Ȃ��l�͎g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ł��̂Ŋe���̐ӔC�Ŏ�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v3.02�����ł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ɂ͂������Ƃ������ti_mit1.mit���K�v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͑</w:t>
      </w:r>
      <w:r>
        <w:rPr/>
        <w:t>S�R�����ĂȂ��̂ŁAdiary��ĉ�����. �</w:t>
      </w:r>
      <w:r>
        <w:rPr/>
        <w:t>ꉞ�</w:t>
      </w:r>
      <w:r>
        <w:rPr/>
        <w:t>l��~/.mint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Ă����l���Asgml/html����v���[���e�L�X�g�ւ̃R���o�[�^��T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Z�[�W�̏��������́A�����񒷂̐����127�o�C�g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�ɕ\������^�C�g�����͂��</w:t>
      </w:r>
      <w:r>
        <w:rPr>
          <w:rtl w:val="true"/>
        </w:rPr>
        <w:t>܂</w:t>
      </w:r>
      <w:r>
        <w:rPr/>
        <w:t>蒷���</w:t>
      </w:r>
      <w:r>
        <w:rPr>
          <w:rtl w:val="true"/>
        </w:rPr>
        <w:t>ݒ</w:t>
      </w:r>
      <w:r>
        <w:rPr/>
        <w:t>肵�</w:t>
      </w:r>
      <w:r>
        <w:rPr/>
        <w:t>Ȃ��</w:t>
      </w:r>
      <w:r>
        <w:rPr/>
        <w:t>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Ă��Ȃ����b�Z�[�W�͌���Ă����΂����ɑΉ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unc0/1�́A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7</w:t>
      </w:r>
      <w:r>
        <w:rPr/>
        <w:t>�o�C�g+',')*10������̂�A(8�o�C�g)*10�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int -m�Ń��b�Z�[�W�</w:t>
      </w:r>
      <w:r>
        <w:rPr/>
        <w:t>ꗗ���</w:t>
      </w:r>
      <w:r>
        <w:rPr/>
        <w:t>o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kdir/&amp;delete/&amp;rm�͐V�K�ɍ�</w:t>
      </w:r>
      <w:r>
        <w:rPr/>
        <w:t>蒼���</w:t>
      </w:r>
      <w:r>
        <w:rPr>
          <w:rtl w:val="true"/>
        </w:rPr>
        <w:t>܂</w:t>
      </w:r>
      <w:r>
        <w:rPr/>
        <w:t>������</w:t>
      </w:r>
      <w:r>
        <w:rPr/>
        <w:t>A&amp;copy/&amp;move��debug��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���~�ς��Ă����̂ŁA���̂�������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Ȃ�ł�Ȃ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