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\�[�X�R�[�h�ɂ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mint version 3.00 ������J���ɂ̓\�[�X�R�[�h���S�Ɍ�J����\��ł�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݂͂</w:t>
      </w:r>
      <w:r>
        <w:rPr>
          <w:rtl w:val="true"/>
        </w:rPr>
        <w:t>܂</w:t>
      </w:r>
      <w:r>
        <w:rPr/>
        <w:t>��������</w:t>
      </w:r>
      <w:r>
        <w:rPr/>
        <w:t>I���Ă��Ȃ��̂ŁA�\���󂠂�</w:t>
      </w:r>
      <w:r>
        <w:rPr>
          <w:rtl w:val="true"/>
        </w:rPr>
        <w:t>܂</w:t>
      </w:r>
      <w:r>
        <w:rPr/>
        <w:t>��񂪈ꕔ�̃</w:t>
      </w:r>
      <w:r>
        <w:rPr/>
        <w:t>t�@�C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J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ȉ��̃c���[���A���Ɂ~�󂪂��Ă���t�@�C���͓�������Ă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t-3.00��23/src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include/</w:t>
        <w:tab/>
        <w:tab/>
        <w:t>�w�b�_�p�f�B���N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 </w:t>
      </w:r>
      <w:r>
        <w:rPr/>
        <w:t>mint.mac</w:t>
        <w:tab/>
        <w:tab/>
        <w:tab/>
        <w:t>�e���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 </w:t>
      </w:r>
      <w:r>
        <w:rPr/>
        <w:t>version.mac</w:t>
        <w:tab/>
        <w:tab/>
        <w:t>�o�[�W������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 </w:t>
      </w:r>
      <w:r>
        <w:rPr/>
        <w:t>archive.mac</w:t>
        <w:tab/>
        <w:tab/>
        <w:t>mintarc �֌W�̒�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 </w:t>
      </w:r>
      <w:r>
        <w:rPr/>
        <w:t>message.mac</w:t>
        <w:tab/>
        <w:tab/>
        <w:t>���b�Z�[�W��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 </w:t>
      </w:r>
      <w:r>
        <w:rPr/>
        <w:t>music.mac</w:t>
        <w:tab/>
        <w:tab/>
        <w:t>���y�֌W�̒�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 </w:t>
      </w:r>
      <w:r>
        <w:rPr/>
        <w:t>window.mac</w:t>
        <w:tab/>
        <w:tab/>
        <w:t>�E�B���h�E�֌W�̒�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 </w:t>
      </w:r>
      <w:r>
        <w:rPr/>
        <w:t>sysval.def</w:t>
        <w:tab/>
        <w:tab/>
        <w:t>�V�X�e���ϐ��̊O���Q�Ɛ</w:t>
      </w:r>
      <w:r>
        <w:rPr/>
        <w:t>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 </w:t>
      </w:r>
      <w:r>
        <w:rPr/>
        <w:t>gm_internal.mac</w:t>
        <w:tab/>
        <w:tab/>
        <w:t>gm �t�@���N�V�����R�[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 </w:t>
      </w:r>
      <w:r>
        <w:rPr/>
        <w:t>doscall.mac</w:t>
        <w:tab/>
        <w:tab/>
        <w:t>DOS �R�[��(RUKA macr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 </w:t>
      </w:r>
      <w:r>
        <w:rPr/>
        <w:t>fefunc.mac</w:t>
        <w:tab/>
        <w:tab/>
        <w:t>FEFUNC 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 </w:t>
      </w:r>
      <w:r>
        <w:rPr/>
        <w:t>iocscall.mac</w:t>
        <w:tab/>
        <w:tab/>
        <w:t>IOCS 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 </w:t>
      </w:r>
      <w:r>
        <w:rPr/>
        <w:t>scsicall.mac</w:t>
        <w:tab/>
        <w:tab/>
        <w:t>SCSI 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 </w:t>
      </w:r>
      <w:r>
        <w:rPr/>
        <w:t>twoncall.mac</w:t>
        <w:tab/>
        <w:tab/>
        <w:t>(V)TwentyOne.sys �t�@���N�V�����R�[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o/</w:t>
        <w:tab/>
        <w:tab/>
        <w:tab/>
        <w:t>�I�u�W�F�N�g�t�@�C���p�f�B���N�g��(�ŏ��͋�ł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datatitle.s</w:t>
        <w:tab/>
        <w:tab/>
        <w:tab/>
        <w:t>&amp;data-title / &amp;pdx-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filecmp.s</w:t>
        <w:tab/>
        <w:tab/>
        <w:tab/>
        <w:t>&amp;file-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fileop.s</w:t>
        <w:tab/>
        <w:tab/>
        <w:tab/>
        <w:t>�t�@�C������֌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gvon.s</w:t>
        <w:tab/>
        <w:tab/>
        <w:tab/>
        <w:t>&amp;gvon / �O���t�B�b�N</w:t>
        <w:tab/>
        <w:tab/>
        <w:t>�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look.s</w:t>
        <w:tab/>
        <w:tab/>
        <w:tab/>
        <w:t>&amp;look-file</w:t>
        <w:tab/>
        <w:tab/>
        <w:tab/>
        <w:t>�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madoka.s</w:t>
        <w:tab/>
        <w:tab/>
        <w:tab/>
        <w:t>�C���^�v���^</w:t>
        <w:tab/>
        <w:tab/>
        <w:tab/>
        <w:t>�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menu.s</w:t>
        <w:tab/>
        <w:tab/>
        <w:tab/>
        <w:t>&amp;menu / ���j���[�I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message.s</w:t>
        <w:tab/>
        <w:tab/>
        <w:tab/>
        <w:t>�ύX�\������(���b�Z�[�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mint.s</w:t>
        <w:tab/>
        <w:tab/>
        <w:tab/>
        <w:t>mint �{��</w:t>
        <w:tab/>
        <w:tab/>
        <w:tab/>
        <w:t>�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mintarc.s</w:t>
        <w:tab/>
        <w:tab/>
        <w:tab/>
        <w:t>mintarc</w:t>
        <w:tab/>
        <w:tab/>
        <w:tab/>
        <w:tab/>
        <w:t>�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mintcopy.s</w:t>
        <w:tab/>
        <w:tab/>
        <w:tab/>
        <w:t>&amp;copy / &amp;move</w:t>
        <w:tab/>
        <w:tab/>
        <w:tab/>
        <w:t>�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music.s</w:t>
        <w:tab/>
        <w:tab/>
        <w:tab/>
        <w:t>���y�֌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outside.s</w:t>
        <w:tab/>
        <w:tab/>
        <w:tab/>
        <w:t>���̑��̖���</w:t>
        <w:tab/>
        <w:tab/>
        <w:tab/>
        <w:t>�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pathselect.s</w:t>
        <w:tab/>
        <w:tab/>
        <w:t>&amp;path-history-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patternmatch.s</w:t>
        <w:tab/>
        <w:tab/>
        <w:t>�p�^�[���}�b�`(���K�\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readline.s</w:t>
        <w:tab/>
        <w:tab/>
        <w:tab/>
        <w:t>�s���</w:t>
        <w:tab/>
        <w:tab/>
        <w:tab/>
        <w:tab/>
        <w:t>�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rename.s</w:t>
        <w:tab/>
        <w:tab/>
        <w:tab/>
        <w:t>&amp;rename- 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tabcomplete.s</w:t>
        <w:tab/>
        <w:tab/>
        <w:t>�s��͎��̕⊮</w:t>
        <w:tab/>
        <w:tab/>
        <w:tab/>
        <w:t>�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titleload.s</w:t>
        <w:tab/>
        <w:tab/>
        <w:tab/>
        <w:t>&amp;title-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version.s</w:t>
        <w:tab/>
        <w:tab/>
        <w:tab/>
        <w:t>�o�[�W�����\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window.s</w:t>
        <w:tab/>
        <w:tab/>
        <w:tab/>
        <w:t>�E�B���h�E����</w:t>
        <w:tab/>
        <w:tab/>
        <w:tab/>
        <w:t>�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Makefile</w:t>
        <w:tab/>
        <w:tab/>
        <w:tab/>
        <w:t>GNU make �p���C�N�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OF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