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>
          <w:rtl w:val="true"/>
        </w:rPr>
        <w:t>܂</w:t>
      </w:r>
      <w:r>
        <w:rPr/>
        <w:t>ǂ��X�N���v�g�t�@�C��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menu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ondrv(em).sys �̃o�b�N���O��</w:t>
      </w:r>
      <w:r>
        <w:rPr/>
        <w:t>荞�</w:t>
      </w:r>
      <w:r>
        <w:rPr/>
        <w:t>݂�</w:t>
      </w:r>
      <w:r>
        <w:rPr/>
        <w:t>ꎞ��</w:t>
      </w:r>
      <w:r>
        <w:rPr/>
        <w:t>~���āA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׊</w:t>
      </w:r>
      <w:r>
        <w:rPr/>
        <w:t>����</w:t>
      </w:r>
      <w:r>
        <w:rPr/>
        <w:t>c�[�� arranger ��Ăяo���</w:t>
      </w:r>
      <w:r>
        <w:rPr>
          <w:rtl w:val="true"/>
        </w:rPr>
        <w:t>܂</w:t>
      </w:r>
      <w:r>
        <w:rPr/>
        <w:t>�</w:t>
      </w:r>
      <w:r>
        <w:rPr/>
        <w:t>. ���j���[�Ń��[�h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pic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ʒu�̃t�@�C������ epicl �ŕ\�����</w:t>
      </w:r>
      <w:r>
        <w:rPr>
          <w:rtl w:val="true"/>
        </w:rPr>
        <w:t>܂</w:t>
      </w:r>
      <w:r>
        <w:rPr/>
        <w:t>�</w:t>
      </w:r>
      <w:r>
        <w:rPr/>
        <w:t>. �������ō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摜�̏ꍇ�͑��̃</w:t>
      </w:r>
      <w:r>
        <w:rPr/>
        <w:t>t�@�C������I�ɒT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�@*u.pic �� *d.pic ��</w:t>
      </w:r>
      <w:r>
        <w:rPr/>
        <w:t>㉺</w:t>
      </w:r>
      <w:r>
        <w:rPr/>
        <w:t>(Up�ADown)�̑΂Ƃ��ĔF��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epic �̕�͔F�����Ȃ��̂ŉ�K�v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s_cp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^�C�g���t�@�C����\�����āA�}�[�N�����t�@�C���� fcp �ŕ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邾���</w:t>
      </w:r>
      <w:r>
        <w:rPr/>
        <w:t>ł�. -d �� &amp;reload �̎g�������̎Q�l�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ake �̂</w:t>
      </w:r>
      <w:r>
        <w:rPr/>
        <w:t>悭�</w:t>
      </w:r>
      <w:r>
        <w:rPr/>
        <w:t>g���R�}���h��I��</w:t>
      </w:r>
      <w:r>
        <w:rPr/>
        <w:t>邾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omenu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ondrv(em).sys �̃o�b�N���O��</w:t>
      </w:r>
      <w:r>
        <w:rPr/>
        <w:t>荞�</w:t>
      </w:r>
      <w:r>
        <w:rPr/>
        <w:t>݂�</w:t>
      </w:r>
      <w:r>
        <w:rPr/>
        <w:t>ꎞ��</w:t>
      </w:r>
      <w:r>
        <w:rPr/>
        <w:t>~���āA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׊</w:t>
      </w:r>
      <w:r>
        <w:rPr/>
        <w:t>����</w:t>
      </w:r>
      <w:r>
        <w:rPr/>
        <w:t>c�[�� reorder ��Ăяo���</w:t>
      </w:r>
      <w:r>
        <w:rPr>
          <w:rtl w:val="true"/>
        </w:rPr>
        <w:t>܂</w:t>
      </w:r>
      <w:r>
        <w:rPr/>
        <w:t>�</w:t>
      </w:r>
      <w:r>
        <w:rPr/>
        <w:t>. ���j���[�Ń��[�h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rrmenu.mis �Ƃ</w:t>
      </w:r>
      <w:r>
        <w:rPr>
          <w:rtl w:val="true"/>
        </w:rPr>
        <w:t>قړ</w:t>
      </w:r>
      <w:r>
        <w:rPr/>
        <w:t>�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_check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V�X�e���ϐ��ƕύX�\������ɓ����̂�̂�����Ă��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ׂ</w:t>
      </w:r>
      <w:r>
        <w:rPr/>
        <w:t>ɍ����X�N���v�g�ł�. &amp;maketmp �̎Q�l�ɂ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