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hook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name����' '�i���pspace,#$20�j��</w:t>
      </w:r>
      <w:r>
        <w:rPr>
          <w:rtl w:val="true"/>
        </w:rPr>
        <w:t>܂</w:t>
      </w:r>
      <w:r>
        <w:rPr/>
        <w:t>�</w:t>
      </w:r>
      <w:r>
        <w:rPr/>
        <w:t>file��``DOS _CREATE'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</w:t>
      </w:r>
      <w:r>
        <w:rPr/>
        <w:t>' '��'_'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OS�</w:t>
      </w:r>
      <w:r>
        <w:rPr/>
        <w:t>㓙�</w:t>
      </w:r>
      <w:r>
        <w:rPr/>
        <w:t>ō������p�X�y�[�X��</w:t>
      </w:r>
      <w:r>
        <w:rPr>
          <w:rtl w:val="true"/>
        </w:rPr>
        <w:t>܂</w:t>
      </w:r>
      <w:r>
        <w:rPr/>
        <w:t>�</w:t>
      </w:r>
      <w:r>
        <w:rPr/>
        <w:t>archive��W�J���</w:t>
      </w:r>
      <w:r>
        <w:rPr/>
        <w:t>鎞���</w:t>
      </w:r>
      <w:r>
        <w:rPr/>
        <w:t>ɂ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OMMAND.X�łȂ�fish.x�Ȃ��g���Εϊ��Ȃ��ł�Ȃ�Ƃ��Ȃ�</w:t>
      </w:r>
      <w:r>
        <w:rPr>
          <w:rtl w:val="true"/>
        </w:rPr>
        <w:t>܂</w:t>
      </w:r>
      <w:r>
        <w:rPr/>
        <w:t>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'*'��'/'��u��������l�ɂ��</w:t>
      </w:r>
      <w:r>
        <w:rPr/>
        <w:t>悤�</w:t>
      </w:r>
      <w:r>
        <w:rPr/>
        <w:t>Ƃ����̂ł����A���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</w:t>
      </w:r>
      <w:r>
        <w:rPr/>
        <w:t>' '��</w:t>
      </w:r>
      <w:r>
        <w:rPr>
          <w:rtl w:val="true"/>
        </w:rPr>
        <w:t>܂߂</w:t>
      </w:r>
      <w:r>
        <w:rPr/>
        <w:t>Ēu���ς��Ȃ��Ȃ���̂ł��̕�����comment ou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��'test.tar'�ɂ�'com oo.h'�Ƃ���file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'tar tf test.tar'�Ō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oftware�̓J���pware�ł��B�Ȃ�</w:t>
      </w:r>
      <w:r>
        <w:rPr/>
        <w:t>ׂ��</w:t>
      </w:r>
      <w:r>
        <w:rPr/>
        <w:t>J���p���ĉ������B�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ł���ĖႦ��Ɗ���ł��i�����:�����Ɛ</w:t>
      </w:r>
      <w:r>
        <w:rPr/>
        <w:t>؎�</w:t>
      </w:r>
      <w:r>
        <w:rPr/>
        <w:t>i1996�N����80�~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ӂ��ĕ����ɉ��L�̈������A���̒��ɐ}��������A����Đ</w:t>
      </w:r>
      <w:r>
        <w:rPr/>
        <w:t>؎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X�g�ɓ���B�~�j���^�[�Ȃ�60�~�ő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-01</w:t>
        <w:tab/>
        <w:t>���m�� ���m�S ������ ���y 1-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� �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sei Yamaguch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768 Shirots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o Aichi A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-01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ei Yamaguchi</w:t>
        <w:tab/>
        <w:t>Hi, Ms Mentholatum the art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 ��</w:t>
        <w:tab/>
        <w:tab/>
        <w:t>��p�u�t�̃����\�����񂨌��C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sei@usa.net</w:t>
        <w:tab/>
        <w:t>bbs://+81-(0)52-805-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ark.org/Japan/128KTTH/ngy01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-mail is open-free in almo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s wanted (capacity of 68 passeng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