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X68] ���p�P�Q�h�b�g�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@�@�́z</w:t>
        <w:tab/>
        <w:t>�a�Ɣ� ���p�P�Q�h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o �^ ���z</w:t>
        <w:tab/>
        <w:t>FONT6X12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�@��z</w:t>
        <w:tab/>
        <w:t>�w680x0 + �r�w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 �� �ҁz</w:t>
        <w:tab/>
        <w:t>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</w:t>
      </w:r>
      <w:r>
        <w:rPr>
          <w:rtl w:val="true"/>
        </w:rPr>
        <w:t>ײ�ݽ</w:t>
      </w:r>
      <w:r>
        <w:rPr/>
        <w:t xml:space="preserve"> ���</w:t>
      </w:r>
      <w:r>
        <w:rPr/>
        <w:t>z</w:t>
        <w:tab/>
        <w:t>�t���[(�������</w:t>
      </w:r>
      <w:r>
        <w:rPr/>
        <w:t>쌠�͗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f �� ���z</w:t>
        <w:tab/>
        <w:t>�a�Ƃ̂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f �� �ҁz</w:t>
        <w:tab/>
        <w:t>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ρ[�</w:t>
      </w:r>
      <w:r>
        <w:rPr/>
        <w:t>݂�</w:t>
      </w:r>
      <w:r>
        <w:rPr/>
        <w:t>(HGH01337)�����</w:t>
      </w:r>
      <w:r>
        <w:rPr/>
        <w:t>쐬���ꂽ�</w:t>
      </w:r>
      <w:r>
        <w:rPr/>
        <w:t>t�H���g��Ȃ�ɏC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��X�̂</w:t>
      </w:r>
      <w:r>
        <w:rPr>
          <w:rtl w:val="true"/>
        </w:rPr>
        <w:t>܂܂̕</w:t>
      </w:r>
      <w:r>
        <w:rPr/>
        <w:t>����̒��</w:t>
      </w:r>
      <w:r>
        <w:rPr/>
        <w:t>쌠�́</w:t>
      </w:r>
      <w:r>
        <w:rPr/>
        <w:t>A�ρ[�</w:t>
      </w:r>
      <w:r>
        <w:rPr/>
        <w:t>݂�</w:t>
      </w:r>
      <w:r>
        <w:rPr/>
        <w:t>(HGH01337)���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F���</w:t>
      </w:r>
      <w:r>
        <w:rPr>
          <w:rtl w:val="true"/>
        </w:rPr>
        <w:t>߂</w:t>
      </w:r>
      <w:r>
        <w:rPr/>
        <w:t>Ɂd�d�d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ɁA�ρ[�</w:t>
      </w:r>
      <w:r>
        <w:rPr/>
        <w:t>݂�</w:t>
      </w:r>
      <w:r>
        <w:rPr/>
        <w:t>(HGH01337)�����</w:t>
      </w:r>
      <w:r>
        <w:rPr/>
        <w:t>쐬���ꂽ�</w:t>
      </w:r>
      <w:r>
        <w:rPr/>
        <w:t>t�H���g�����̎�ɍ�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t�H���g�</w:t>
      </w:r>
      <w:r>
        <w:rPr/>
        <w:t>쐬�̓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F�g�����</w:t>
      </w:r>
      <w:r>
        <w:rPr>
          <w:rtl w:val="true"/>
        </w:rPr>
        <w:t>߂</w:t>
      </w:r>
      <w:r>
        <w:rPr/>
        <w:t>ɥ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炩�</w:t>
      </w:r>
      <w:r>
        <w:rPr/>
        <w:t>Ahfont.r�i(c)���}�����V�j���</w:t>
      </w:r>
      <w:r>
        <w:rPr/>
        <w:t>肵�</w:t>
      </w:r>
      <w:r>
        <w:rPr/>
        <w:t>ĉ������B�G�a����o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w680x0�R���N�V���� �`�b�d"�ɂ��^����Ă��</w:t>
      </w:r>
      <w:r>
        <w:rPr>
          <w:rtl w:val="true"/>
        </w:rPr>
        <w:t>܂</w:t>
      </w:r>
      <w:r>
        <w:rPr/>
        <w:t>��</w:t>
      </w:r>
      <w:r>
        <w:rPr/>
        <w:t>B����hfont.r��g��ă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o�^���</w:t>
      </w:r>
      <w:r>
        <w:rPr>
          <w:rtl w:val="true"/>
        </w:rPr>
        <w:t>܂</w:t>
      </w:r>
      <w:r>
        <w:rPr/>
        <w:t>��</w:t>
      </w:r>
      <w:r>
        <w:rPr/>
        <w:t>B�Ȃ��A�w68030�́AHIOCS.x�i(c)SHARP/Hudson/Y.Nakamura�j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(�w68030�ł�"IOCS.x"�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F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|�b�v�ȕ����Ł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Ȃ��Y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�A�f���Ȏ��̕����ȥ������ƌ�����́A�ρ[�</w:t>
      </w:r>
      <w:r>
        <w:rPr/>
        <w:t>݂����̃</w:t>
      </w:r>
      <w:r>
        <w:rPr/>
        <w:t>t�H���g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B�������t�H���g�ɑf���Ȃ�̂͂</w:t>
      </w:r>
      <w:r>
        <w:rPr>
          <w:rtl w:val="true"/>
        </w:rPr>
        <w:t>܂</w:t>
      </w:r>
      <w:r>
        <w:rPr/>
        <w:t>������</w:t>
      </w:r>
      <w:r>
        <w:rPr/>
        <w:t>ƌ���ė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F�A�[�J�C�u�̓�e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12�</w:t>
      </w:r>
      <w:r>
        <w:rPr/>
        <w:t>ޯ�̫��</w:t>
      </w:r>
      <w:r>
        <w:rPr/>
        <w:t>.doc</w:t>
        <w:tab/>
        <w:t>������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6x12.f12</w:t>
        <w:tab/>
        <w:tab/>
        <w:t>������</w:t>
        <w:tab/>
        <w:t>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.txt</w:t>
        <w:tab/>
        <w:tab/>
        <w:t>������</w:t>
        <w:tab/>
        <w:t>�V���[�y���`���̃t�H���g�m�F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ke.bas</w:t>
        <w:tab/>
        <w:tab/>
        <w:t>������</w:t>
        <w:tab/>
        <w:t>.PT3�`����File����Fontfile��</w:t>
      </w:r>
      <w:r>
        <w:rPr/>
        <w:t>쐬��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̫������\00�`FF.pt3</w:t>
        <w:tab/>
        <w:t>������</w:t>
        <w:tab/>
        <w:t>0x00����0xFF�</w:t>
      </w:r>
      <w:r>
        <w:rPr>
          <w:rtl w:val="true"/>
        </w:rPr>
        <w:t>܂</w:t>
      </w:r>
      <w:r>
        <w:rPr/>
        <w:t>ł�Fonts' Image 25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F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ɓ��Ȃ����͂��g�p��~�</w:t>
      </w:r>
      <w:r>
        <w:rPr>
          <w:rtl w:val="true"/>
        </w:rPr>
        <w:t>߂</w:t>
      </w:r>
      <w:r>
        <w:rPr/>
        <w:t>ɂȂ��</w:t>
      </w:r>
      <w:r>
        <w:rPr/>
        <w:t>邩�</w:t>
      </w:r>
      <w:r>
        <w:rPr/>
        <w:t>A���� �a��(PXN06245)�</w:t>
      </w:r>
      <w:r>
        <w:rPr>
          <w:rtl w:val="true"/>
        </w:rPr>
        <w:t>܂</w:t>
      </w:r>
      <w:r>
        <w:rPr/>
        <w:t>Ń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ρ[�</w:t>
      </w:r>
      <w:r>
        <w:rPr/>
        <w:t>݂����</w:t>
      </w:r>
      <w:r>
        <w:rPr/>
        <w:t>ɂ͉��̐ӔC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</w:t>
      </w:r>
      <w:r>
        <w:rPr/>
        <w:t>쐬�</w:t>
      </w:r>
      <w:r>
        <w:rPr/>
        <w:t>ɂ́A�r�w-Window�t�������</w:t>
      </w:r>
      <w:r>
        <w:rPr>
          <w:rtl w:val="true"/>
        </w:rPr>
        <w:t>ݴ</w:t>
      </w:r>
      <w:r>
        <w:rPr/>
        <w:t>�ި��</w:t>
      </w:r>
      <w:r>
        <w:rPr/>
        <w:t>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F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X�T�^�T�^�T</w:t>
        <w:tab/>
        <w:t>�q���̓� (^_^) �` �T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ρ[�</w:t>
      </w:r>
      <w:r>
        <w:rPr/>
        <w:t>݂����̃</w:t>
      </w:r>
      <w:r>
        <w:rPr/>
        <w:t>t�H���g�́A�����́g�R�h���C�ɂȂ�̂ŏC���������B���ǁA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Љ����͖w�ǑS�Ă�������l�ȥ������B�g�[�^���łR.�T���Ԃ��</w:t>
      </w:r>
      <w:r>
        <w:rPr/>
        <w:t>炢�</w:t>
      </w:r>
      <w:r>
        <w:rPr/>
        <w:t>|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.�r.�f. Station</w:t>
        <w:tab/>
        <w:t>ID : SYS001</w:t>
        <w:tab/>
        <w:tab/>
        <w:t>���O�l�[�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</w:t>
        <w:tab/>
        <w:tab/>
        <w:t>ID : PXN06245</w:t>
        <w:tab/>
        <w:tab/>
        <w:t>�n���h�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</w:t>
        <w:tab/>
        <w:tab/>
        <w:tab/>
        <w:t>ID : NDN15646</w:t>
        <w:tab/>
        <w:tab/>
        <w:t>�n���h�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ople</w:t>
        <w:tab/>
        <w:tab/>
        <w:t>ID : 81836503</w:t>
        <w:tab/>
        <w:tab/>
        <w:t>�n���h�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FONT6X12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