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\�[�T���A���v  for X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W�i�� Copyright 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{�t�@���R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��   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STY-Serve �\�[�T���A���v���W�F�N�g�`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g���_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ł́A�{�\�t�g�E�F�A�̊T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�̏�ԁi�ȉ��u�\�[�T���A���U�W�v�ƕ\�L�j�ł́A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g�͈ȉ��̏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U�W�O�O�O����`�w�U�W�O�R�O�̑S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����������R�O�A�i�t�o�h�s�d�q�|�w�A�O�S�O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A�N�Z�����[�^�{�[�h�ɑΉ��i����������m�F�͂��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��������P�l�a���</w:t>
      </w:r>
      <w:r>
        <w:rPr/>
        <w:t>瓮��</w:t>
      </w:r>
      <w:r>
        <w:rPr/>
        <w:t>i�n�r�Ƃ���TINY-DOS�g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����󂫃������R�O�O�j�a�ȏ�œ���iHuman68k�g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�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^���d�l�̃W���C�X�e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K�h���C�v�̂R�{�^���E�U�{�^���p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d�g�V���Ёu�`�F���m�u�v�t���̃A�_�v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�</w:t>
      </w:r>
      <w:r>
        <w:rPr>
          <w:rtl w:val="true"/>
        </w:rPr>
        <w:t>܂</w:t>
      </w:r>
      <w:r>
        <w:rPr/>
        <w:t>��͂��̑����</w:t>
      </w:r>
      <w:r>
        <w:rPr/>
        <w:t>i�j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��C�X�e�B�b�N�̓A�^���E���K�h���C�u�E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̒�����^�C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g���R�P�j�����i�V�U�W���T�P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g���Q�S�j�����i�U�S�O���S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Q�[���������</w:t>
      </w:r>
      <w:r>
        <w:rPr/>
        <w:t>؂</w:t>
      </w:r>
      <w:r>
        <w:rPr/>
        <w:t>�</w:t>
      </w:r>
      <w:r>
        <w:rPr/>
        <w:t>ւ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2.00 �ȏ�i2.03 or 3.02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-DOS�i�I���W�i�� �t���b�s�[��p�R���p�N�g�c�n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1.04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��f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g�c�t���b�s�[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`�r�h�^�r�b�r�h�^�r���r�h�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D�T�h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̑��A�q�`�l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W�i��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T���A���U�W�́A�\�[�T���A���W�W�r�q(Ver1.1)��x�[�X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x�[�X�Ƃ̏</w:t>
      </w:r>
      <w:r>
        <w:rPr>
          <w:rtl w:val="true"/>
        </w:rPr>
        <w:t>ڂ</w:t>
      </w:r>
      <w:r>
        <w:rPr/>
        <w:t>����</w:t>
      </w:r>
      <w:r>
        <w:rPr/>
        <w:t>Ⴂ�͕ʂ̃h�L�������g�ɏ��A����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Ƃ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X�e���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L���b�V��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~���[�W�b�N�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o�m�ł����łȂ��A�n�o�l�Łi�w�P�^�[�{�Łj�Ɛ</w:t>
      </w:r>
      <w:r>
        <w:rPr/>
        <w:t>؂</w:t>
      </w:r>
      <w:r>
        <w:rPr/>
        <w:t>�</w:t>
      </w:r>
      <w:r>
        <w:rPr/>
        <w:t>ւ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g�p�Ȃ�\�Ȍ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U�f�[�^�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ʏ�̃Z�[�u�͂P�O�ӏ�����R�O�ӏ��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����̃Z�[�u�^���[�h���ł���i����͂P�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C�X�e�B�b�N���S�Ή��ɔ����A�L�[�{�[�h�����͂����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i�I��j���[�Ȃǂ</w:t>
      </w:r>
      <w:r>
        <w:rPr/>
        <w:t>֕</w:t>
      </w:r>
      <w:r>
        <w:rPr/>
        <w:t>ύ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�j���[�</w:t>
      </w:r>
      <w:r>
        <w:rPr/>
        <w:t>𐔎�</w:t>
      </w:r>
      <w:r>
        <w:rPr>
          <w:rtl w:val="true"/>
        </w:rPr>
        <w:t>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d�r�b�L�[�̓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X�e���R���t�B�M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~���[�W�b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N���O�@�\�A���O�</w:t>
      </w:r>
      <w:r>
        <w:rPr>
          <w:rtl w:val="true"/>
        </w:rPr>
        <w:t>ێ</w:t>
      </w:r>
      <w:r>
        <w:rPr/>
        <w:t>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[�v�j���O�^�G���f�B���O�̈</w:t>
      </w:r>
      <w:r>
        <w:rPr/>
        <w:t>ꕔ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��W�i���ɂ�����o�O��\�Ȍ�</w:t>
      </w:r>
      <w:r>
        <w:rPr/>
        <w:t>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Ȃ�ɍ����ȃR�[�h���Y��ȉ�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