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\�[�T���A���v  for X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W�i�� 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{�t�@���R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��  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STY-Serve �\�[�T���A���v���W�F�N�g�`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\������ѓ]�</w:t>
      </w:r>
      <w:r>
        <w:rPr>
          <w:rtl w:val="true"/>
        </w:rPr>
        <w:t>ځ</w:t>
      </w:r>
      <w:r>
        <w:rPr/>
        <w:t>E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Ɋւ��</w:t>
      </w:r>
      <w:r>
        <w:rPr/>
        <w:t>钘�쌠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U�W�O���O�p�̃v���O�����R�[�h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STY-Serve �\�[�T���A���v���W�F�N�g�`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ȊO�̃I���W�i���v���O�����R�[�h�y�уf�[�^�</w:t>
      </w:r>
      <w:r>
        <w:rPr>
          <w:rtl w:val="true"/>
        </w:rPr>
        <w:t>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{�t�@���R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쌠��</w:t>
      </w:r>
      <w:r>
        <w:rPr/>
        <w:t>ۗ</w:t>
      </w:r>
      <w:r>
        <w:rPr/>
        <w:t>L����Ƃ����F���Ɋ�Â��A���</w:t>
      </w:r>
      <w:r>
        <w:rPr/>
        <w:t>݂̌�����</w:t>
      </w:r>
      <w:r>
        <w:rPr>
          <w:rtl w:val="true"/>
        </w:rPr>
        <w:t>ی</w:t>
      </w:r>
      <w:r>
        <w:rPr/>
        <w:t>삷�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̎g�p�E�z�z�K���</w:t>
      </w:r>
      <w:r>
        <w:rPr/>
        <w:t>咣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\�[�T���A���v�͓�{�t�@���R���i���j�̓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b�`�E�F�A�</w:t>
      </w:r>
      <w:r>
        <w:rPr/>
        <w:t>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́A��ɑ��@��ł́u�\�[�T���A���v������̕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p�b�`�E�F�A�ł��B�]��āA�������łȂ���͉^�p���</w:t>
      </w:r>
      <w:r>
        <w:rPr/>
        <w:t>錠��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�����</w:t>
      </w:r>
      <w:r>
        <w:rPr>
          <w:rtl w:val="true"/>
        </w:rPr>
        <w:t>܂</w:t>
      </w:r>
      <w:r>
        <w:rPr/>
        <w:t>ł��@��ł�����̕�l�͈͓̔�ŉ^�p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ۏؐ</w:t>
      </w:r>
      <w:r>
        <w:rPr/>
        <w:t>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��̃v���O������^�p�������</w:t>
      </w:r>
      <w:r>
        <w:rPr>
          <w:rtl w:val="true"/>
        </w:rPr>
        <w:t>߂</w:t>
      </w:r>
      <w:r>
        <w:rPr/>
        <w:t>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</w:t>
      </w:r>
      <w:r>
        <w:rPr/>
        <w:t>鑹�</w:t>
      </w:r>
      <w:r>
        <w:rPr/>
        <w:t>Q�ɑ΂��Ă�ӔC�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v���O�����~�X�i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ꂽ�ꍇ�����</w:t>
      </w:r>
      <w:r>
        <w:rPr/>
        <w:t>C������w�͂͂��</w:t>
      </w:r>
      <w:r>
        <w:rPr>
          <w:rtl w:val="true"/>
        </w:rPr>
        <w:t>܂</w:t>
      </w:r>
      <w:r>
        <w:rPr/>
        <w:t>����</w:t>
      </w:r>
      <w:r>
        <w:rPr/>
        <w:t>A�C������`���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{�t�@���R���ւ̖₢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̉^�p�A�Ȃ�тɂ��̃v���O�����Ɋւ���S�Ă̎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�{�t�@���R���i���j�</w:t>
      </w:r>
      <w:r>
        <w:rPr/>
        <w:t>֖₢���</w:t>
      </w:r>
      <w:r>
        <w:rPr/>
        <w:t>킹�邱�</w:t>
      </w:r>
      <w:r>
        <w:rPr/>
        <w:t>Ƃ͂������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</w:t>
      </w:r>
      <w:r>
        <w:rPr/>
        <w:t>ꍇ�</w:t>
      </w:r>
      <w:r>
        <w:rPr/>
        <w:t>A�g�p�������̂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[���̉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͓����{�t�@���R���i���j�ɖ��f�œƎ��Ɍ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��B�]��ē��Ђ���z�z�E�g�p�ɂ��ăN���[�����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͒����</w:t>
      </w:r>
      <w:r>
        <w:rPr/>
        <w:t>ɉ^�p�</w:t>
      </w:r>
      <w:r>
        <w:rPr/>
        <w:t>𒆎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͈ȉ��̋K������</w:t>
      </w:r>
      <w:r>
        <w:rPr/>
        <w:t>莩�</w:t>
      </w:r>
      <w:r>
        <w:rPr/>
        <w:t>R�ɔz�z�E�]�</w:t>
      </w:r>
      <w:r>
        <w:rPr>
          <w:rtl w:val="true"/>
        </w:rPr>
        <w:t>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�`�Ԃł̔z�z�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�����́i�U�W�Ŏ�s�\�ȁj�t�@�C����z�z����s�</w:t>
      </w:r>
      <w:r>
        <w:rPr/>
        <w:t>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ւ��</w:t>
      </w:r>
      <w:r>
        <w:rPr>
          <w:rtl w:val="true"/>
        </w:rPr>
        <w:t>܂</w:t>
      </w:r>
      <w:r>
        <w:rPr/>
        <w:t>��</w:t>
      </w:r>
      <w:r>
        <w:rPr/>
        <w:t>B���̃A�[�J�C�u�̌`�Ŕz�z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[�J�C�u�`�Ԃ̕ύX�E�A�[�J�C�u��e��ς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`�Ԃ� ZIP �`�����</w:t>
      </w:r>
      <w:r>
        <w:rPr/>
        <w:t>瑼�̌</w:t>
      </w:r>
      <w:r>
        <w:rPr/>
        <w:t>`��(LZH,TGZ ���j�</w:t>
      </w:r>
      <w:r>
        <w:rPr/>
        <w:t>֕</w:t>
      </w:r>
      <w:r>
        <w:rPr/>
        <w:t>ύ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֎~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Ȃ��A�[�J�C�u��e���ς��</w:t>
      </w:r>
      <w:r>
        <w:rPr/>
        <w:t>邱�</w:t>
      </w:r>
      <w:r>
        <w:rPr/>
        <w:t>Ƃ��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a�r�ł̔z�z�ɂ����ăo�C�i���{�[�h�@�\���Ă��Ȃ��z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l�����A�y�h�o��h�r�g�����</w:t>
      </w:r>
      <w:r>
        <w:rPr/>
        <w:t>邱�</w:t>
      </w:r>
      <w:r>
        <w:rPr/>
        <w:t>Ƃ͔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̍</w:t>
      </w:r>
      <w:r>
        <w:rPr>
          <w:rtl w:val="true"/>
        </w:rPr>
        <w:t>ۂ͂</w:t>
      </w:r>
      <w:r>
        <w:rPr/>
        <w:t>����</w:t>
      </w:r>
      <w:r>
        <w:rPr/>
        <w:t>Ȃ�</w:t>
      </w:r>
      <w:r>
        <w:rPr/>
        <w:t>萔������</w:t>
      </w:r>
      <w:r>
        <w:rPr/>
        <w:t>Ă͂Ȃ�</w:t>
      </w:r>
      <w:r>
        <w:rPr>
          <w:rtl w:val="true"/>
        </w:rPr>
        <w:t>܂</w:t>
      </w:r>
      <w:r>
        <w:rPr/>
        <w:t>���</w:t>
      </w:r>
      <w:r>
        <w:rPr/>
        <w:t>B��������Ăp�Q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̗L���a�a�r�A�m���������C�o�b�|�u�`�m���̏��p�a�a�r�</w:t>
      </w:r>
      <w:r>
        <w:rPr/>
        <w:t>֓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쌠����</w:t>
      </w:r>
      <w:r>
        <w:rPr/>
        <w:t>ђ��</w:t>
      </w:r>
      <w:r>
        <w:rPr/>
        <w:t>쌠�</w:t>
      </w:r>
      <w:r>
        <w:rPr/>
        <w:t>\���̕</w:t>
      </w:r>
      <w:r>
        <w:rPr>
          <w:rtl w:val="true"/>
        </w:rPr>
        <w:t>ی</w:t>
      </w:r>
      <w:r>
        <w:rPr/>
        <w:t>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ɑ΂��Ē��</w:t>
      </w:r>
      <w:r>
        <w:rPr/>
        <w:t>쌠��咣����</w:t>
      </w:r>
      <w:r>
        <w:rPr/>
        <w:t>a�a�r�</w:t>
      </w:r>
      <w:r>
        <w:rPr/>
        <w:t>֓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쌠�</w:t>
      </w:r>
      <w:r>
        <w:rPr/>
        <w:t>\���𖾊m�ɂ��</w:t>
      </w:r>
      <w:r>
        <w:rPr/>
        <w:t>邽�</w:t>
      </w:r>
      <w:r>
        <w:rPr>
          <w:rtl w:val="true"/>
        </w:rPr>
        <w:t>߁</w:t>
      </w:r>
      <w:r>
        <w:rPr/>
        <w:t>A�a�a�r�</w:t>
      </w:r>
      <w:r>
        <w:rPr/>
        <w:t>֓</w:t>
      </w:r>
      <w:r>
        <w:rPr/>
        <w:t>]�</w:t>
      </w:r>
      <w:r>
        <w:rPr>
          <w:rtl w:val="true"/>
        </w:rPr>
        <w:t>ڂ</w:t>
      </w:r>
      <w:r>
        <w:rPr/>
        <w:t>���</w:t>
      </w:r>
      <w:r>
        <w:rPr/>
        <w:t>ꍇ�̓</w:t>
      </w:r>
      <w:r>
        <w:rPr/>
        <w:t>A�[�J�C�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HEADER.TXT�ɕK�v������L��A�]�</w:t>
      </w:r>
      <w:r>
        <w:rPr>
          <w:rtl w:val="true"/>
        </w:rPr>
        <w:t>ڃ</w:t>
      </w:r>
      <w:r>
        <w:rPr/>
        <w:t>w�b�_�Ƃ��Ĉ</w:t>
      </w:r>
      <w:r>
        <w:rPr/>
        <w:t>ꏏ�</w:t>
      </w:r>
      <w:r>
        <w:rPr/>
        <w:t>Ƀ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���O�Ɂi�_�E�����[�h����O�ɁjHEADER.TXT���ǂ</w:t>
      </w:r>
      <w:r>
        <w:rPr>
          <w:rtl w:val="true"/>
        </w:rPr>
        <w:t>߂</w:t>
      </w:r>
      <w:r>
        <w:rPr/>
        <w:t>Ȃ��</w:t>
      </w:r>
      <w:r>
        <w:rPr/>
        <w:t>悤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A�]�</w:t>
      </w:r>
      <w:r>
        <w:rPr>
          <w:rtl w:val="true"/>
        </w:rPr>
        <w:t>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