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\�[�T���A���v  for X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W�i�� Copyright (C) 1987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{�t�@���R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0x0��   Copyright 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ASTY-Serve �\�[�T���A���v���W�F�N�g�`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X�g�[���K�C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ɕK�v�ȃn�[�h�E�F�A�E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[�h�E�F�A�F�m�d�b  �o�b�|�X�W���P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т��̌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A�u�l�Q�ȍ~�̋@��œ��</w:t>
      </w:r>
      <w:r>
        <w:rPr/>
        <w:t>ꃁ�</w:t>
      </w:r>
      <w:r>
        <w:rPr/>
        <w:t>f�B�A�̂Q�g�c�^�Q�c�c���p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�@��Ɍ��</w:t>
      </w:r>
      <w:r>
        <w:rPr>
          <w:rtl w:val="true"/>
        </w:rPr>
        <w:t>܂</w:t>
      </w:r>
      <w:r>
        <w:rPr/>
        <w:t>��</w:t>
      </w:r>
      <w:r>
        <w:rPr/>
        <w:t>B�O�t�h���C�u�͂Q�g�c��p�@�̏</w:t>
      </w:r>
      <w:r>
        <w:rPr/>
        <w:t>ꍇ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삵�</w:t>
      </w:r>
      <w:r>
        <w:rPr/>
        <w:t>Ȃ��\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b�o�t�͂u�R�O�ȏ��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̏�𖞂����@��Ȃ���Ȃ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�O�t�h���C�u�D�D�Ƃ����</w:t>
      </w:r>
      <w:r>
        <w:rPr/>
        <w:t>ꍇ�́</w:t>
      </w:r>
      <w:r>
        <w:rPr/>
        <w:t>ADIPSW 1-4 �� ON �ɂ��āA�O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u��D�</w:t>
      </w:r>
      <w:r>
        <w:rPr/>
        <w:t>悳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t�g�E�F�A�F�u�\�[�T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88SR/PC9801/X1turbo �� �̂��������</w:t>
      </w:r>
      <w:r>
        <w:rPr/>
        <w:t>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W���̃h���C�u�Ɠ���̃��f�B�A�Ɍ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v���O����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i���I�f�B�X�N�P�`�R�̂S���̃f�B�X�N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r�|�c�n�r��K�v�ƂȂ�</w:t>
      </w:r>
      <w:r>
        <w:rPr>
          <w:rtl w:val="true"/>
        </w:rPr>
        <w:t>܂</w:t>
      </w:r>
      <w:r>
        <w:rPr/>
        <w:t>��</w:t>
      </w:r>
      <w:r>
        <w:rPr/>
        <w:t>B�m�d�b�^�d�o�r�n�m������ł��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o�[�W�����͂R�D�P�ȏ�Ɍ��</w:t>
      </w:r>
      <w:r>
        <w:rPr>
          <w:rtl w:val="true"/>
        </w:rPr>
        <w:t>܂</w:t>
      </w:r>
      <w:r>
        <w:rPr/>
        <w:t>��</w:t>
      </w:r>
      <w:r>
        <w:rPr/>
        <w:t>B1.25/2.11 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L���b�V���h���C�o�̗</w:t>
      </w:r>
      <w:r>
        <w:rPr>
          <w:rtl w:val="true"/>
        </w:rPr>
        <w:t>ނ͊</w:t>
      </w:r>
      <w:r>
        <w:rPr/>
        <w:t>O���Ă�������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g�c�̃u�����N�f�B�X�N��Q���p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P�����u�\�[�T���A���U�W�@���[�U�f�B�X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��u�\�[�T���A���U�W�@�V�i���I�f�B�X�N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͏��������Ƃ���ŁA�C���X�g�[����Ƃ�n�</w:t>
      </w:r>
      <w:r>
        <w:rPr>
          <w:rtl w:val="true"/>
        </w:rPr>
        <w:t>߂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r�|�c�n�r��N�����AINSTALL.EXE �</w:t>
      </w:r>
      <w:r>
        <w:rPr/>
        <w:t>𑖂</w:t>
      </w:r>
      <w:r>
        <w:rPr/>
        <w:t>点�</w:t>
      </w:r>
      <w:r>
        <w:rPr>
          <w:rtl w:val="true"/>
        </w:rPr>
        <w:t>܂</w:t>
      </w:r>
      <w:r>
        <w:rPr/>
        <w:t>��</w:t>
      </w:r>
      <w:r>
        <w:rPr/>
        <w:t>B��͉�ʂ̎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č�Ƃ��i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X�g�[���������ς񂾂�A�u���[�U�f�B�X�N�v��w�U�W�̃h���C�u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V�i���I�f�B�X�N�v��h���C�u�P�ɑ}��ă��Z�b�g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�X�g�[����A�u���[�U�f�B�X�N�v�̃f�B���N�g�� DOC\ �Ƀ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t�@�C�����[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K�����ǉ�����l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u���E�V���[�e�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v���I�G���[�F�Q�c���[�h�̐</w:t>
      </w:r>
      <w:r>
        <w:rPr>
          <w:rtl w:val="true"/>
        </w:rPr>
        <w:t>ݒ</w:t>
      </w:r>
      <w:r>
        <w:rPr/>
        <w:t>�</w:t>
      </w:r>
      <w:r>
        <w:rPr/>
        <w:t>Ɏ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t�h���C�u�̏</w:t>
      </w:r>
      <w:r>
        <w:rPr/>
        <w:t>ꍇ�͑</w:t>
      </w:r>
      <w:r>
        <w:rPr/>
        <w:t>f���ɒ�</w:t>
      </w:r>
      <w:r>
        <w:rPr>
          <w:rtl w:val="true"/>
        </w:rPr>
        <w:t>߂</w:t>
      </w:r>
      <w:r>
        <w:rPr/>
        <w:t>ĉ������B���h���C�u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��b�Z�[�W���o���</w:t>
      </w:r>
      <w:r>
        <w:rPr/>
        <w:t>ꍇ�</w:t>
      </w:r>
      <w:r>
        <w:rPr/>
        <w:t>A�f�o�C�X�h���C�o��s�r�q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v���I�G���[�F�h�m�r�s�`�k�k�D�d�w�d���t���b�s�[���P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EXE �̓t���b�s�[�h���C�u�P��g�p���ēƎ��ɂQ�c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c�̃A�N�Z�X��s��Ă��</w:t>
      </w:r>
      <w:r>
        <w:rPr>
          <w:rtl w:val="true"/>
        </w:rPr>
        <w:t>܂</w:t>
      </w:r>
      <w:r>
        <w:rPr/>
        <w:t>����</w:t>
      </w:r>
      <w:r>
        <w:rPr/>
        <w:t>AINSTALL.EXE ��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</w:t>
      </w:r>
      <w:r>
        <w:rPr>
          <w:rtl w:val="true"/>
        </w:rPr>
        <w:t>ݍ��݂܂</w:t>
      </w:r>
      <w:r>
        <w:rPr/>
        <w:t>��</w:t>
      </w:r>
      <w:r>
        <w:rPr/>
        <w:t>B���̂��� INSTALL.EXE���t���b�s�[���P�ɑ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v���I�G���[�F�������m�</w:t>
      </w:r>
      <w:r>
        <w:rPr>
          <w:rtl w:val="true"/>
        </w:rPr>
        <w:t>ۂ</w:t>
      </w:r>
      <w:r>
        <w:rPr/>
        <w:t>Ɏ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󂫃������͂S�S�W�j�a�ȏ�K�v�ł��B����ȉ��̏</w:t>
      </w:r>
      <w:r>
        <w:rPr/>
        <w:t>ꍇ���̃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�[�W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f�c�b�N���b�N��Q�D�T�l�g���ɃZ�b�g���Ă�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PSW 2-8 ��ύX���āAGDC (Graphic Display Controller)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N���b�N��Q�D�T�l�g��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��u���b�N�����f����Ă��</w:t>
      </w:r>
      <w:r>
        <w:rPr>
          <w:rtl w:val="true"/>
        </w:rPr>
        <w:t>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炩�̗��</w:t>
      </w:r>
      <w:r>
        <w:rPr/>
        <w:t>R�ŁA�A�������ő</w:t>
      </w:r>
      <w:r>
        <w:rPr/>
        <w:t>僁�������</w:t>
      </w:r>
      <w:r>
        <w:rPr/>
        <w:t>m�</w:t>
      </w:r>
      <w:r>
        <w:rPr>
          <w:rtl w:val="true"/>
        </w:rPr>
        <w:t>ۂ</w:t>
      </w:r>
      <w:r>
        <w:rPr/>
        <w:t>ł��Ȃ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����������</w:t>
      </w:r>
      <w:r>
        <w:rPr/>
        <w:t>U�S�O�j�a�łȂ��</w:t>
      </w:r>
      <w:r>
        <w:rPr/>
        <w:t>ꍇ��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F���Ɏ��s���</w:t>
      </w:r>
      <w:r>
        <w:rPr>
          <w:rtl w:val="true"/>
        </w:rPr>
        <w:t>܂</w:t>
      </w:r>
      <w:r>
        <w:rPr/>
        <w:t>����</w:t>
      </w:r>
      <w:r>
        <w:rPr/>
        <w:t>v�u�ǂ</w:t>
      </w:r>
      <w:r>
        <w:rPr>
          <w:rtl w:val="true"/>
        </w:rPr>
        <w:t>ݍ</w:t>
      </w:r>
      <w:r>
        <w:rPr/>
        <w:t>��݃</w:t>
      </w:r>
      <w:r>
        <w:rPr/>
        <w:t>G���[�v�u�������</w:t>
      </w:r>
      <w:r>
        <w:rPr/>
        <w:t>݃</w:t>
      </w:r>
      <w:r>
        <w:rPr/>
        <w:t>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Ԉ����f�B�X�N��}��Ă��</w:t>
      </w:r>
      <w:r>
        <w:rPr/>
        <w:t>邩�</w:t>
      </w:r>
      <w:r>
        <w:rPr/>
        <w:t>A�f�B�X�N�G���[�̂��</w:t>
      </w:r>
      <w:r>
        <w:rPr>
          <w:rtl w:val="true"/>
        </w:rPr>
        <w:t>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Ƀ��[�h�E���C�g�ł��Ă��Ȃ��</w:t>
      </w:r>
      <w:r>
        <w:rPr/>
        <w:t>ꍇ�</w:t>
      </w:r>
      <w:r>
        <w:rPr/>
        <w:t>ł��B�q�j�Ď��s��x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ł</w:t>
      </w:r>
      <w:r>
        <w:rPr/>
        <w:t>݂</w:t>
      </w:r>
      <w:r>
        <w:rPr/>
        <w:t>āA����ł�ʖ</w:t>
      </w:r>
      <w:r>
        <w:rPr>
          <w:rtl w:val="true"/>
        </w:rPr>
        <w:t>ڂ</w:t>
      </w:r>
      <w:r>
        <w:rPr/>
        <w:t>Ȃ</w:t>
      </w:r>
      <w:r>
        <w:rPr/>
        <w:t>悤�</w:t>
      </w:r>
      <w:r>
        <w:rPr/>
        <w:t>Ȃ��</w:t>
      </w:r>
      <w:r>
        <w:rPr>
          <w:rtl w:val="true"/>
        </w:rPr>
        <w:t>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