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o��������o�����Ƃ����T�[�N������́u�r���k���������k  ver.2.2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c�X�N���[���V���[�e�B���O�Q�[���̉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𓖂</w:t>
      </w:r>
      <w:r>
        <w:rPr/>
        <w:t>Ă�ƓG�e��G�ɂԂ���Ă�V�[���h������Ȃ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(����̃��x���̓_�E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p��ss.x��X�V���ĉ�����. �\�[�X����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