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x0 PlayStation MemoryCard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o�r�l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07/02   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X�e�[�V�����̃������J�[�h��w�U�W�ƂȂ��ŁA�f�[�^�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���|�h�^���C�g�^�f���[�g���s�Ȃ��</w:t>
      </w:r>
      <w:r>
        <w:rPr>
          <w:rtl w:val="true"/>
        </w:rPr>
        <w:t>܂</w:t>
      </w:r>
      <w:r>
        <w:rPr/>
        <w:t>��</w:t>
      </w:r>
      <w:r>
        <w:rPr/>
        <w:t>B��p�̃n�[�h�i�o�l�`�d�Ɩ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i�΁j�j��</w:t>
      </w:r>
      <w:r>
        <w:rPr/>
        <w:t>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y�уn�[�h�̒��</w:t>
      </w:r>
      <w:r>
        <w:rPr/>
        <w:t>쌠�́</w:t>
      </w:r>
      <w:r>
        <w:rPr/>
        <w:t>A�������L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��R�ɔz�z�E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͕s�j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\�t�g�y�уn�[�h�́A���������</w:t>
      </w:r>
      <w:r>
        <w:rPr/>
        <w:t>삷�邱�</w:t>
      </w:r>
      <w:r>
        <w:rPr/>
        <w:t>Ƃ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g�p���ɕs�s���������Ă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ɓ]�</w:t>
      </w:r>
      <w:r>
        <w:rPr>
          <w:rtl w:val="true"/>
        </w:rPr>
        <w:t>ڂ</w:t>
      </w:r>
      <w:r>
        <w:rPr/>
        <w:t>��</w:t>
      </w:r>
      <w:r>
        <w:rPr/>
        <w:t>Ă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ӎ����i�d�v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|�[�g�`�</w:t>
      </w:r>
      <w:r>
        <w:rPr>
          <w:rtl w:val="true"/>
        </w:rPr>
        <w:t>܂</w:t>
      </w:r>
      <w:r>
        <w:rPr/>
        <w:t>��͂</w:t>
      </w:r>
      <w:r>
        <w:rPr/>
        <w:t>a�̐</w:t>
      </w:r>
      <w:r>
        <w:rPr>
          <w:rtl w:val="true"/>
        </w:rPr>
        <w:t>ݒ</w:t>
      </w:r>
      <w:r>
        <w:rPr/>
        <w:t>��</w:t>
      </w:r>
      <w:r>
        <w:rPr/>
        <w:t>ύX���ė��p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PSM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ɁA�W���C�X�e�B�b�N�Ȃ� PMAE �ȊO��</w:t>
      </w:r>
      <w:r>
        <w:rPr>
          <w:rtl w:val="true"/>
        </w:rPr>
        <w:t>ڑ</w:t>
      </w:r>
      <w:r>
        <w:rPr/>
        <w:t>����</w:t>
      </w:r>
      <w:r>
        <w:rPr/>
        <w:t>Ď�s���Ȃ��ł��������B��s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ʏ�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2.00�����̉�H�� PMAE �ł́A���̂</w:t>
      </w:r>
      <w:r>
        <w:rPr>
          <w:rtl w:val="true"/>
        </w:rPr>
        <w:t>܂܂</w:t>
      </w:r>
      <w:r>
        <w:rPr/>
        <w:t>ł͗��p�ł��</w:t>
      </w:r>
      <w:r>
        <w:rPr>
          <w:rtl w:val="true"/>
        </w:rPr>
        <w:t>܂</w:t>
      </w:r>
      <w:r>
        <w:rPr/>
        <w:t>���</w:t>
      </w:r>
      <w:r>
        <w:rPr/>
        <w:t>B�t���� doc 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X680x0 �� cnf �Ő</w:t>
      </w:r>
      <w:r>
        <w:rPr>
          <w:rtl w:val="true"/>
        </w:rPr>
        <w:t>ݒ</w:t>
      </w:r>
      <w:r>
        <w:rPr/>
        <w:t>肵���</w:t>
      </w:r>
      <w:r>
        <w:rPr/>
        <w:t>W���C�X�e�B�b�N�|�[�g�� PMAE ��</w:t>
      </w:r>
      <w:r>
        <w:rPr>
          <w:rtl w:val="true"/>
        </w:rPr>
        <w:t>ڑ����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[�h�͂�����Ă��Ă�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������J�[�h����āA�ȉ��̎g�p�@�ɏ]��āA�A�N�Z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 [&lt;switch&gt;] &lt;PSM-file.P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,-?</w:t>
        <w:tab/>
        <w:tab/>
        <w:t>�X�C�b�`�̐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PSM �f�[�^�̃^�C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�f�B���N�g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</w:t>
        <w:tab/>
        <w:tab/>
        <w:t>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</w:t>
        <w:tab/>
        <w:tab/>
        <w:t>�S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</w:t>
        <w:tab/>
        <w:tab/>
        <w:t>�w��u���b�N����A���ɋ����������</w:t>
      </w:r>
      <w:r>
        <w:rPr/>
        <w:t>݂�</w:t>
      </w:r>
      <w:r>
        <w:rPr/>
        <w:t>s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N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ab/>
        <w:t>�t�@�C�����̕⊮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i-ra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̓u���b�N�ԍ��ł��B�P�`�P�T�͈̔͂Ŏw�</w:t>
      </w:r>
      <w:r>
        <w:rPr/>
        <w:t>肵�</w:t>
      </w:r>
      <w:r>
        <w:rPr/>
        <w:t>Ă��������B���</w:t>
      </w:r>
      <w:r>
        <w:rPr>
          <w:rtl w:val="true"/>
        </w:rPr>
        <w:t>܂</w:t>
      </w:r>
      <w:r>
        <w:rPr/>
        <w:t>��</w:t>
      </w:r>
      <w:r>
        <w:rPr/>
        <w:t>ł����A�O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Ǘ��u���b�N�ɃA�N�Z�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-r�A-a�A-k �� N �� a ��w�</w:t>
      </w:r>
      <w:r>
        <w:rPr/>
        <w:t>肷��</w:t>
      </w:r>
      <w:r>
        <w:rPr/>
        <w:t>ƁA�S�u���b�N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�ȃf�[�^��</w:t>
      </w:r>
      <w:r>
        <w:rPr/>
        <w:t>ׂ</w:t>
      </w:r>
      <w:r>
        <w:rPr/>
        <w:t>ēǂ</w:t>
      </w:r>
      <w:r>
        <w:rPr>
          <w:rtl w:val="true"/>
        </w:rPr>
        <w:t>ݍ��݂܂</w:t>
      </w:r>
      <w:r>
        <w:rPr/>
        <w:t>��</w:t>
      </w:r>
      <w:r>
        <w:rPr/>
        <w:t>B�t�@�C�����͎�������U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PSMC_01.PSM �` PSMC_15.PSM �ƂȂ�</w:t>
      </w:r>
      <w:r>
        <w:rPr>
          <w:rtl w:val="true"/>
        </w:rPr>
        <w:t>܂</w:t>
      </w:r>
      <w:r>
        <w:rPr/>
        <w:t>��</w:t>
      </w:r>
      <w:r>
        <w:rPr/>
        <w:t>B����ȃf�[�^�͂Ƃ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󂢂Ă���u���b�N��T�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P�u���b�N���</w:t>
      </w:r>
      <w:r>
        <w:rPr/>
        <w:t>珇�</w:t>
      </w:r>
      <w:r>
        <w:rPr/>
        <w:t>Ԃɋ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S�u���b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t�B�O�t�@�C���̐</w:t>
      </w:r>
      <w:r>
        <w:rPr>
          <w:rtl w:val="true"/>
        </w:rPr>
        <w:t>ݒ</w:t>
      </w:r>
      <w:r>
        <w:rPr/>
        <w:t>�</w:t>
      </w:r>
      <w:r>
        <w:rPr/>
        <w:t>i���d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�W���C�X�e�B�b�N�|�[�g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A</w:t>
        <w:tab/>
        <w:tab/>
        <w:t>��� �W���C�X�e�B�b�N�|�[�g�`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B</w:t>
        <w:tab/>
        <w:tab/>
        <w:t>��� �W���C�X�e�B�b�N�|�[�g�a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C�g�̐</w:t>
      </w:r>
      <w:r>
        <w:rPr>
          <w:rtl w:val="true"/>
        </w:rPr>
        <w:t>ݒ</w:t>
      </w:r>
      <w:r>
        <w:rPr/>
        <w:t>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1=6800</w:t>
        <w:tab/>
        <w:t>��� �P�t���[��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2=26</w:t>
        <w:tab/>
        <w:t>��� �P�o�C�g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́AX68030-33M(cache on)��̒l�ł��B�����</w:t>
      </w:r>
      <w:r>
        <w:rPr/>
        <w:t>葬���</w:t>
      </w:r>
      <w:r>
        <w:rPr/>
        <w:t>}�V���̐l�͒l��</w:t>
      </w:r>
      <w:r>
        <w:rPr/>
        <w:t>傫���</w:t>
      </w:r>
      <w:r>
        <w:rPr/>
        <w:t>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V���̐l�͏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}�V����X68030-33M��X68000XVI-24M ��X68000-1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WAIT_1��   6800   ��     2100     ��    9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WAIT_2��     26   ��       -1     ��     -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READ ��   1.71   ��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 WRITE��   2.04   ��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 READ ��   1.75   ��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 WRITE��   2.26   ��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��̂��</w:t>
      </w:r>
      <w:r>
        <w:rPr/>
        <w:t>炢�̒</w:t>
      </w:r>
      <w:r>
        <w:rPr/>
        <w:t>l�ɂȂ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2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ƁA���S�ɃE�G�C�g�����Ȃ��Ȃ�</w:t>
      </w:r>
      <w:r>
        <w:rPr>
          <w:rtl w:val="true"/>
        </w:rPr>
        <w:t>܂</w:t>
      </w:r>
      <w:r>
        <w:rPr/>
        <w:t>��</w:t>
      </w:r>
      <w:r>
        <w:rPr/>
        <w:t>B�i WAIT_2=0 �ł́A�E�G�C�g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J�[�h�ɃA�N�Z�X���Ă��</w:t>
      </w:r>
      <w:r>
        <w:rPr/>
        <w:t>鎞�</w:t>
      </w:r>
      <w:r>
        <w:rPr/>
        <w:t>ɁA�P�t���[���ǂ</w:t>
      </w:r>
      <w:r>
        <w:rPr>
          <w:rtl w:val="true"/>
        </w:rPr>
        <w:t>ނ</w:t>
      </w:r>
      <w:r>
        <w:rPr/>
        <w:t>��</w:t>
      </w:r>
      <w:r>
        <w:rPr/>
        <w:t>т� '.' �� 'e' 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́A�O�҂�����A��҂͎��s�i�G���[�j��Ӗ����</w:t>
      </w:r>
      <w:r>
        <w:rPr>
          <w:rtl w:val="true"/>
        </w:rPr>
        <w:t>܂</w:t>
      </w:r>
      <w:r>
        <w:rPr/>
        <w:t>��</w:t>
      </w:r>
      <w:r>
        <w:rPr/>
        <w:t>B���s�����</w:t>
      </w:r>
      <w:r>
        <w:rPr/>
        <w:t>ꍇ�́</w:t>
      </w:r>
      <w:r>
        <w:rPr/>
        <w:t>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E�G�C�g���Z���ă��g���C���</w:t>
      </w:r>
      <w:r>
        <w:rPr>
          <w:rtl w:val="true"/>
        </w:rPr>
        <w:t>܂</w:t>
      </w:r>
      <w:r>
        <w:rPr/>
        <w:t>��</w:t>
      </w:r>
      <w:r>
        <w:rPr/>
        <w:t>B���g���C���U��A������Ǝ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̂�����Ȃ��l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 -ra ���̃t�@�C�����̕⊮��@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I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PSMC_??.PSM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I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ǂ</w:t>
      </w:r>
      <w:r>
        <w:rPr>
          <w:rtl w:val="true"/>
        </w:rPr>
        <w:t>ݍ</w:t>
      </w:r>
      <w:r>
        <w:rPr/>
        <w:t>��񂾃</w:t>
      </w:r>
      <w:r>
        <w:rPr/>
        <w:t>t�@�C���̖��O�ɂȂ�</w:t>
      </w:r>
      <w:r>
        <w:rPr>
          <w:rtl w:val="true"/>
        </w:rPr>
        <w:t>܂</w:t>
      </w:r>
      <w:r>
        <w:rPr/>
        <w:t>��</w:t>
      </w:r>
      <w:r>
        <w:rPr/>
        <w:t>B�������A�u���b�N�ԍ���w�</w:t>
      </w:r>
      <w:r>
        <w:rPr/>
        <w:t>肵�</w:t>
      </w:r>
      <w:r>
        <w:rPr/>
        <w:t>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A���</w:t>
      </w:r>
      <w:r>
        <w:rPr/>
        <w:t>ꂪ�</w:t>
      </w:r>
      <w:r>
        <w:rPr/>
        <w:t>t�@�C���łȂ��i�Ⴆ�΁A�L�^����ĂȂ��u���b�N�⃊���N�r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</w:t>
      </w:r>
      <w:r>
        <w:rPr/>
        <w:t>ꍇ�́</w:t>
      </w:r>
      <w:r>
        <w:rPr/>
        <w:t>A��� PSMC_???.PSM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r�l�f�[�^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f�[�^����ǂ</w:t>
      </w:r>
      <w:r>
        <w:rPr>
          <w:rtl w:val="true"/>
        </w:rPr>
        <w:t>ݍ</w:t>
      </w:r>
      <w:r>
        <w:rPr/>
        <w:t>��񂾃</w:t>
      </w:r>
      <w:r>
        <w:rPr/>
        <w:t>f�[�^�͈ȉ��̂</w:t>
      </w:r>
      <w:r>
        <w:rPr/>
        <w:t>悤�</w:t>
      </w:r>
      <w:r>
        <w:rPr/>
        <w:t>ȃt�H�[�}�b�g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��N�g�����@�@�@�P�Q�W�o�C�g��  &lt;--  �P�u���b�N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��b�N�f�[�^�@�@�@�W�P�X�Q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�Ă��</w:t>
      </w:r>
      <w:r>
        <w:rPr/>
        <w:t>鎞�́</w:t>
      </w:r>
      <w:r>
        <w:rPr/>
        <w:t>A���̃u���b�N�����������N���ɘA������</w:t>
      </w:r>
      <w:r>
        <w:rPr>
          <w:rtl w:val="true"/>
        </w:rPr>
        <w:t>܂</w:t>
      </w:r>
      <w:r>
        <w:rPr/>
        <w:t>��</w:t>
      </w:r>
      <w:r>
        <w:rPr/>
        <w:t>B�f�[�^���̂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o�������̂</w:t>
      </w:r>
      <w:r>
        <w:rPr>
          <w:rtl w:val="true"/>
        </w:rPr>
        <w:t>܂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N�t�@�C��������J�[�h�ɏ������</w:t>
      </w:r>
      <w:r>
        <w:rPr>
          <w:rtl w:val="true"/>
        </w:rPr>
        <w:t>ގ</w:t>
      </w:r>
      <w:r>
        <w:rPr/>
        <w:t>��́</w:t>
      </w:r>
      <w:r>
        <w:rPr/>
        <w:t>A�f�B���N�g�����̈</w:t>
      </w:r>
      <w:r>
        <w:rPr/>
        <w:t>ꕔ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l�ɏC�����Ă��</w:t>
      </w:r>
      <w:r>
        <w:rPr/>
        <w:t>珑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��́A�t�@�C�����̂</w:t>
      </w:r>
      <w:r>
        <w:rPr>
          <w:rtl w:val="true"/>
        </w:rPr>
        <w:t>܂܂</w:t>
      </w:r>
      <w:r>
        <w:rPr/>
        <w:t>ɏ�����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̓I�ɂ́A���̃����N�ԍ��ƁA�w�n�q�f�[�^�̏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����</w:t>
      </w:r>
      <w:r>
        <w:rPr/>
        <w:t>Ƃ́A�ӎ��ɂ����Ă���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imint �</w:t>
      </w:r>
      <w:r>
        <w:rPr>
          <w:rtl w:val="true"/>
        </w:rPr>
        <w:t>ݒ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m</w:t>
        <w:tab/>
        <w:t>-------------</w:t>
        <w:tab/>
        <w:t>psmem.x -l $F</w:t>
        <w:tab/>
        <w:tab/>
        <w:t># 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���уn�[�h����̂ɁA���c����̍��</w:t>
      </w:r>
      <w:r>
        <w:rPr/>
        <w:t>ꂽ�����</w:t>
      </w:r>
      <w:r>
        <w:rPr/>
        <w:t>u�v���C�X�e�[�V���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c�^�������E�C���^�[�t�F�[�X�̉�́v����ϖ�ɗ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MAE �̉�ǈẮA�Z�B�t�e�B�я����ɋ����Ă������̂ł��B�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J�[�h�̉�͂Ƃ�������A�l�b�g�ɃA�b�v���</w:t>
      </w:r>
      <w:r>
        <w:rPr/>
        <w:t>悤�</w:t>
      </w:r>
      <w:r>
        <w:rPr/>
        <w:t>ˁi�΁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06</w:t>
        <w:tab/>
        <w:tab/>
        <w:t>��   v1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ЂƂƂ��</w:t>
      </w:r>
      <w:r>
        <w:rPr/>
        <w:t>芮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22</w:t>
        <w:tab/>
        <w:tab/>
        <w:t>��   v1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ԈႦ�Ă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5</w:t>
        <w:tab/>
        <w:tab/>
        <w:t>��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C�g���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6</w:t>
        <w:tab/>
        <w:tab/>
        <w:t>��   v1.1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啝�</w:t>
      </w:r>
      <w:r>
        <w:rPr/>
        <w:t>ȍ������i���F���</w:t>
      </w:r>
      <w:r>
        <w:rPr>
          <w:rtl w:val="true"/>
        </w:rPr>
        <w:t>܂܂</w:t>
      </w:r>
      <w:r>
        <w:rPr/>
        <w:t>ł����x����������ł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u���b�N 1.7 �b�œ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N�t�@�C��������Ƀ��[�h�^���C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1</w:t>
        <w:tab/>
        <w:tab/>
        <w:t>��   v2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l�`�d�̉�H���ǁi�X�C�b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ɂƂ�Ȃ��A�g�p��@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̉�H�}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2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SMEM �� PS SEL ��n�m�ɂ���̂�Y��Ă��đS�����</w:t>
      </w:r>
      <w:r>
        <w:rPr/>
        <w:t>삵�</w:t>
      </w:r>
      <w:r>
        <w:rPr/>
        <w:t>Ȃ��o�O��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6</w:t>
        <w:tab/>
        <w:tab/>
        <w:t>��   v2.03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a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w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q�̎����⊮���</w:t>
      </w:r>
      <w:r>
        <w:rPr/>
        <w:t>ꕔ�����������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9</w:t>
        <w:tab/>
        <w:tab/>
        <w:t>��   v2.04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^�̃������J�[�h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̐�����</w:t>
      </w:r>
      <w:r>
        <w:rPr>
          <w:rtl w:val="true"/>
        </w:rPr>
        <w:t>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609</w:t>
        <w:tab/>
        <w:tab/>
        <w:t>��   v2.05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⊮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nf �t�@�C���̐</w:t>
      </w:r>
      <w:r>
        <w:rPr>
          <w:rtl w:val="true"/>
        </w:rPr>
        <w:t>ݒ</w:t>
      </w:r>
      <w:r>
        <w:rPr/>
        <w:t>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702</w:t>
        <w:tab/>
        <w:tab/>
        <w:t>��   v2.06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N �Ńt�@�C������ȗ������</w:t>
      </w:r>
      <w:r>
        <w:rPr/>
        <w:t>ꍇ�</w:t>
      </w:r>
      <w:r>
        <w:rPr/>
        <w:t>A������Ԃ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C�X�e�B�b�N�|�[�g�`�A�a�̂ǂ���ł��p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cnf �ɐ</w:t>
      </w:r>
      <w:r>
        <w:rPr>
          <w:rtl w:val="true"/>
        </w:rPr>
        <w:t>ݒ</w:t>
      </w:r>
      <w:r>
        <w:rPr/>
        <w:t>肷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</w:t>
        <w:tab/>
        <w:tab/>
        <w:t>PANI101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NAZO1547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J���g</w:t>
        <w:tab/>
        <w:tab/>
        <w:t>CULT063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WORK</w:t>
        <w:tab/>
        <w:tab/>
        <w:t>PAFF0083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