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680x0 PlayStation MemoryCard Access Equ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o�l�`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6/10/20  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MEM�i�\�t�g�j�Ŏ�s���</w:t>
      </w:r>
      <w:r>
        <w:rPr/>
        <w:t>邽�</w:t>
      </w:r>
      <w:r>
        <w:rPr>
          <w:rtl w:val="true"/>
        </w:rPr>
        <w:t>߂̐</w:t>
      </w:r>
      <w:r>
        <w:rPr/>
        <w:t>�</w:t>
      </w:r>
      <w:r>
        <w:rPr/>
        <w:t>p�n�[�h�E�F�A�ł��B�����ł́A��H�}�ƊȒ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{�\�t�g���n�[�h�̐���E�g�p�͊e���̐ӔC�ɂ���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ver2.00������ PMAE �����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H�̕ύX���K�v�ł��B�ύX���</w:t>
      </w:r>
      <w:r>
        <w:rPr/>
        <w:t>ׂ��</w:t>
      </w:r>
      <w:r>
        <w:rPr/>
        <w:t>Ƃ���́APC4 -- PS DAT �̃��C���ł��B���</w:t>
      </w:r>
      <w:r>
        <w:rPr>
          <w:rtl w:val="true"/>
        </w:rPr>
        <w:t>܂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��������Ƃ���ł��B���̕�����A�ȉ��̉�H�}�̂</w:t>
      </w:r>
      <w:r>
        <w:rPr/>
        <w:t>悤�</w:t>
      </w:r>
      <w:r>
        <w:rPr/>
        <w:t>ɕ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d����ύX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��͕ʂɂ��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H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ɉ�H�}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l�`�d��H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4HC4049 �~ 3   &lt;-- �d����+3.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0(1)  -------/\/\/-----------| &gt;O---------------- P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1(2)  -------/\/\/-----------| &gt;O---------------- PS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(3)  -------/\/\/-----------| &gt;O---------------- P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5V           &lt;-- �A�N�Z�X�����v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SC1815    |                ��Ȃ��Ă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      |\        B  | /-----            &lt;-- �^�񒆂̕ςȂ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(4)  -------/\/\/-----| &gt;O---------|&lt;     �K��             �� NPN ��</w:t>
      </w:r>
      <w:r>
        <w:rPr>
          <w:rtl w:val="true"/>
        </w:rPr>
        <w:t>ݼ޽</w:t>
      </w:r>
      <w:r>
        <w:rPr/>
        <w:t>� 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/           | \---/\/\/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        |      &lt;-- ��R��500�`1k���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�œK���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  </w:t>
      </w:r>
      <w:r>
        <w:rPr/>
        <w:t>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/--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GN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3.6V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 47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/\/\/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0               75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4(8)  ----------/\/\/-------*-----/\/\/----*----- P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--/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D3.6E  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N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7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5V(5)  --------/\/\/-------*---------*------*--- PS +3.6V  &lt;-- ��H��ɕ\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|      |                  +3.6V �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|      |+                 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--/        =0.1u  =22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D3.6E  ��         |�Ͼ�  |�d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     |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     |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ND       GND    G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D(9)  ------------------------------------------- PS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P�j74HC4049�̓d���ɂ́A+3.6V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Q�j�󂫃s�������i 74HC4049 �̋󂫓�̓s����GND��VCC�ɐ</w:t>
      </w:r>
      <w:r>
        <w:rPr>
          <w:rtl w:val="true"/>
        </w:rPr>
        <w:t>ڑ</w:t>
      </w:r>
      <w:r>
        <w:rPr/>
        <w:t>����</w:t>
      </w:r>
      <w:r>
        <w:rPr/>
        <w:t>邱�</w:t>
      </w:r>
      <w:r>
        <w:rPr/>
        <w:t>Ɓj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󂫏o�̓s���́A�</w:t>
      </w:r>
      <w:r>
        <w:rPr>
          <w:rtl w:val="true"/>
        </w:rPr>
        <w:t>ق</w:t>
      </w:r>
      <w:r>
        <w:rPr/>
        <w:t>�</w:t>
      </w:r>
      <w:r>
        <w:rPr/>
        <w:t>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R�jLED �̒�R�́A�K���Ɍ��</w:t>
      </w:r>
      <w:r>
        <w:rPr>
          <w:rtl w:val="true"/>
        </w:rPr>
        <w:t>߂܂</w:t>
      </w:r>
      <w:r>
        <w:rPr/>
        <w:t>��</w:t>
      </w:r>
      <w:r>
        <w:rPr/>
        <w:t>BLED �ɂ��</w:t>
      </w:r>
      <w:r>
        <w:rPr>
          <w:rtl w:val="true"/>
        </w:rPr>
        <w:t>܂</w:t>
      </w:r>
      <w:r>
        <w:rPr/>
        <w:t>����</w:t>
      </w:r>
      <w:r>
        <w:rPr/>
        <w:t>A1k ����Ă</w:t>
      </w:r>
      <w:r>
        <w:rPr/>
        <w:t>݂</w:t>
      </w:r>
      <w:r>
        <w:rPr/>
        <w:t>āA�Â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�R�̒l������A���</w:t>
      </w:r>
      <w:r>
        <w:rPr/>
        <w:t>邷���</w:t>
      </w:r>
      <w:r>
        <w:rPr/>
        <w:t>Ȃ�</w:t>
      </w:r>
      <w:r>
        <w:rPr/>
        <w:t>傫������</w:t>
      </w:r>
      <w:r>
        <w:rPr/>
        <w:t>΂n�j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S�jLED �̑����ǂ�����A�m�[�h�łǂ�����J�\�[�h���</w:t>
      </w:r>
      <w:r>
        <w:rPr/>
        <w:t>킩��</w:t>
      </w:r>
      <w:r>
        <w:rPr/>
        <w:t>Ȃ����́A�K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��āA�����</w:t>
      </w:r>
      <w:r>
        <w:rPr/>
        <w:t>瓖����</w:t>
      </w:r>
      <w:r>
        <w:rPr/>
        <w:t>i���A���Ȃ��Ƃ��͋t�ɂ�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J�[�h�̒[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[�h�̒[�q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| | |   | | |   &lt;--�[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| | |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C   N G +   S 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   � N 3   E 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D   C D �   L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g��Ȃ��[�q�͂</w:t>
      </w:r>
      <w:r>
        <w:rPr>
          <w:rtl w:val="true"/>
        </w:rPr>
        <w:t>ق</w:t>
      </w:r>
      <w:r>
        <w:rPr/>
        <w:t>�</w:t>
      </w:r>
      <w:r>
        <w:rPr/>
        <w:t>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J�[�h�̃C���^�[�t�F�[�X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[�t�s�b�`�i2.54mm�s�b�`�j�̃J�[�h�G�b�W�R�l�N�^�ŁA�Б��P�O�s���ȏ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ӂ��</w:t>
      </w:r>
      <w:r>
        <w:rPr>
          <w:rtl w:val="true"/>
        </w:rPr>
        <w:t>܂</w:t>
      </w:r>
      <w:r>
        <w:rPr/>
        <w:t>��</w:t>
      </w:r>
      <w:r>
        <w:rPr/>
        <w:t>B��������A�</w:t>
      </w:r>
      <w:r>
        <w:rPr>
          <w:rtl w:val="true"/>
        </w:rPr>
        <w:t>܂</w:t>
      </w:r>
      <w:r>
        <w:rPr/>
        <w:t>��</w:t>
      </w:r>
      <w:r>
        <w:rPr/>
        <w:t>A�Б��P�O�s���ɂȂ�</w:t>
      </w:r>
      <w:r>
        <w:rPr/>
        <w:t>悤�</w:t>
      </w:r>
      <w:r>
        <w:rPr/>
        <w:t>ɃJ�i�m�R�ȂǂŐ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���𔼕��ɐ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J�b�^�[�ȂǂŁA�R�ԂƂV�Ԃ�</w:t>
      </w:r>
      <w:r>
        <w:rPr/>
        <w:t>؂</w:t>
      </w:r>
      <w:r>
        <w:rPr/>
        <w:t>蔲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݂�����</w:t>
      </w:r>
      <w:r>
        <w:rPr/>
        <w:t>Ȃ��Ƃ��́A�Z���e�[�v��ǂ�ǂ�d�˂ē\��Β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�ȊO�̕�@�Ƃ��āA�}���`�^�b�v�̕��i�</w:t>
      </w:r>
      <w:r>
        <w:rPr/>
        <w:t>𗬗</w:t>
      </w:r>
      <w:r>
        <w:rPr/>
        <w:t>p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h�b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HC40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i��ʐ}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VCC</w:t>
        <w:tab/>
        <w:tab/>
        <w:t>��������</w:t>
        <w:tab/>
        <w:t>16.  NC  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1  �o��</w:t>
        <w:tab/>
        <w:t>��  7 ��</w:t>
        <w:tab/>
        <w:t>15.  Y6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1�@���</w:t>
        <w:tab/>
        <w:t>��  4 ��</w:t>
        <w:tab/>
        <w:t>14.  A6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Y2  �o��</w:t>
        <w:tab/>
        <w:t>�� 4H ��</w:t>
        <w:tab/>
        <w:t>13.  NC  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2�@���</w:t>
        <w:tab/>
        <w:t>�� 0C ��</w:t>
        <w:tab/>
        <w:t>12.  Y5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Y3  �o��</w:t>
        <w:tab/>
        <w:t>�� 4  ��</w:t>
        <w:tab/>
        <w:t>11.  A5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A3�@���</w:t>
        <w:tab/>
        <w:t>�� 9  ��</w:t>
        <w:tab/>
        <w:t>10.  Y4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GND</w:t>
        <w:tab/>
        <w:tab/>
        <w:t>��    ��</w:t>
        <w:tab/>
        <w:t>9 .  A4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h�b�ɂ́A���}�̂</w:t>
      </w:r>
      <w:r>
        <w:rPr/>
        <w:t>悤�</w:t>
      </w:r>
      <w:r>
        <w:rPr/>
        <w:t>ȓ�����H���U�</w:t>
      </w:r>
      <w:r>
        <w:rPr>
          <w:rtl w:val="true"/>
        </w:rPr>
        <w:t>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|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A -----| &gt;O---- Y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|/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̉�H�ł́A���̂����S��g���</w:t>
      </w:r>
      <w:r>
        <w:rPr>
          <w:rtl w:val="true"/>
        </w:rPr>
        <w:t>܂</w:t>
      </w:r>
      <w:r>
        <w:rPr/>
        <w:t>��</w:t>
      </w:r>
      <w:r>
        <w:rPr/>
        <w:t>B�c��Q�̎g��Ȃ���H�̓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VCC �� GND �ɐ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F�i�[�_�C�I�[�h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H�}</w:t>
        <w:tab/>
        <w:tab/>
        <w:t xml:space="preserve">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--/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D3.6E  �� </w:t>
        <w:tab/>
        <w:tab/>
        <w:t>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��W�X�^�i2SC1815�j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H�}</w:t>
        <w:tab/>
        <w:tab/>
        <w:t xml:space="preserve">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  </w:t>
        <w:tab/>
        <w:tab/>
        <w:t xml:space="preserve">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 | /----</w:t>
        <w:tab/>
        <w:tab/>
        <w:t>| 2SC  |  &lt;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|&lt;     </w:t>
        <w:tab/>
        <w:tab/>
        <w:t xml:space="preserve">| 1815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\----</w:t>
        <w:tab/>
        <w:tab/>
        <w:t xml:space="preserve">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E  </w:t>
        <w:tab/>
        <w:tab/>
        <w:t xml:space="preserve"> |  |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  |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  |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  C  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i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</w:t>
        <w:tab/>
        <w:tab/>
        <w:t>74HC4049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(1/4W)</w:t>
        <w:tab/>
        <w:t>75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0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ªŰ�</w:t>
      </w:r>
      <w:r>
        <w:rPr>
          <w:rtl w:val="true"/>
        </w:rPr>
        <w:t>޲</w:t>
      </w:r>
      <w:r>
        <w:rPr/>
        <w:t>����</w:t>
      </w:r>
      <w:r>
        <w:rPr/>
        <w:tab/>
        <w:t>RD3.6E</w:t>
        <w:tab/>
        <w:tab/>
        <w:t>2</w:t>
        <w:tab/>
        <w:t>&lt;-- �d���̃����N�w��\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RD3.6EB2���]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ݻ</w:t>
      </w:r>
      <w:r>
        <w:rPr/>
        <w:tab/>
        <w:tab/>
      </w:r>
      <w:r>
        <w:rPr/>
        <w:t>0.1</w:t>
      </w:r>
      <w:r>
        <w:rPr/>
        <w:t>u</w:t>
        <w:tab/>
        <w:tab/>
        <w:t>1</w:t>
        <w:tab/>
        <w:t>&lt;-- �Ͼ</w:t>
      </w:r>
      <w:r>
        <w:rPr/>
        <w:t>ׁ</w:t>
      </w:r>
      <w:r>
        <w:rPr/>
        <w:t>Ą�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u(�d��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  <w:tab/>
        <w:tab/>
        <w:t>D-SUB 9pin(ҽ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ȸ�</w:t>
        <w:tab/>
        <w:tab/>
        <w:t>���</w:t>
      </w:r>
      <w:r>
        <w:rPr>
          <w:rtl w:val="true"/>
        </w:rPr>
        <w:t>޴��޺</w:t>
      </w:r>
      <w:r>
        <w:rPr/>
        <w:t>ȸ�</w:t>
        <w:tab/>
        <w:t>1</w:t>
        <w:tab/>
        <w:t>&lt;-- ʰ��</w:t>
      </w:r>
      <w:r>
        <w:rPr/>
        <w:t>߯�</w:t>
      </w:r>
      <w:r>
        <w:rPr/>
        <w:t>(2.54mm)��20pin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߰�</w:t>
      </w:r>
      <w:r>
        <w:rPr/>
        <w:tab/>
        <w:tab/>
        <w:tab/>
        <w:tab/>
        <w:t>4</w:t>
        <w:tab/>
        <w:t>&lt;-- ��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N�Z�X�����v�ǉ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(1/4W)</w:t>
        <w:tab/>
        <w:t>20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K��</w:t>
        <w:tab/>
        <w:tab/>
        <w:t>1</w:t>
        <w:tab/>
        <w:t>&lt;-- LED �̒�R�B500�`1K���Ó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ݼ޽�</w:t>
      </w:r>
      <w:r>
        <w:rPr/>
        <w:tab/>
        <w:tab/>
      </w:r>
      <w:r>
        <w:rPr/>
        <w:t>2</w:t>
      </w:r>
      <w:r>
        <w:rPr/>
        <w:t>SC1815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</w:t>
        <w:tab/>
        <w:tab/>
        <w:t>�K��</w:t>
        <w:tab/>
        <w:tab/>
        <w:t>1</w:t>
        <w:tab/>
        <w:t>&lt;-- ���D���ȐF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AE �����ł̉����</w:t>
      </w:r>
      <w:r>
        <w:rPr/>
        <w:t>猩���</w:t>
      </w:r>
      <w:r>
        <w:rPr/>
        <w:t>ʐ^��Y�t���Ă����</w:t>
      </w:r>
      <w:r>
        <w:rPr>
          <w:rtl w:val="true"/>
        </w:rPr>
        <w:t>܂</w:t>
      </w:r>
      <w:r>
        <w:rPr/>
        <w:t>����</w:t>
      </w:r>
      <w:r>
        <w:rPr/>
        <w:t>B�R�l�N�^�</w:t>
      </w:r>
      <w:r>
        <w:rPr/>
        <w:t>𒆐</w:t>
      </w:r>
      <w:r>
        <w:rPr/>
        <w:t>S�ɎB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A�Q�l�</w:t>
      </w:r>
      <w:r>
        <w:rPr>
          <w:rtl w:val="true"/>
        </w:rPr>
        <w:t>܂</w:t>
      </w:r>
      <w:r>
        <w:rPr/>
        <w:t>łɂǂ����B�����ƌÂ��̂ŁA�A�N�Z�X�����v�͂��Ă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��� +3.6V �ł����A��</w:t>
      </w:r>
      <w:r>
        <w:rPr>
          <w:rtl w:val="true"/>
        </w:rPr>
        <w:t>ۂ</w:t>
      </w:r>
      <w:r>
        <w:rPr/>
        <w:t>ɂ� +3.0V�`5.0V�i�����</w:t>
      </w:r>
      <w:r>
        <w:rPr/>
        <w:t>炢�</w:t>
      </w:r>
      <w:r>
        <w:rPr/>
        <w:t>ł���Ȃ������</w:t>
      </w:r>
      <w:r>
        <w:rPr/>
        <w:t>݂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X�e�� +3.6V �Ȃ�ŁA���̒l�ɋ</w:t>
      </w:r>
      <w:r>
        <w:rPr>
          <w:rtl w:val="true"/>
        </w:rPr>
        <w:t>߂</w:t>
      </w:r>
      <w:r>
        <w:rPr/>
        <w:t>�����</w:t>
      </w:r>
      <w:r>
        <w:rPr/>
        <w:t>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620</w:t>
        <w:tab/>
        <w:tab/>
        <w:t>��   v2.01d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1020</w:t>
        <w:tab/>
        <w:t>2.01d</w:t>
        <w:tab/>
        <w:t>��   v2.02   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N�Z�X�����v��ǉ�B�ʂɍ��Ȃ��Ă����ł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