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tation .XA .STR file ADPC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2pcm.x Ver 0.1</w:t>
        <w:tab/>
        <w:t>original xa2pcm.x Ver 0.6 (C) �n��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2PCM�̃\�[�X�����Ƃ�����CDROMXA.X ����z���o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�𔲂��o���z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ï���Q��p�Ƃ̉\����</w:t>
      </w:r>
      <w:r>
        <w:rPr/>
        <w:t>炵�����</w:t>
      </w:r>
      <w:r>
        <w:rPr/>
        <w:t>A��U�z���o�������CD-ROM�͂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�s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a2pcm �z���o����.xa ��.str�t�@�C��  �o�̓t�@�C��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2pcm�� -i �I�v�V����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͂����Ǝw�</w:t>
      </w:r>
      <w:r>
        <w:rPr/>
        <w:t>肵�</w:t>
      </w:r>
      <w:r>
        <w:rPr/>
        <w:t>Ă���Ηǂ��ł��B�i�t���p�X���ᖳ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</w:t>
      </w:r>
      <w:r>
        <w:rPr>
          <w:rtl w:val="true"/>
        </w:rPr>
        <w:t>܂</w:t>
      </w:r>
      <w:r>
        <w:rPr/>
        <w:t>����</w:t>
      </w:r>
      <w:r>
        <w:rPr/>
        <w:t>蓯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ӎ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�XA2PCM�̃\�[�X���������������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���n���P�[�����ɓ�{�C�a���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