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tation .XA .STR file ADPCM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2pcm.x Ver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�p��PCM�ϊ��v���O����XA2WAVE.EXE�̃\�[�X���ƂɁACDROM/X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Z�N�^�𒼐</w:t>
      </w:r>
      <w:r>
        <w:rPr>
          <w:rtl w:val="true"/>
        </w:rPr>
        <w:t>ړ</w:t>
      </w:r>
      <w:r>
        <w:rPr/>
        <w:t>ǂ</w:t>
      </w:r>
      <w:r>
        <w:rPr>
          <w:rtl w:val="true"/>
        </w:rPr>
        <w:t>ݏ</w:t>
      </w:r>
      <w:r>
        <w:rPr/>
        <w:t>o�����Ƃɂ��X68000�Ńv���C�X�e�[�V������.X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STR�t�@�C�����ADPCM�f�[�^��PCM�f�[�^�ɕϊ��o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ɂ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e���I�Ή��A�m�C�Y������XA2WAVE��</w:t>
      </w:r>
      <w:r>
        <w:rPr/>
        <w:t>肿���</w:t>
      </w:r>
      <w:r>
        <w:rPr/>
        <w:t>҂</w:t>
      </w:r>
      <w:r>
        <w:rPr/>
        <w:t>萫�</w:t>
      </w:r>
      <w:r>
        <w:rPr/>
        <w:t>\�͏</w:t>
      </w:r>
      <w:r>
        <w:rPr/>
        <w:t>オ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/XA�ŋL�^����Ă���Z�N�^�𒼐</w:t>
      </w:r>
      <w:r>
        <w:rPr>
          <w:rtl w:val="true"/>
        </w:rPr>
        <w:t>ړ</w:t>
      </w:r>
      <w:r>
        <w:rPr/>
        <w:t>ǂ</w:t>
      </w:r>
      <w:r>
        <w:rPr>
          <w:rtl w:val="true"/>
        </w:rPr>
        <w:t>ݏ</w:t>
      </w:r>
      <w:r>
        <w:rPr/>
        <w:t>o���̂�CDROM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͂��</w:t>
      </w:r>
      <w:r>
        <w:rPr>
          <w:rtl w:val="true"/>
        </w:rPr>
        <w:t>܂</w:t>
      </w:r>
      <w:r>
        <w:rPr/>
        <w:t>������</w:t>
      </w:r>
      <w:r>
        <w:rPr/>
        <w:t>Ȃ�������</w:t>
      </w:r>
      <w:r>
        <w:rPr>
          <w:rtl w:val="true"/>
        </w:rPr>
        <w:t>܂</w:t>
      </w:r>
      <w:r>
        <w:rPr/>
        <w:t>���</w:t>
      </w:r>
      <w:r>
        <w:rPr/>
        <w:t>A�������Ő���SONY�n�̃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ł���Γ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t�@�C���ɂ��Ă͑Ή��ł��ĂȂ���̂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͂����̂�18900,37800Hz(mono/stereo) 16BIT BIG ENDIAN��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ł�(WAVE�t�@�C���o�͂�\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3pcm�Ȃǂŕ����Ȃ�R���o�[�g����Ȃ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�s��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2pcm .xa��.str�t�@�C��  �o�̓t�@�C��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CDROM��SCSI ID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ȗ������SCSI ID��O���</w:t>
      </w:r>
      <w:r>
        <w:rPr/>
        <w:t>猟��</w:t>
      </w:r>
      <w:r>
        <w:rPr/>
        <w:t>čs���A�ŏ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����CDROM�h���C�u��A�N�Z�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�CDROM�h���C�u�̏</w:t>
      </w:r>
      <w:r>
        <w:rPr/>
        <w:t>ꍇ</w:t>
      </w:r>
      <w:r>
        <w:rPr/>
        <w:t>LUN=0�ȊO�̃g���C�ł͎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t�@�C����̃g���b�N�ԍ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`31�</w:t>
      </w:r>
      <w:r>
        <w:rPr>
          <w:rtl w:val="true"/>
        </w:rPr>
        <w:t>܂</w:t>
      </w:r>
      <w:r>
        <w:rPr/>
        <w:t>łŎw��o���</w:t>
      </w:r>
      <w:r>
        <w:rPr>
          <w:rtl w:val="true"/>
        </w:rPr>
        <w:t>܂</w:t>
      </w:r>
      <w:r>
        <w:rPr/>
        <w:t>����</w:t>
      </w:r>
      <w:r>
        <w:rPr/>
        <w:t>t�@�C���ɂ��Ă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���Ȃ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TR�t�@�C���</w:t>
      </w:r>
      <w:r>
        <w:rPr/>
        <w:t>ꍇ�</w:t>
      </w:r>
      <w:r>
        <w:rPr/>
        <w:t>A�����͂</w:t>
      </w:r>
      <w:r>
        <w:rPr>
          <w:rtl w:val="true"/>
        </w:rPr>
        <w:t>ق</w:t>
      </w:r>
      <w:r>
        <w:rPr/>
        <w:t>Ƃ�ǃg���b�N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ȗ�����Ƃ��</w:t>
      </w:r>
      <w:r>
        <w:rPr/>
        <w:t>ׂ</w:t>
      </w:r>
      <w:r>
        <w:rPr/>
        <w:t>Ẵg���b�N��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</w:t>
        <w:tab/>
        <w:t>�ϊ��������g���b�N��̃f�[�^�ԍ���P�ȏ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ȗ�����Ǝw�</w:t>
      </w:r>
      <w:r>
        <w:rPr/>
        <w:t>肵���</w:t>
      </w:r>
      <w:r>
        <w:rPr/>
        <w:t>g���b�N��̂��</w:t>
      </w:r>
      <w:r>
        <w:rPr/>
        <w:t>ׂ</w:t>
      </w:r>
      <w:r>
        <w:rPr/>
        <w:t>Ă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wave�t�@�C���Ńf�[�^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ʏ�A�����������̂��</w:t>
      </w:r>
      <w:r>
        <w:rPr>
          <w:rtl w:val="true"/>
        </w:rPr>
        <w:t>߂</w:t>
      </w:r>
      <w:r>
        <w:rPr/>
        <w:t>ɑ�����x��]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̂ŁA�t�ɕϊ����x��D�</w:t>
      </w:r>
      <w:r>
        <w:rPr/>
        <w:t>悳���邽�</w:t>
      </w:r>
      <w:r>
        <w:rPr>
          <w:rtl w:val="true"/>
        </w:rPr>
        <w:t>߂̃</w:t>
      </w:r>
      <w:r>
        <w:rPr/>
        <w:t>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t�@�C���̓h���C�u���͖����Ă�\���</w:t>
      </w:r>
      <w:r>
        <w:rPr>
          <w:rtl w:val="true"/>
        </w:rPr>
        <w:t>܂</w:t>
      </w:r>
      <w:r>
        <w:rPr/>
        <w:t>��񂪁</w:t>
      </w:r>
      <w:r>
        <w:rPr/>
        <w:t>A�K���t��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b�N�ԍ��A�f�[�^�ԍ��Ƃ�w�</w:t>
      </w:r>
      <w:r>
        <w:rPr/>
        <w:t>肵���ꍇ�</w:t>
      </w:r>
      <w:r>
        <w:rPr/>
        <w:t>ȊO�A�o�̓t�@�C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Ƀg���b�N�ԍ��ƃf�[�^�ԍ����t������̂ŁA�t�@�C��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�Ŏw��o����̂͂W�������̂S����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Ŏ~�</w:t>
      </w:r>
      <w:r>
        <w:rPr>
          <w:rtl w:val="true"/>
        </w:rPr>
        <w:t>߂</w:t>
      </w:r>
      <w:r>
        <w:rPr/>
        <w:t>����</w:t>
      </w:r>
      <w:r>
        <w:rPr/>
        <w:t>Ȃ����ESC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ӎ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�</w:t>
      </w:r>
      <w:r>
        <w:rPr/>
        <w:t>쐬����</w:t>
      </w:r>
      <w:r>
        <w:rPr/>
        <w:t>ɂ�����āA�ȉ��̃v���O�����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l�ɂ����Ē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���</w:t>
      </w:r>
      <w:r>
        <w:rPr/>
        <w:t>Ő�CDROM�h���C�u�̃A�N�Z�X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ď�����</w:t>
      </w:r>
      <w:r>
        <w:rPr/>
        <w:t>ꂽ ���</w:t>
      </w:r>
      <w:r>
        <w:rPr/>
        <w:t>ɂ����ɂ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2WAVE</w:t>
        <w:tab/>
        <w:tab/>
        <w:t>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2PCM</w:t>
        <w:tab/>
        <w:tab/>
        <w:t>�n</w:t>
      </w:r>
      <w:r>
        <w:rPr/>
        <w:t>糐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J���g�E�l�b�g</w:t>
        <w:tab/>
        <w:t>�n��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