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680x0 PlayStation MemoryCard Access Equ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l�`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05/19    version 2.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�i�\�t�g�j�Ŏ�s���</w:t>
      </w:r>
      <w:r>
        <w:rPr/>
        <w:t>邽�</w:t>
      </w:r>
      <w:r>
        <w:rPr>
          <w:rtl w:val="true"/>
        </w:rPr>
        <w:t>߂̐</w:t>
      </w:r>
      <w:r>
        <w:rPr/>
        <w:t>�</w:t>
      </w:r>
      <w:r>
        <w:rPr/>
        <w:t>p�n�[�h�E�F�A�ł��B�����ł́A��H�}�Ɗ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ver2.00������ PMAE ����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H�̕ύX���K�v�ł��B�ύX���</w:t>
      </w:r>
      <w:r>
        <w:rPr/>
        <w:t>ׂ��</w:t>
      </w:r>
      <w:r>
        <w:rPr/>
        <w:t>Ƃ���́APC4 -- PS DAT �̃��C���ł��B���</w:t>
      </w:r>
      <w:r>
        <w:rPr>
          <w:rtl w:val="true"/>
        </w:rPr>
        <w:t>܂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�������Ƃ���ł��B���̕�����A�ȉ��̉�H�}�̂</w:t>
      </w:r>
      <w:r>
        <w:rPr/>
        <w:t>悤�</w:t>
      </w:r>
      <w:r>
        <w:rPr/>
        <w:t>ɕ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d����ύX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�͕ʂɂ��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ɉ�H�}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`�d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4HC4049 �~ 3   &lt;-- �d����+3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(1)  -------/\/\/-----------| &gt;O---------------- P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1(2)  -------/\/\/-----------| &gt;O---------------- PS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            |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(3)  -------/\/\/-----------| &gt;O---------------- P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3.6V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47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/\/\/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0               75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(8)  ----------/\/\/-------*-----/\/\/----*----- P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--/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D3.6E  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N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(5)  --------/\/\/-------*---------*------*--- PS +3.6V  &lt;-- ��H��ɕ\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                  +3.6V �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|      |+                 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--/        =0.1u  =22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D3.6E  ��         |�Ͼ�  |�d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     |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ND       GND    G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(9)  ------------------------------------------- PS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j74HC4049�̓d���ɂ́A+3.6V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Q�j�󂫃s�������i 74HC4049 �̋󂫓�̓s����GND��VCC�ɐ</w:t>
      </w:r>
      <w:r>
        <w:rPr>
          <w:rtl w:val="true"/>
        </w:rPr>
        <w:t>ڑ</w:t>
      </w:r>
      <w:r>
        <w:rPr/>
        <w:t>����</w:t>
      </w:r>
      <w:r>
        <w:rPr/>
        <w:t>邱�</w:t>
      </w:r>
      <w:r>
        <w:rPr/>
        <w:t>Ɓj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̒[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[�h�̒[�q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| | |   | | |   &lt;--�[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| | 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C   N G +   S 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   � N 3   E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D   C D �   L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g��Ȃ��[�q�͂</w:t>
      </w:r>
      <w:r>
        <w:rPr>
          <w:rtl w:val="true"/>
        </w:rPr>
        <w:t>ق</w:t>
      </w:r>
      <w:r>
        <w:rPr/>
        <w:t>�</w:t>
      </w:r>
      <w:r>
        <w:rPr/>
        <w:t>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J�[�h�̃C���^�[�t�F�[�X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t�s�b�`�i2.54mm�s�b�`�j�̃J�[�h�G�b�W�R�l�N�^�ŁA�Б��P�O�s���ȏ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</w:t>
      </w:r>
      <w:r>
        <w:rPr>
          <w:rtl w:val="true"/>
        </w:rPr>
        <w:t>܂</w:t>
      </w:r>
      <w:r>
        <w:rPr/>
        <w:t>��</w:t>
      </w:r>
      <w:r>
        <w:rPr/>
        <w:t>B��������A�</w:t>
      </w:r>
      <w:r>
        <w:rPr>
          <w:rtl w:val="true"/>
        </w:rPr>
        <w:t>܂</w:t>
      </w:r>
      <w:r>
        <w:rPr/>
        <w:t>��</w:t>
      </w:r>
      <w:r>
        <w:rPr/>
        <w:t>A�Б��P�O�s���ɂȂ�</w:t>
      </w:r>
      <w:r>
        <w:rPr/>
        <w:t>悤�</w:t>
      </w:r>
      <w:r>
        <w:rPr/>
        <w:t>ɃJ�i�m�R�ȂǂŐ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�𔼕��ɐ</w:t>
      </w:r>
      <w:r>
        <w:rPr/>
        <w:t>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J�b�^�[�ȂǂŁA�R�ԂƂV�Ԃ�</w:t>
      </w:r>
      <w:r>
        <w:rPr/>
        <w:t>؂</w:t>
      </w:r>
      <w:r>
        <w:rPr/>
        <w:t>蔲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݂�����</w:t>
      </w:r>
      <w:r>
        <w:rPr/>
        <w:t>Ȃ��Ƃ��́A�Z���e�[�v��ǂ�ǂ�d�˂ē\��Β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b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HC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i��ʐ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CC</w:t>
        <w:tab/>
        <w:tab/>
        <w:t>��������</w:t>
        <w:tab/>
        <w:t>16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1  �o��</w:t>
        <w:tab/>
        <w:t>��  7 ��</w:t>
        <w:tab/>
        <w:t>15.  Y6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1�@���</w:t>
        <w:tab/>
        <w:t>��  4 ��</w:t>
        <w:tab/>
        <w:t>14.  A6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Y2  �o��</w:t>
        <w:tab/>
        <w:t>�� 4H ��</w:t>
        <w:tab/>
        <w:t>13.  NC  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2�@���</w:t>
        <w:tab/>
        <w:t>�� 0C ��</w:t>
        <w:tab/>
        <w:t>12.  Y5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Y3  �o��</w:t>
        <w:tab/>
        <w:t>�� 4  ��</w:t>
        <w:tab/>
        <w:t>11.  A5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3�@���</w:t>
        <w:tab/>
        <w:t>�� 9  ��</w:t>
        <w:tab/>
        <w:t>10.  Y4 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GND</w:t>
        <w:tab/>
        <w:tab/>
        <w:t>��    ��</w:t>
        <w:tab/>
        <w:t>9 .  A4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h�b�ɂ́A���}�̂</w:t>
      </w:r>
      <w:r>
        <w:rPr/>
        <w:t>悤�</w:t>
      </w:r>
      <w:r>
        <w:rPr/>
        <w:t>ȓ�����H���U�</w:t>
      </w:r>
      <w:r>
        <w:rPr>
          <w:rtl w:val="true"/>
        </w:rPr>
        <w:t>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A -----| &gt;O---- Y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|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̉�H�ł́A���̂����R��g���</w:t>
      </w:r>
      <w:r>
        <w:rPr>
          <w:rtl w:val="true"/>
        </w:rPr>
        <w:t>܂</w:t>
      </w:r>
      <w:r>
        <w:rPr/>
        <w:t>��</w:t>
      </w:r>
      <w:r>
        <w:rPr/>
        <w:t>B�c��R�̎g��Ȃ���H�̓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VCC �� GND 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F�i�[�_�C�I�[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H�}</w:t>
        <w:tab/>
        <w:tab/>
        <w:t xml:space="preserve">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--/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D3.6E  �� </w:t>
        <w:tab/>
        <w:tab/>
        <w:t>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</w:t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ab/>
        <w:t xml:space="preserve">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i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</w:t>
        <w:tab/>
        <w:tab/>
        <w:t>74HC4049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(1/4W)</w:t>
        <w:tab/>
        <w:t>75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ªŰ�</w:t>
      </w:r>
      <w:r>
        <w:rPr>
          <w:rtl w:val="true"/>
        </w:rPr>
        <w:t>޲</w:t>
      </w:r>
      <w:r>
        <w:rPr/>
        <w:t>����</w:t>
      </w:r>
      <w:r>
        <w:rPr/>
        <w:tab/>
        <w:t>RD3.6E</w:t>
        <w:tab/>
        <w:tab/>
        <w:t>2</w:t>
        <w:tab/>
        <w:t>&lt;-- �d���̃����N�w��\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RD3.6EB2���]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ݻ</w:t>
      </w:r>
      <w:r>
        <w:rPr/>
        <w:tab/>
        <w:tab/>
      </w:r>
      <w:r>
        <w:rPr/>
        <w:t>0.1</w:t>
      </w:r>
      <w:r>
        <w:rPr/>
        <w:t>u</w:t>
        <w:tab/>
        <w:tab/>
        <w:t>1</w:t>
        <w:tab/>
        <w:t>&lt;-- �Ͼ</w:t>
      </w:r>
      <w:r>
        <w:rPr/>
        <w:t>ׁ</w:t>
      </w:r>
      <w:r>
        <w:rPr/>
        <w:t>Ą�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u(�d�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ȸ�</w:t>
        <w:tab/>
        <w:tab/>
        <w:t>D-SUB 9pin(ҽ)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޴��޺</w:t>
      </w:r>
      <w:r>
        <w:rPr/>
        <w:t>ȸ�</w:t>
        <w:tab/>
        <w:t>1</w:t>
        <w:tab/>
        <w:t>&lt;-- ʰ��</w:t>
      </w:r>
      <w:r>
        <w:rPr/>
        <w:t>߯�</w:t>
      </w:r>
      <w:r>
        <w:rPr/>
        <w:t>(2.54mm)��20pin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߰�</w:t>
      </w:r>
      <w:r>
        <w:rPr/>
        <w:tab/>
        <w:tab/>
        <w:tab/>
        <w:tab/>
        <w:t>4</w:t>
        <w:tab/>
        <w:t>&lt;-- ��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AE �����ł̉����</w:t>
      </w:r>
      <w:r>
        <w:rPr/>
        <w:t>猩���</w:t>
      </w:r>
      <w:r>
        <w:rPr/>
        <w:t>ʐ^��Y�t���Ă����</w:t>
      </w:r>
      <w:r>
        <w:rPr>
          <w:rtl w:val="true"/>
        </w:rPr>
        <w:t>܂</w:t>
      </w:r>
      <w:r>
        <w:rPr/>
        <w:t>����</w:t>
      </w:r>
      <w:r>
        <w:rPr/>
        <w:t>B�R�l�N�^�</w:t>
      </w:r>
      <w:r>
        <w:rPr/>
        <w:t>𒆐</w:t>
      </w:r>
      <w:r>
        <w:rPr/>
        <w:t>S�ɎB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A�Q�l�</w:t>
      </w:r>
      <w:r>
        <w:rPr>
          <w:rtl w:val="true"/>
        </w:rPr>
        <w:t>܂</w:t>
      </w:r>
      <w:r>
        <w:rPr/>
        <w:t>ł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