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ree Talk STUDIO �`�}���̋C�</w:t>
      </w:r>
      <w:r>
        <w:rPr>
          <w:rtl w:val="true"/>
        </w:rPr>
        <w:t>܂܂</w:t>
      </w:r>
      <w:r>
        <w:rPr/>
        <w:t>Ȃ�����</w:t>
      </w:r>
      <w:r>
        <w:rPr/>
        <w:t>ׂ�</w:t>
      </w:r>
      <w:r>
        <w:rPr/>
        <w:t>`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l�t�@�C���J�b�^�[</w:t>
        <w:tab/>
        <w:t xml:space="preserve">for X680x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ed by �e�c�r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{�c�}���q4th����сu�Ȃ�ł���Ă΁I�H�v�����L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ree Talk Studio �̂r�r�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ł͎���ĂȂ��̂ŁA�ǂ��Ȃ�Ă</w:t>
      </w:r>
      <w:r>
        <w:rPr/>
        <w:t>邩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�A�o�r�ɂ͗~�����Q�[���������̂ŁA�o�r����Ė�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ree Talk STUDIO(S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-ROM Drive�@�iFreeTalkSTUDIO�̒��g��E��Ă���̂Ɏ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DD���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�̒�����*.PCM���̧�</w:t>
      </w:r>
      <w:r>
        <w:rPr>
          <w:rtl w:val="true"/>
        </w:rPr>
        <w:t>ق�</w:t>
      </w:r>
      <w:r>
        <w:rPr>
          <w:rtl w:val="true"/>
        </w:rPr>
        <w:t>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% chk.x *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Ǝ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_FILE_0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_FILE_1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ɐ�������</w:t>
      </w:r>
      <w:r>
        <w:rPr>
          <w:rtl w:val="true"/>
        </w:rPr>
        <w:t>܂</w:t>
      </w:r>
      <w:r>
        <w:rPr/>
        <w:t>��</w:t>
      </w:r>
      <w:r>
        <w:rPr/>
        <w:t>B�i̧��Ȱт������Ȃ�̂ŁATwentyOne��</w:t>
      </w:r>
      <w:r>
        <w:rPr/>
        <w:t>풓�̂�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m22�Ȃ̂ŁA�g���q��m22���Ȱт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ł̍Đ��̕�́Apcm3pcm��p�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% pcm3pcm -s22050 ???.m22 ???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ADPCM�ōĐ��\��̧�</w:t>
      </w:r>
      <w:r>
        <w:rPr>
          <w:rtl w:val="true"/>
        </w:rPr>
        <w:t>ق</w:t>
      </w:r>
      <w:r>
        <w:rPr/>
        <w:t>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݂</w:t>
      </w:r>
      <w:r>
        <w:rPr/>
        <w:t>ɁA???_O.PCM (Odd)�ƁA???_E.PCM(Even)�͹</w:t>
      </w:r>
      <w:r>
        <w:rPr/>
        <w:t>ް</w:t>
      </w:r>
      <w:r>
        <w:rPr/>
        <w:t>ђ��ł͌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ɂ��ā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۸��</w:t>
      </w:r>
      <w:r>
        <w:rPr/>
        <w:t>т̒��</w:t>
      </w:r>
      <w:r>
        <w:rPr/>
        <w:t>쌠�͂</w:t>
      </w:r>
      <w:r>
        <w:rPr/>
        <w:t>e�c�r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۸��</w:t>
      </w:r>
      <w:r>
        <w:rPr/>
        <w:t>тɂ��ē���</w:t>
      </w:r>
      <w:r>
        <w:rPr/>
        <w:t>ꂽ�</w:t>
      </w:r>
      <w:r>
        <w:rPr/>
        <w:t>f�[�^�́A�i���j���f�B�A�G���^�[�e�C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</w:t>
      </w:r>
      <w:r>
        <w:rPr/>
        <w:t>앨�</w:t>
      </w:r>
      <w:r>
        <w:rPr/>
        <w:t>ł���A���Ȃ��l�g�p�ȊO�̖</w:t>
      </w:r>
      <w:r>
        <w:rPr>
          <w:rtl w:val="true"/>
        </w:rPr>
        <w:t>ړ</w:t>
      </w:r>
      <w:r>
        <w:rPr/>
        <w:t>I�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ā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Q2���P���ł���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֌W���B����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֌W���</w:t>
      </w:r>
      <w:r>
        <w:rPr/>
        <w:t>펯�</w:t>
      </w:r>
      <w:r>
        <w:rPr/>
        <w:t>O��ȯ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^�[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ɊY�����Ȃ��Ȃ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`�A�v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Ă�s�\�ȏ</w:t>
      </w:r>
      <w:r>
        <w:rPr/>
        <w:t>ꍇ�͂�����</w:t>
      </w:r>
      <w:r>
        <w:rPr/>
        <w:t>`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A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Ő��ł��Ȃ�AFreeTalkStudio forX680x0�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Ǝv����l�͘A��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st�ł̿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�aiff��PCM̧�</w:t>
      </w:r>
      <w:r>
        <w:rPr>
          <w:rtl w:val="true"/>
        </w:rPr>
        <w:t>ق</w:t>
      </w:r>
      <w:r>
        <w:rPr/>
        <w:t>ł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pcm3pcm�ł͒��˂�</w:t>
      </w:r>
      <w:r>
        <w:rPr/>
        <w:t>ꂿ�</w:t>
      </w:r>
      <w:r>
        <w:rPr/>
        <w:t>Ⴄ�񂾂�ˁ`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OX�̿�����</w:t>
      </w:r>
      <w:r>
        <w:rPr>
          <w:rtl w:val="true"/>
        </w:rPr>
        <w:t>߂</w:t>
      </w:r>
      <w:r>
        <w:rPr/>
        <w:t>Ȃ���K���ɑg��ł���̂�FreeTalkStudio�ȊO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Ȃ��</w:t>
      </w:r>
      <w:r>
        <w:rPr/>
        <w:t>悤�</w:t>
      </w:r>
      <w:r>
        <w:rPr/>
        <w:t>ɁB�ǂ��Ȃ�Ă�m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vȯ�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�</w:t>
        <w:tab/>
        <w:tab/>
        <w:tab/>
        <w:t>blue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>nazo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Z-NET</w:t>
        <w:tab/>
        <w:tab/>
        <w:tab/>
        <w:t>FTZ-7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a�a�r�Q</w:t>
        <w:tab/>
        <w:t>URRA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e�c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�</w:t>
      </w:r>
      <w:r>
        <w:rPr>
          <w:rtl w:val="true"/>
        </w:rPr>
        <w:t>ۼ</w:t>
      </w:r>
      <w:r>
        <w:rPr/>
        <w:t>��</w:t>
      </w:r>
      <w:r>
        <w:rPr/>
        <w:t>I(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