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^�C�g�� �z</w:t>
        <w:tab/>
        <w:t>SEGA SATURN 16bit Data Loader ver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t�@�C�����z</w:t>
        <w:tab/>
        <w:t>ssl0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��  �z</w:t>
        <w:tab/>
        <w:t>�ӂȂ</w:t>
      </w:r>
      <w:r>
        <w:rPr>
          <w:rtl w:val="true"/>
        </w:rPr>
        <w:t>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 �� �� �z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 �� �� �z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�@�� �z</w:t>
        <w:tab/>
        <w:t>X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�� �z</w:t>
        <w:tab/>
        <w:t>Human68k+FLOAT?.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k�� �z</w:t>
        <w:tab/>
        <w:t>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]�</w:t>
      </w:r>
      <w:r>
        <w:rPr>
          <w:rtl w:val="true"/>
        </w:rPr>
        <w:t>ڂ̉</w:t>
      </w:r>
      <w:r>
        <w:rPr>
          <w:rtl w:val="true"/>
        </w:rPr>
        <w:t></w:t>
      </w:r>
      <w:r>
        <w:rPr>
          <w:rtl w:val="true"/>
        </w:rPr>
        <w:t>ہ</w:t>
      </w:r>
      <w:r>
        <w:rPr/>
        <w:t>z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A SATRUN��16bit�x�^�f�[�^�̕\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@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age : ssl &lt;option&gt;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: -s[num] : num = Skip byte (32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: -a[x,y] : x,y = X[Y] Length(0��X[Y]��5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[num]</w:t>
        <w:tab/>
        <w:tab/>
        <w:t>�X�L�b�v����o�C�g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f�t�H���g�͂O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[x,y]</w:t>
        <w:tab/>
        <w:tab/>
        <w:t>�f�[�^�̂w�C�x�T�C�Y��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f�t�H���g��[320,224]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�̂��Ƃ����̃v���O�����͖��</w:t>
      </w:r>
      <w:r>
        <w:rPr>
          <w:rtl w:val="true"/>
        </w:rPr>
        <w:t>ۏ</w:t>
      </w:r>
      <w:r>
        <w:rPr/>
        <w:t>؂</w:t>
      </w:r>
      <w:r>
        <w:rPr/>
        <w:t>ł��B���̃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g�p���������</w:t>
      </w:r>
      <w:r>
        <w:rPr>
          <w:rtl w:val="true"/>
        </w:rPr>
        <w:t>߂</w:t>
      </w:r>
      <w:r>
        <w:rPr/>
        <w:t>ɂ��������񂵂�ɓ����E���</w:t>
      </w:r>
      <w:r>
        <w:rPr/>
        <w:t>ꂽ�</w:t>
      </w:r>
      <w:r>
        <w:rPr/>
        <w:t>Ƃ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͒m��</w:t>
      </w:r>
      <w:r>
        <w:rPr>
          <w:rtl w:val="true"/>
        </w:rPr>
        <w:t>܂</w:t>
      </w:r>
      <w:r>
        <w:rPr/>
        <w:t>���</w:t>
      </w:r>
      <w:r>
        <w:rPr/>
        <w:t>B���</w:t>
      </w:r>
      <w:r>
        <w:rPr>
          <w:rtl w:val="true"/>
        </w:rPr>
        <w:t>ۏ</w:t>
      </w:r>
      <w:r>
        <w:rPr/>
        <w:t>؂</w:t>
      </w:r>
      <w:r>
        <w:rPr/>
        <w:t>ł��B��΂ɖ��</w:t>
      </w:r>
      <w:r>
        <w:rPr>
          <w:rtl w:val="true"/>
        </w:rPr>
        <w:t>ۏ</w:t>
      </w:r>
      <w:r>
        <w:rPr/>
        <w:t>؂</w:t>
      </w:r>
      <w:r>
        <w:rPr/>
        <w:t>ł��B�</w:t>
      </w:r>
      <w:r>
        <w:rPr>
          <w:rtl w:val="true"/>
        </w:rPr>
        <w:t>ڼ</w:t>
      </w:r>
      <w:r>
        <w:rPr/>
        <w:t>�</w:t>
      </w:r>
      <w:r>
        <w:rPr/>
        <w:t>Ȱ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ǂ��A���D���ɁB�]�</w:t>
      </w:r>
      <w:r>
        <w:rPr>
          <w:rtl w:val="true"/>
        </w:rPr>
        <w:t>ډ</w:t>
      </w:r>
      <w:r>
        <w:rPr/>
        <w:t>�̑��</w:t>
      </w:r>
      <w:r>
        <w:rPr/>
        <w:t>S���n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o���I�~�j�X�J�|���X���Łv�̎��ɂł���������z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STRIKERS 1945�v�̂��</w:t>
      </w:r>
      <w:r>
        <w:rPr>
          <w:rtl w:val="true"/>
        </w:rPr>
        <w:t>߂</w:t>
      </w:r>
      <w:r>
        <w:rPr/>
        <w:t>ɔėp����������̂ł��B�m�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̃Q�[���͑S���������Ǝv���</w:t>
      </w:r>
      <w:r>
        <w:rPr>
          <w:rtl w:val="true"/>
        </w:rPr>
        <w:t>܂</w:t>
      </w:r>
      <w:r>
        <w:rPr/>
        <w:t>��</w:t>
      </w:r>
      <w:r>
        <w:rPr/>
        <w:t>B���̎�̕��͂������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Ǝv���</w:t>
      </w:r>
      <w:r>
        <w:rPr>
          <w:rtl w:val="true"/>
        </w:rPr>
        <w:t>܂</w:t>
      </w:r>
      <w:r>
        <w:rPr/>
        <w:t>����</w:t>
      </w:r>
      <w:r>
        <w:rPr/>
        <w:t>A�</w:t>
      </w:r>
      <w:r>
        <w:rPr>
          <w:rtl w:val="true"/>
        </w:rPr>
        <w:t>܂</w:t>
      </w:r>
      <w:r>
        <w:rPr/>
        <w:t>��</w:t>
      </w:r>
      <w:r>
        <w:rPr/>
        <w:t>A���ƂɌ�����Ȃ�����̂ō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��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}�P�ŁuSTRIKERS 1945�v�̃f�[�^��pic�ɗ��Ƃ��o�b�`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�����Ă����̂ŎQ�l�Ɂ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c�[���</w:t>
      </w:r>
      <w:r>
        <w:rPr>
          <w:rtl w:val="true"/>
        </w:rPr>
        <w:t>𐧍</w:t>
      </w:r>
      <w:r>
        <w:rPr/>
        <w:t>삷��</w:t>
      </w:r>
      <w:r>
        <w:rPr/>
        <w:t>ɂ����Ĉȉ��̃c�[����g�p�A���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ɂ����Ă��������</w:t>
      </w:r>
      <w:r>
        <w:rPr>
          <w:rtl w:val="true"/>
        </w:rPr>
        <w:t>܂</w:t>
      </w:r>
      <w:r>
        <w:rPr/>
        <w:t>����</w:t>
      </w:r>
      <w:r>
        <w:rPr/>
        <w:t>B��҂̕�X�ɂ͐S���</w:t>
      </w:r>
      <w:r>
        <w:rPr/>
        <w:t>犴�</w:t>
      </w:r>
      <w:r>
        <w:rPr/>
        <w:t>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ȉ��h�̗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k High-speed Assembler v3.09+54</w:t>
        <w:tab/>
        <w:t>Y.Nakamura/M.Kam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LK evolution version 3.01+5 </w:t>
        <w:tab/>
        <w:tab/>
        <w:t>SALT/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EMACS 3.10 J1.43 (rel.4)</w:t>
        <w:tab/>
        <w:tab/>
        <w:t>lika/SALT/PEACE/SHUNA/ri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oka INTerpreter version 3.00��9</w:t>
        <w:tab/>
        <w:t>���Ԃ��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0.1</w:t>
        <w:tab/>
        <w:t>�����B���m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�vedding �lilk �a�a�r</w:t>
        <w:tab/>
        <w:t>086-480-0095</w:t>
        <w:tab/>
        <w:t>WEDD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�� �� ��</w:t>
        <w:tab/>
        <w:tab/>
        <w:tab/>
        <w:tab/>
        <w:t>BLUE00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nkai Special X680x0 user's Net</w:t>
        <w:tab/>
        <w:t>MKSX07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ǂ����̓�̂a�a�r</w:t>
        <w:tab/>
        <w:tab/>
        <w:tab/>
        <w:t>NAZO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g���J���g�l�b�g</w:t>
        <w:tab/>
        <w:tab/>
        <w:tab/>
        <w:t>CULT05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\���̗��ʐM��</w:t>
        <w:tab/>
        <w:tab/>
        <w:tab/>
        <w:t>TOFU00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</w:t>
      </w:r>
      <w:r>
        <w:rPr>
          <w:rtl w:val="true"/>
        </w:rPr>
        <w:t>܂</w:t>
      </w:r>
      <w:r>
        <w:rPr/>
        <w:t>����</w:t>
      </w:r>
      <w:r>
        <w:rPr/>
        <w:t>遙�</w:t>
      </w:r>
      <w:r>
        <w:rPr/>
        <w:t>ҁ`��</w:t>
        <w:tab/>
        <w:tab/>
        <w:tab/>
        <w:t>MAGP00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alky Space</w:t>
        <w:tab/>
        <w:tab/>
        <w:tab/>
        <w:tab/>
        <w:t>TALK00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*]�F�</w:t>
      </w:r>
      <w:r>
        <w:rPr/>
        <w:t>ꎞ�</w:t>
      </w:r>
      <w:r>
        <w:rPr/>
        <w:t>]�</w:t>
      </w:r>
      <w:r>
        <w:rPr>
          <w:rtl w:val="true"/>
        </w:rPr>
        <w:t>ڐ</w:t>
      </w:r>
      <w:r>
        <w:rPr/>
        <w:t>�</w:t>
      </w:r>
      <w:r>
        <w:rPr/>
        <w:t>a�a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ӂȂ</w:t>
      </w:r>
      <w:r>
        <w:rPr>
          <w:rtl w:val="true"/>
        </w:rPr>
        <w:t>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unapon@po.harenet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ttp://www1.harenet.or.jp/personal/funapon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