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 (�l�^�΂</w:t>
      </w:r>
      <w:r>
        <w:rPr/>
        <w:t>炵��</w:t>
      </w:r>
      <w:r>
        <w:rPr>
          <w:rtl w:val="true"/>
        </w:rPr>
        <w:t>܂</w:t>
      </w:r>
      <w:r>
        <w:rPr/>
        <w:t>�</w:t>
      </w:r>
      <w:r>
        <w:rPr/>
        <w:t>ł</w:t>
      </w:r>
      <w:r>
        <w:rPr>
          <w:rtl w:val="true"/>
        </w:rPr>
        <w:t>܂</w:t>
      </w:r>
      <w:r>
        <w:rPr/>
        <w:t>��̂</w:t>
      </w:r>
      <w:r>
        <w:rPr/>
        <w:t>Œ��Ӂ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�</w:t>
      </w:r>
      <w:r>
        <w:rPr/>
        <w:t>肢��</w:t>
      </w:r>
      <w:r>
        <w:rPr/>
        <w:t>Ă����̂��</w:t>
      </w:r>
      <w:r>
        <w:rPr>
          <w:rtl w:val="true"/>
        </w:rPr>
        <w:t>܂</w:t>
      </w:r>
      <w:r>
        <w:rPr/>
        <w:t>��̈��</w:t>
      </w:r>
      <w:r>
        <w:rPr/>
        <w:t>o�Ă��</w:t>
      </w:r>
      <w:r>
        <w:rPr>
          <w:rtl w:val="true"/>
        </w:rPr>
        <w:t>܂</w:t>
      </w:r>
      <w:r>
        <w:rPr/>
        <w:t xml:space="preserve">��� </w:t>
      </w:r>
      <w:r>
        <w:rPr/>
        <w:t>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T�Ԃ��</w:t>
      </w:r>
      <w:r>
        <w:rPr/>
        <w:t>炢�</w:t>
      </w:r>
      <w:r>
        <w:rPr/>
        <w:t>x�</w:t>
      </w:r>
      <w:r>
        <w:rPr/>
        <w:t>݂��</w:t>
      </w:r>
      <w:r>
        <w:rPr/>
        <w:t>Ƃ</w:t>
      </w:r>
      <w:r>
        <w:rPr/>
        <w:t>ꂽ��</w:t>
      </w:r>
      <w:r>
        <w:rPr/>
        <w:t>Ȃ��A�Ǝv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Ζ����Ɍ��</w:t>
      </w:r>
      <w:r>
        <w:rPr>
          <w:rtl w:val="true"/>
        </w:rPr>
        <w:t>܂</w:t>
      </w:r>
      <w:r>
        <w:rPr/>
        <w:t>�</w:t>
      </w:r>
      <w:r>
        <w:rPr/>
        <w:t>Ă�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Ă</w:t>
      </w:r>
      <w:r>
        <w:rPr/>
        <w:t>镪�������</w:t>
      </w:r>
      <w:r>
        <w:rPr>
          <w:rtl w:val="true"/>
        </w:rPr>
        <w:t>܂</w:t>
      </w:r>
      <w:r>
        <w:rPr/>
        <w:t>��</w:t>
      </w:r>
      <w:r>
        <w:rPr/>
        <w:t>Ƃ��ĕt���Ă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��Њ��Ă</w:t>
      </w:r>
      <w:r>
        <w:rPr>
          <w:rtl w:val="true"/>
        </w:rPr>
        <w:t>܂</w:t>
      </w:r>
      <w:r>
        <w:rPr/>
        <w:t>����</w:t>
      </w:r>
      <w:r>
        <w:rPr/>
        <w:t>C�ɂ��Ȃ��</w:t>
      </w:r>
      <w:r>
        <w:rPr/>
        <w:t>悤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Ђ</w:t>
      </w:r>
      <w:r>
        <w:rPr>
          <w:rtl w:val="true"/>
        </w:rPr>
        <w:t>܂</w:t>
      </w:r>
      <w:r>
        <w:rPr/>
        <w:t>ɂȂ���</w:t>
      </w:r>
      <w:r>
        <w:rPr/>
        <w:t>犮�</w:t>
      </w:r>
      <w:r>
        <w:rPr/>
        <w:t>S�ō�</w:t>
      </w:r>
      <w:r>
        <w:rPr/>
        <w:t>邩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ȑO�ɋC�͂������Ȃ�����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ԗD�</w:t>
      </w:r>
      <w:r>
        <w:rPr/>
        <w:t>揇�</w:t>
      </w:r>
      <w:r>
        <w:rPr/>
        <w:t>ʂ̍������D�l����</w:t>
      </w:r>
      <w:r>
        <w:rPr>
          <w:rtl w:val="true"/>
        </w:rPr>
        <w:t>܂</w:t>
      </w:r>
      <w:r>
        <w:rPr/>
        <w:t>����̒�</w:t>
      </w:r>
      <w:r>
        <w:rPr/>
        <w:t>x�����</w:t>
      </w:r>
      <w:r>
        <w:rPr/>
        <w:t>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Ƃ��Ă��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̐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̉����A���</w:t>
      </w:r>
      <w:r>
        <w:rPr/>
        <w:t>邢�͋</w:t>
      </w:r>
      <w:r>
        <w:rPr/>
        <w:t>Ȃ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</w:t>
      </w:r>
      <w:r>
        <w:rPr>
          <w:rtl w:val="true"/>
        </w:rPr>
        <w:t>܂</w:t>
      </w:r>
      <w:r>
        <w:rPr/>
        <w:t>��</w:t>
      </w:r>
      <w:r>
        <w:rPr/>
        <w:t>o�b�`�Q��g���ɂ� pspplay.x v0.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K�v�ł��̂Ŏ�ɓ��ĉ�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�̑���� NISEPCM8 ��g����PCM��t�@�C���ɗ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Ɋ��ϐ�CDROM_DRV�Ƀh���C�u����Z�b�g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</w:t>
        <w:tab/>
        <w:t>set CDROM_DRV=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</w:t>
      </w:r>
      <w:r>
        <w:rPr/>
        <w:t>ꍇ��</w:t>
      </w:r>
      <w:r>
        <w:rPr/>
        <w:t>L�h���C�u�ɂƂ�������CDROM�������̂ƌ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RDOS�</w:t>
      </w:r>
      <w:r>
        <w:rPr/>
        <w:t>ォ��</w:t>
      </w:r>
      <w:r>
        <w:rPr/>
        <w:t>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Ă����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: ���[�� * ��t���Ă����̂̓l�^���o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ĂȂ��</w:t>
      </w:r>
      <w:r>
        <w:rPr/>
        <w:t>ꍇ�͕����</w:t>
      </w:r>
      <w:r>
        <w:rPr/>
        <w:t>Ȃ��</w:t>
      </w:r>
      <w:r>
        <w:rPr>
          <w:rtl w:val="true"/>
        </w:rPr>
        <w:t>ق</w:t>
      </w:r>
      <w:r>
        <w:rPr/>
        <w:t>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A�t�@�C���ɗ��Ƃ��</w:t>
      </w:r>
      <w:r>
        <w:rPr/>
        <w:t>ꍇ�̓</w:t>
      </w:r>
      <w:r>
        <w:rPr/>
        <w:t>J�����g�̗e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�A8MB���</w:t>
      </w:r>
      <w:r>
        <w:rPr/>
        <w:t>炢�͋󂯂</w:t>
      </w:r>
      <w:r>
        <w:rPr/>
        <w:t>Ă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</w:t>
        <w:tab/>
        <w:tab/>
        <w:t>�Đ�����ȁ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IMEKI.BAT</w:t>
        <w:tab/>
        <w:tab/>
        <w:t>�Ƃ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ARI  .BAT</w:t>
        <w:tab/>
        <w:tab/>
        <w:t>��l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JINOFT.BAT</w:t>
        <w:tab/>
        <w:tab/>
        <w:t>�����ˎq����̃t���[�g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RI_FT.BAT</w:t>
        <w:tab/>
        <w:tab/>
        <w:t>���^���̃t���[�g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HARUFT.BAT</w:t>
        <w:tab/>
        <w:tab/>
        <w:t>�e�r�u�</w:t>
      </w:r>
      <w:r>
        <w:rPr/>
        <w:t>䂳��̃</w:t>
      </w:r>
      <w:r>
        <w:rPr/>
        <w:t>t���[�g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YAKO_FT.BAT</w:t>
        <w:tab/>
        <w:tab/>
        <w:t>����</w:t>
      </w:r>
      <w:r>
        <w:rPr/>
        <w:t>コ��̃</w:t>
      </w:r>
      <w:r>
        <w:rPr/>
        <w:t>t���[�g�[�N �u�Ă�Ă</w:t>
      </w:r>
      <w:r>
        <w:rPr/>
        <w:t>ꂫ��</w:t>
      </w:r>
      <w:r>
        <w:rPr/>
        <w:t>[�v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DEMO 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_01  .BAT</w:t>
        <w:tab/>
        <w:tab/>
        <w:t>��̃��m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_02  .BAT</w:t>
        <w:tab/>
        <w:tab/>
        <w:t>��̃��m(��) �ρ[�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IORI_ED.BAT</w:t>
        <w:tab/>
        <w:tab/>
        <w:t>���D�l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RI_01.BAT</w:t>
        <w:tab/>
        <w:tab/>
        <w:t>���D�l�u����A���͂</w:t>
      </w:r>
      <w:r>
        <w:rPr/>
        <w:t>悤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ꏏ�</w:t>
      </w:r>
      <w:r>
        <w:rPr/>
        <w:t>Ɋ</w:t>
      </w:r>
      <w:r>
        <w:rPr/>
        <w:t>撣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RI_02.BAT</w:t>
        <w:tab/>
        <w:tab/>
        <w:t>���D�l�̗���ԓd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RI_03.BAT</w:t>
        <w:tab/>
        <w:tab/>
        <w:t>�</w:t>
      </w:r>
      <w:r>
        <w:rPr>
          <w:rtl w:val="true"/>
        </w:rPr>
        <w:t>ڂ��܂</w:t>
      </w:r>
      <w:r>
        <w:rPr/>
        <w:t>���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RI_04.BAT</w:t>
        <w:tab/>
        <w:tab/>
        <w:t>�r�</w:t>
      </w:r>
      <w:r>
        <w:rPr/>
        <w:t>𐔂��</w:t>
      </w:r>
      <w:r>
        <w:rPr/>
        <w:t>鎍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RI_05.BAT</w:t>
        <w:tab/>
        <w:tab/>
        <w:t>���D�l�u�</w:t>
      </w:r>
      <w:r>
        <w:rPr>
          <w:rtl w:val="true"/>
        </w:rPr>
        <w:t>ق</w:t>
      </w:r>
      <w:r>
        <w:rPr/>
        <w:t>�� �</w:t>
      </w:r>
      <w:r>
        <w:rPr/>
        <w:t>˂�Ă����</w:t>
      </w:r>
      <w:r>
        <w:rPr/>
        <w:t>悤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RI_06.BAT</w:t>
        <w:tab/>
        <w:tab/>
        <w:t>���D�l�u���ӂӁA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RI_07.BAT</w:t>
        <w:tab/>
        <w:tab/>
        <w:t>���D�l�u���</w:t>
      </w:r>
      <w:r>
        <w:rPr/>
        <w:t>ꂶ�</w:t>
      </w:r>
      <w:r>
        <w:rPr/>
        <w:t>Ⴀ�A�</w:t>
      </w:r>
      <w:r>
        <w:rPr>
          <w:rtl w:val="true"/>
        </w:rPr>
        <w:t>܂</w:t>
      </w:r>
      <w:r>
        <w:rPr/>
        <w:t>����</w:t>
      </w:r>
      <w:r>
        <w:rPr/>
        <w:t>x�ˁB���₷�</w:t>
      </w:r>
      <w:r>
        <w:rPr/>
        <w:t>݁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㏑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[�g�[�N�ƍ����ł����A���f�[�^���u�c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Ă</w:t>
      </w:r>
      <w:r>
        <w:rPr>
          <w:rtl w:val="true"/>
        </w:rPr>
        <w:t>܂</w:t>
      </w:r>
      <w:r>
        <w:rPr/>
        <w:t xml:space="preserve">� </w:t>
      </w:r>
      <w:r>
        <w:rPr/>
        <w:t>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o�b�`�ōĐ����</w:t>
      </w:r>
      <w:r>
        <w:rPr/>
        <w:t>鏇�</w:t>
      </w:r>
      <w:r>
        <w:rPr/>
        <w:t>Ԃ͊Ԉ��Ă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�</w:t>
      </w:r>
      <w:r>
        <w:rPr>
          <w:rtl w:val="true"/>
        </w:rPr>
        <w:t>܂</w:t>
      </w:r>
      <w:r>
        <w:rPr/>
        <w:t>����</w:t>
      </w:r>
      <w:r>
        <w:rPr/>
        <w:t>A�����Ɗm�F���Ă</w:t>
      </w:r>
      <w:r>
        <w:rPr>
          <w:rtl w:val="true"/>
        </w:rPr>
        <w:t>܂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s�[)��PCM�f�[�^�͂ǂ������i�[�̎d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H  �����Ⴎ���Ⴞ���[�[�I  (�Ӗ�����) 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</w:t>
      </w:r>
      <w:r>
        <w:rPr/>
        <w:t>킯�� �</w:t>
      </w:r>
      <w:r>
        <w:rPr/>
        <w:t>^ �̃G���f�B���O/�t���[�g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悤�</w:t>
      </w:r>
      <w:r>
        <w:rPr/>
        <w:t>Ƃ����̂ł��� �͐s���</w:t>
      </w:r>
      <w:r>
        <w:rPr>
          <w:rtl w:val="true"/>
        </w:rPr>
        <w:t>܂</w:t>
      </w:r>
      <w:r>
        <w:rPr/>
        <w:t>���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  <w:r>
        <w:rPr/>
        <w:t>ꂾ���</w:t>
      </w:r>
      <w:r>
        <w:rPr/>
        <w:t>u�c�</w:t>
      </w:r>
      <w:r>
        <w:rPr/>
        <w:t>؂</w:t>
      </w:r>
      <w:r>
        <w:rPr/>
        <w:t>肾�</w:t>
      </w:r>
      <w:r>
        <w:rPr/>
        <w:t>Ƒg�</w:t>
      </w:r>
      <w:r>
        <w:rPr>
          <w:rtl w:val="true"/>
        </w:rPr>
        <w:t>ݍ</w:t>
      </w:r>
      <w:r>
        <w:rPr/>
        <w:t>��</w:t>
      </w:r>
      <w:r>
        <w:rPr/>
        <w:t>킹�鏇�</w:t>
      </w:r>
      <w:r>
        <w:rPr/>
        <w:t>Ԃ��S�R�</w:t>
      </w:r>
      <w:r>
        <w:rPr/>
        <w:t>킩��</w:t>
      </w:r>
      <w:r>
        <w:rPr/>
        <w:t>Ȃ�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^�����Ă����Ȃ��Ⴞ�</w:t>
      </w:r>
      <w:r>
        <w:rPr>
          <w:rtl w:val="true"/>
        </w:rPr>
        <w:t>߂</w:t>
      </w:r>
      <w:r>
        <w:rPr/>
        <w:t>��</w:t>
      </w:r>
      <w:r>
        <w:rPr/>
        <w:t>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t���[�g�[�N�ƃG���f�B���O�͂ǂ���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Ă�Ȃ��i�[�̎d���Ă</w:t>
      </w:r>
      <w:r>
        <w:rPr>
          <w:rtl w:val="true"/>
        </w:rPr>
        <w:t>܂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Ȋi�[�̎d��������΂��ˁ[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����Ńv���O�������ςɂȂ�Ă�Ǝv���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ꂩ��</w:t>
      </w:r>
      <w:r>
        <w:rPr/>
        <w:t>BGM�n��XA�f�[�^�Đ����A�v�`�v�`�</w:t>
      </w:r>
      <w:r>
        <w:rPr/>
        <w:t>؂</w:t>
      </w:r>
      <w:r>
        <w:rPr/>
        <w:t>ꂽ�肵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pspplay.x �̎d�l�Ȃ̂łǂ����</w:t>
      </w:r>
      <w:r>
        <w:rPr/>
        <w:t>悤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Ă��Ȃ� nisepcm8.x ��g��Ĉ�U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���A����Ȃ�̃c�[���ŏ������ĉ����� 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(�����}�V���𔃂�|�A�N�Z�����[�^�𑕔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b�N�A�b�v����) �Ȃǂ��ĉ�����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ȗ��ł��</w:t>
      </w:r>
      <w:r>
        <w:rPr>
          <w:rtl w:val="true"/>
        </w:rPr>
        <w:t>܂</w:t>
      </w:r>
      <w:r>
        <w:rPr/>
        <w:t>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D�l �G�J���J�[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Ƃ������}���D�h�r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