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play.x v0.7c��CDG-PX44�ɑΉ������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play.x v0.7c ��SCSI-IOCS�𒼐</w:t>
      </w:r>
      <w:r>
        <w:rPr>
          <w:rtl w:val="true"/>
        </w:rPr>
        <w:t>ڑ</w:t>
      </w:r>
      <w:r>
        <w:rPr/>
        <w:t>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XA�̃f�[�^��ǂ</w:t>
      </w:r>
      <w:r>
        <w:rPr>
          <w:rtl w:val="true"/>
        </w:rPr>
        <w:t>ݏ</w:t>
      </w:r>
      <w:r>
        <w:rPr/>
        <w:t>o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��Ă���̂�SONY���A�����͓��Ő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̂</w:t>
      </w:r>
      <w:r>
        <w:rPr/>
        <w:t>݂</w:t>
      </w:r>
      <w:r>
        <w:rPr/>
        <w:t>ł�(�</w:t>
      </w:r>
      <w:r>
        <w:rPr>
          <w:rtl w:val="true"/>
        </w:rPr>
        <w:t>ڂ</w:t>
      </w:r>
      <w:r>
        <w:rPr/>
        <w:t>�����</w:t>
      </w:r>
      <w:r>
        <w:rPr/>
        <w:t>pspplay.x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Ƃ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킽���̎���</w:t>
      </w:r>
      <w:r>
        <w:rPr/>
        <w:t>Ă��� CDG-PX44(I/O DATA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��C�u���ς��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܂܂</w:t>
      </w:r>
      <w:r>
        <w:rPr/>
        <w:t>ł�pspplay.x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R�}���h����SONY���̃h���C�u�ƌ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悤�</w:t>
      </w:r>
      <w:r>
        <w:rPr/>
        <w:t>Ȃ̂ł����Ƃ����p�b�`�œ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(�x���_�[���ƃv���_�N�g���̈</w:t>
      </w:r>
      <w:r>
        <w:rPr/>
        <w:t>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Ȃ��B�R�}���h��CD2PCMt.x�Ŋm�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BFD�t�@�C���͂��̏C����s�Ȃ��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bup CDGPX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C������</w:t>
      </w:r>
      <w:r>
        <w:rPr>
          <w:rtl w:val="true"/>
        </w:rPr>
        <w:t>܂</w:t>
      </w:r>
      <w:r>
        <w:rPr/>
        <w:t>��</w:t>
      </w:r>
      <w:r>
        <w:rPr/>
        <w:t>B(���R�ł������̃t�@�C���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傤 �ꉞ���</w:t>
      </w:r>
      <w:r>
        <w:rPr/>
        <w:t>o�[�X�p�b�`����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�</w:t>
      </w:r>
      <w:r>
        <w:rPr/>
        <w:t>CDG-PX44��inquiry data�͂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evice 1: SCSI-2 620MB 2048: PIONEER CD-ROM DR-124X  1.05 1995/09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Y��</w:t>
      </w:r>
      <w:r>
        <w:rPr>
          <w:rtl w:val="true"/>
        </w:rPr>
        <w:t>܂</w:t>
      </w:r>
      <w:r>
        <w:rPr/>
        <w:t>������</w:t>
      </w:r>
      <w:r>
        <w:rPr/>
        <w:t>A���̃p�b�`�𓖂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C�I�j�A���h���C�u�A���Ő��h���C�u�ȊO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/>
        <w:t>Ȃ��Ȃ�</w:t>
      </w:r>
      <w:r>
        <w:rPr>
          <w:rtl w:val="true"/>
        </w:rPr>
        <w:t>܂</w:t>
      </w:r>
      <w:r>
        <w:rPr/>
        <w:t>�</w:t>
      </w:r>
      <w:r>
        <w:rPr/>
        <w:t>(SONY���̂�̂����</w:t>
      </w:r>
      <w:r>
        <w:rPr/>
        <w:t>삵�</w:t>
      </w:r>
      <w:r>
        <w:rPr/>
        <w:t>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>
          <w:rtl w:val="true"/>
        </w:rPr>
        <w:t>ړ</w:t>
      </w:r>
      <w:r>
        <w:rPr/>
        <w:t>��</w:t>
      </w:r>
      <w:r>
        <w:rPr/>
        <w:t>ĂŔ�����̂ɓ����Ȃ��͉̂���̂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spplay.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Ƃ������}���D�h�r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