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divVFSarc.x : divide VFS archive into File   version0.01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</w:t>
      </w:r>
      <w:r>
        <w:rPr/>
        <w:t>98/11/02  Programmed By �������ɂ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얳�</w:t>
      </w:r>
      <w:r>
        <w:rPr>
          <w:rtl w:val="true"/>
        </w:rPr>
        <w:t>ۏ</w:t>
      </w:r>
      <w:r>
        <w:rPr/>
        <w:t>؁</w:t>
      </w:r>
      <w:r>
        <w:rPr/>
        <w:t>A���̃\�t�g��g�p�����E�g�p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ŋN����������Ȃ�s�s���A���Q�ɂ��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͈�</w:t>
      </w:r>
      <w:r>
        <w:rPr/>
        <w:t>ؐ</w:t>
      </w:r>
      <w:r>
        <w:rPr/>
        <w:t>ӔC��`���͂Ȃ���̂Ƃ��</w:t>
      </w:r>
      <w:r>
        <w:rPr>
          <w:rtl w:val="true"/>
        </w:rPr>
        <w:t>܂</w:t>
      </w:r>
      <w:r>
        <w:rPr/>
        <w:t>��</w:t>
      </w:r>
      <w:r>
        <w:rPr/>
        <w:t>B�g�p�Ҋ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̐ӔC�ɂ����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̒��</w:t>
      </w:r>
      <w:r>
        <w:rPr/>
        <w:t>쌠�͕��</w:t>
      </w:r>
      <w:r>
        <w:rPr/>
        <w:t>ĂȂ��̂� PDS�ł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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1,v2�ł����Ǝv�������������Ƃ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@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s�t�@�C���͂e���b�Ђ̃Q�[���ȂǂŎg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S�A�[�J�C�u��X�̃t�@�C���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VFSarc.x  &lt;VFS archive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̂</w:t>
      </w:r>
      <w:r>
        <w:rPr/>
        <w:t>悤�</w:t>
      </w:r>
      <w:r>
        <w:rPr/>
        <w:t>Ƀt�@�C����w�</w:t>
      </w:r>
      <w:r>
        <w:rPr/>
        <w:t>肵�</w:t>
      </w:r>
      <w:r>
        <w:rPr/>
        <w:t>Ď�s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̒��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\���Ȃǂ͌l�ŉ�͂��ăv���O������</w:t>
      </w:r>
      <w:r>
        <w:rPr/>
        <w:t>쐬���</w:t>
      </w:r>
      <w:r>
        <w:rPr/>
        <w:t>Ă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΂Ƀ��[�J�[�ɖ₢���</w:t>
      </w:r>
      <w:r>
        <w:rPr/>
        <w:t>킹�</w:t>
      </w:r>
      <w:r>
        <w:rPr/>
        <w:t>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͓͂Ǝ��̂�̂Ȃ�ŉ����Ԉ��Ă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ɍ</w:t>
      </w:r>
      <w:r>
        <w:rPr/>
        <w:t>쐬�����</w:t>
      </w:r>
      <w:r>
        <w:rPr/>
        <w:t>t�@�C�����ɋC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ȋ󂫗e�ʂ�����h���C�u�Ŏ�s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ڂ</w:t>
      </w:r>
      <w:r>
        <w:rPr/>
        <w:t>Ƃ��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[�J�C�u�Ɏ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ɋ��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D-ROM���Ɏ�^���Ĕz�z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b�g���`�N��ɓ]�</w:t>
      </w:r>
      <w:r>
        <w:rPr>
          <w:rtl w:val="true"/>
        </w:rPr>
        <w:t>ڂ</w:t>
      </w:r>
      <w:r>
        <w:rPr/>
        <w:t>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��</w:t>
      </w:r>
      <w:r>
        <w:rPr/>
        <w:t>Ă͂����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N�Z�X����̂ɓd�b��ȊO���K�v�Ȃ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Q����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̂��Ƃ������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ł�����œ]�</w:t>
      </w:r>
      <w:r>
        <w:rPr>
          <w:rtl w:val="true"/>
        </w:rPr>
        <w:t>ڐ</w:t>
      </w:r>
      <w:r>
        <w:rPr/>
        <w:t>�͂��</w:t>
      </w:r>
      <w:r>
        <w:rPr/>
        <w:t>点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ӂɂ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ǎ��ɂ��Ă</w:t>
      </w:r>
      <w:r>
        <w:rPr/>
        <w:t>݂����</w:t>
      </w:r>
      <w:r>
        <w:rPr/>
        <w:t>G�������������Ă</w:t>
      </w:r>
      <w:r>
        <w:rPr/>
        <w:t>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H�f���� AT�</w:t>
      </w:r>
      <w:r>
        <w:rPr/>
        <w:t>݊��</w:t>
      </w:r>
      <w:r>
        <w:rPr/>
        <w:t>@��őg�</w:t>
      </w:r>
      <w:r>
        <w:rPr>
          <w:rtl w:val="true"/>
        </w:rPr>
        <w:t>߁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IPF�̃��[�_�[���Ȃ��i���ǂ���ɂ��</w:t>
      </w:r>
      <w:r>
        <w:rPr/>
        <w:t>肻�������</w:t>
      </w:r>
      <w:r>
        <w:rPr/>
        <w:t>ǂ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�Ȃ񂩃A�b�`�̕��uWith You�v����Ƃ����I�[����gg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���Ǝv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Ɏ�</w:t>
        <w:tab/>
        <w:tab/>
        <w:t>ID7</w:t>
        <w:tab/>
        <w:t>Aoi@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Plast</w:t>
        <w:tab/>
        <w:t>ID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z�A�A�h�o�C�X�A�v�]�Ȃǂ�������</w:t>
      </w:r>
      <w:r>
        <w:rPr/>
        <w:t>炨���点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