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-File: readme.doc(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: By Mipro.@genesys,setagaya,tokyo.jp (GSS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Jan 22 00:03:37 GM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readme.doc,v 1.2 1995-01-22 09:04:07+0900 Mipr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*X command `basename' �R���p�`�̓���ɁChuman68k  �����p(�h���C�u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̔</w:t>
      </w:r>
      <w:r>
        <w:rPr/>
        <w:t>F���C�p�X�f���~�^`\'�̔F��)��{������̂ł��D�ʏ</w:t>
      </w:r>
      <w:r>
        <w:rPr/>
        <w:t>퓮��</w:t>
      </w:r>
      <w:r>
        <w:rPr/>
        <w:t>ɂ��ẮC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utils �</w:t>
      </w:r>
      <w:r>
        <w:rPr/>
        <w:t>݊�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Dconfigure ���ŁC�g�p�����</w:t>
      </w:r>
      <w:r>
        <w:rPr/>
        <w:t>ꍇ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X�̒ʂ���f�B���N�g���ɒu���Ă����ƁC ������֌W�̕�́C�����N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ɂ��</w:t>
      </w:r>
      <w:r>
        <w:rPr>
          <w:rtl w:val="true"/>
        </w:rPr>
        <w:t>ނ</w:t>
      </w: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z�t�C�ƐӁC�₢���</w:t>
      </w:r>
      <w:r>
        <w:rPr/>
        <w:t>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̃</w:t>
      </w:r>
      <w:r>
        <w:rPr/>
        <w:t>v���O�����́CMipro.  ��  �</w:t>
      </w:r>
      <w:r>
        <w:rPr/>
        <w:t>쐬���</w:t>
      </w:r>
      <w:r>
        <w:rPr/>
        <w:t>C Generation  System  Software 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��z�z���ɂ��āC�z�t���Ă��</w:t>
      </w:r>
      <w:r>
        <w:rPr>
          <w:rtl w:val="true"/>
        </w:rPr>
        <w:t>܂</w:t>
      </w:r>
      <w:r>
        <w:rPr/>
        <w:t>��</w:t>
      </w:r>
      <w:r>
        <w:rPr/>
        <w:t>D�z�t���ɂ��Ă�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(GPL V2)�ɏ]��čs��ĉ������D�\�[�X�̉��CGPL �ŔF�</w:t>
      </w:r>
      <w:r>
        <w:rPr>
          <w:rtl w:val="true"/>
        </w:rPr>
        <w:t>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͈͂</w:t>
      </w:r>
      <w:r>
        <w:rPr/>
        <w:t>łǂ����</w:t>
      </w:r>
      <w:r>
        <w:rPr/>
        <w:t>䎩�</w:t>
      </w:r>
      <w:r>
        <w:rPr/>
        <w:t>R�Ɂ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₢����</w:t>
      </w:r>
      <w:r>
        <w:rPr/>
        <w:t>(�s��C�v�]���</w:t>
      </w:r>
      <w:r>
        <w:rPr>
          <w:rtl w:val="true"/>
        </w:rPr>
        <w:t>܂</w:t>
      </w:r>
      <w:r>
        <w:rPr/>
        <w:t>�</w:t>
      </w:r>
      <w:r>
        <w:rPr/>
        <w:t>)�ɂ��ẮCvfb01745@niftyserve.or.jp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GENEration SYStem(03-3327-7553)���̍Ŋ�̃l�b�g�ɂĂ�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ɒ��</w:t>
      </w:r>
      <w:r>
        <w:rPr>
          <w:rtl w:val="true"/>
        </w:rPr>
        <w:t>ڎ</w:t>
      </w:r>
      <w:r>
        <w:rPr/>
        <w:t>g�p�����c�[���͎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Assembler HAS 3.09              - Y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Link Loader HLK 3.01            -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C Library LIBC 1.1.32 header - Project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Make version 3.62(X6_12)               - FSF/GNU &amp;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Emacs 3.10 J1.43 rel5c4h              - SAL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 version 0.8.1                         - 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 2.00 test ayu-50                      - Thule/ippoh/TEAM NAIL/AK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.kirah/Chaola/BEL./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C�v���O�����̃��[�`���ɂ��Ď��̂�̂�g�p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PAR DECODER                              - 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One Option Checker                   - �d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ҕ�X�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