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text-*-</w:t>
        <w:tab/>
        <w:t>$Id: FORMAT.DOC,v 1.1 1994/10/27 14:03:15 hk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kwhatis ���F���ł���}�j���A���t�@�C���̌`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j���A���t�@�C�� ( ROFF �`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H ���ʕ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  \- 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H ���ʕ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j���A���t�@�C�� ( �ʏ�e�L�X�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ʕ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  - 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ʕ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H �͕K���s�̐</w:t>
      </w:r>
      <w:r>
        <w:rPr/>
        <w:t>擪�</w:t>
      </w:r>
      <w:r>
        <w:rPr/>
        <w:t>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ʎq�ɂ͑O��ɔC�ӂ̐��̋󔒂�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. �� ^H_ ���</w:t>
      </w:r>
      <w:r>
        <w:rPr>
          <w:rtl w:val="true"/>
        </w:rPr>
        <w:t>܂܂</w:t>
      </w:r>
      <w:r>
        <w:rPr/>
        <w:t>�</w:t>
      </w:r>
      <w:r>
        <w:rPr/>
        <w:t>Ă��Ă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s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�ʕ�����ɂ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ʕ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��O�z�y���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ʕ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  SYNTAX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�    �\��    �@�\    �T�v    ���   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`���z�y�\���z�y�@�\�z�y�T�v�z�y���z�y�g�p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� mkwhatis.db �ɒ�`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ȊO�̕����񂪕K�v�ȏ</w:t>
      </w:r>
      <w:r>
        <w:rPr/>
        <w:t>ꍇ�́</w:t>
      </w:r>
      <w:r>
        <w:rPr/>
        <w:t>A�e���Œ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