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text-*-</w:t>
        <w:tab/>
        <w:t>$Id: MAN.DOC,v 1.1 1994/10/27 14:03:28 hk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�</w:t>
      </w:r>
      <w:r>
        <w:rPr/>
        <w:t>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C�����</w:t>
      </w:r>
      <w:r>
        <w:rPr/>
        <w:t>玟�̂悤�</w:t>
      </w:r>
      <w:r>
        <w:rPr/>
        <w:t>Ƀ^�C�v����ƁA�ȒP�Ȏg�p��@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&gt;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man [-Vvis1ea] [-] [-M path] [section] 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-k keywor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-f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�Ɏw�</w:t>
      </w:r>
      <w:r>
        <w:rPr/>
        <w:t>肳�ꂽ���</w:t>
      </w:r>
      <w:r>
        <w:rPr/>
        <w:t>O�Ń}�j���A���f�B���N�g����Ɍ���A���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��\�����</w:t>
      </w:r>
      <w:r>
        <w:rPr>
          <w:rtl w:val="true"/>
        </w:rPr>
        <w:t>܂</w:t>
      </w:r>
      <w:r>
        <w:rPr/>
        <w:t>��</w:t>
      </w:r>
      <w:r>
        <w:rPr/>
        <w:t>B�}�j���A����������Ȃ��</w:t>
      </w:r>
      <w:r>
        <w:rPr/>
        <w:t>ꍇ�̓��</w:t>
      </w:r>
      <w:r>
        <w:rPr/>
        <w:t>b�Z�[�W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��w�</w:t>
      </w:r>
      <w:r>
        <w:rPr/>
        <w:t>肷��</w:t>
      </w:r>
      <w:r>
        <w:rPr/>
        <w:t>ƁA���̃Z�N�V�����̃}�j���A���̂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͎��� section �̎w�</w:t>
      </w:r>
      <w:r>
        <w:rPr/>
        <w:t>肪����</w:t>
      </w:r>
      <w:r>
        <w:rPr>
          <w:rtl w:val="true"/>
        </w:rPr>
        <w:t>܂</w:t>
      </w:r>
      <w:r>
        <w:rPr/>
        <w:t>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ɂ��ẮA�t�@�C�� `man.1'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man.x ��R�s�[���āAapropos.x, whatis.x ��</w:t>
      </w:r>
      <w:r>
        <w:rPr/>
        <w:t>쐬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{���b�N�����N���\�Ȃ�΁A������̕�x�X�g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�� `man -k', whatis �� `man -f' �Ɠ����@�\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�f�B���N�g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 MANPATH �Ɏw�</w:t>
      </w:r>
      <w:r>
        <w:rPr/>
        <w:t>肵���</w:t>
      </w:r>
      <w:r>
        <w:rPr/>
        <w:t>e�}�j���A���f�B���N�g����ɁA�K�v�ȃZ�N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ɑΉ������T�u�f�B���N�g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��āA�e�T�u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�t�@�C��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��ϐ� MANPATH �� `A:/usr/man' ��w�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/usr/man  --+-- cat1    ��ʂ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 cat2    �V�X�e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 cat3    �b���C�u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 cat4    �f�o�C�X�ƃl�b�g���[�L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 cat5    �t�@�C���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 cat6    �Q�[���A�f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 cat7   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 cat8    �����e�i���X�p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 catl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 catn  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1 �� `1' ��A�Z�N�V�����ԍ��ƌĂт</w:t>
      </w:r>
      <w:r>
        <w:rPr>
          <w:rtl w:val="true"/>
        </w:rPr>
        <w:t>܂</w:t>
      </w:r>
      <w:r>
        <w:rPr/>
        <w:t>��</w:t>
      </w:r>
      <w:r>
        <w:rPr/>
        <w:t>B�Z�N�V�����ԍ��͉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cat1 �� `cat' �͌Œ�̖��̂Ȃ̂ŕύX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 cat1 �̒��̃}�j���A���t�@�C���̖��O�́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oo' �̃}�j���A��  --&gt;  `foo.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ӂ��ɁA�g���q��Z�N�V�����ԍ��ɑΉ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̊��ϐ����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̓</w:t>
      </w:r>
      <w:r>
        <w:rPr/>
        <w:t>v���O������̃f�t�H���g�l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           �e���|�����t�@�C���</w:t>
      </w:r>
      <w:r>
        <w:rPr>
          <w:rtl w:val="true"/>
        </w:rPr>
        <w:t>𐶐</w:t>
      </w:r>
      <w:r>
        <w:rPr/>
        <w:t>�����f�B���N�g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f�B���N�g���̋�</w:t>
      </w:r>
      <w:r>
        <w:rPr/>
        <w:t>؂</w:t>
      </w:r>
      <w:r>
        <w:rPr/>
        <w:t xml:space="preserve">�� </w:t>
      </w:r>
      <w:r>
        <w:rPr/>
        <w:t>`/'�C`\' �ǂ���ł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f�t�H���g�l��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J�����g�h���C�u�̃��[�g�f�B���N�g���ɐ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PATH         �}�j���A�������</w:t>
      </w:r>
      <w:r>
        <w:rPr/>
        <w:t>݂���</w:t>
      </w:r>
      <w:r>
        <w:rPr/>
        <w:t>f�B���N�g���̃p�X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Z�~�R�����ŋ�</w:t>
      </w:r>
      <w:r>
        <w:rPr/>
        <w:t>؂</w:t>
      </w:r>
      <w:r>
        <w:rPr/>
        <w:t>�</w:t>
      </w:r>
      <w:r>
        <w:rPr/>
        <w:t>ĕ����o�^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w�</w:t>
      </w:r>
      <w:r>
        <w:rPr/>
        <w:t>肷��</w:t>
      </w:r>
      <w:r>
        <w:rPr/>
        <w:t>������Ȃ���Ό�����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f�B���N�g���̋�</w:t>
      </w:r>
      <w:r>
        <w:rPr/>
        <w:t>؂</w:t>
      </w:r>
      <w:r>
        <w:rPr/>
        <w:t xml:space="preserve">�� </w:t>
      </w:r>
      <w:r>
        <w:rPr/>
        <w:t>`/'�C`\' �ǂ���ł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f�t�H���g�l�� "A:/usr/man;A:/usr/local/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SEC          �}�j���A�������</w:t>
      </w:r>
      <w:r>
        <w:rPr/>
        <w:t>݂���</w:t>
      </w:r>
      <w:r>
        <w:rPr/>
        <w:t>Z�N�V�����̔ԍ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ԍ��͉p�����P�����ŁA�ԍ����</w:t>
      </w:r>
      <w:r>
        <w:rPr/>
        <w:t>ׂ</w:t>
      </w:r>
      <w:r>
        <w:rPr/>
        <w:t>ĕ����o�^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w�</w:t>
      </w:r>
      <w:r>
        <w:rPr/>
        <w:t>肷��</w:t>
      </w:r>
      <w:r>
        <w:rPr/>
        <w:t>������Ȃ���Ό�����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f�t�H���g�l�� "12345678l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R           �}�j���A����Q�Ƃ��</w:t>
      </w:r>
      <w:r>
        <w:rPr/>
        <w:t>鎞�̃</w:t>
      </w:r>
      <w:r>
        <w:rPr/>
        <w:t>v���O���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K�v�ȃI�v�V���������ɓ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man68k �t���� MORE.X ��g�p�\�����A�e�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p�X�̋�</w:t>
      </w:r>
      <w:r>
        <w:rPr/>
        <w:t>؂</w:t>
      </w:r>
      <w:r>
        <w:rPr/>
        <w:t xml:space="preserve">�� </w:t>
      </w:r>
      <w:r>
        <w:rPr/>
        <w:t>'\' �ɂ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f�t�H���g�l�� "less 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REP           man -k, man -f �Ŏg�p���� egrep �R�}���h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f�t�H���g�l�� "egrep -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OFF           �g���@�\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}�j���A���</w:t>
      </w:r>
      <w:r>
        <w:rPr>
          <w:rtl w:val="true"/>
        </w:rPr>
        <w:t>𐮌</w:t>
      </w:r>
      <w:r>
        <w:rPr/>
        <w:t>`����v���O���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v���O�����̓t�B���^�Ƃ��ċ@�\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K�v�ȃI�v�V���������ɓ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f�t�H���g�l�� "cawf -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OMP           �g���@�\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k�}�j���A����W�J����v���O���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K�v�ȃI�v�V���������ɓ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f�t�H���g�l�� "gzip -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OPT          man �ɑ΂���I�v�V������</w:t>
      </w:r>
      <w:r>
        <w:rPr/>
        <w:t>펞�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̂</w:t>
      </w:r>
      <w:r>
        <w:rPr/>
        <w:t>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vis1ea �̂����C�ӂ̕�����w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i��F set MANOPT=Vsa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f�t�H���g�l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ff �`���̃}�j���A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NIX �� man �v���O�����ł͍ł��{�I�ȋ@�\�Ȃ̂Łu�g���@�\�v�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̂̓w���ȋC���</w:t>
      </w:r>
      <w:r>
        <w:rPr>
          <w:rtl w:val="true"/>
        </w:rPr>
        <w:t>܂</w:t>
      </w:r>
      <w:r>
        <w:rPr/>
        <w:t>��</w:t>
      </w:r>
      <w:r>
        <w:rPr/>
        <w:t>B���AX68000 �ł� roff �`���̃}�j���A���͈�ʓ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Ȃ��̂ł����Ċg���@�\�Ƃ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\���́A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/usr/man  --+-- c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 c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 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 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 ���� mann �ɁA roff �`���̃}�j���A���t�@�C��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1 �� `man' �͌Œ�̖��̂Ȃ̂ŕύX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 NROFF �ɁAroff�t�@�C�����`�v���O��������I�v�V���� `-man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߂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 cat1 �� man1 �̒��ɓ������O�̃}�j���A�������</w:t>
      </w:r>
      <w:r>
        <w:rPr/>
        <w:t>݂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1 �̕��D�</w:t>
      </w:r>
      <w:r>
        <w:rPr/>
        <w:t>悵�</w:t>
      </w:r>
      <w:r>
        <w:rPr/>
        <w:t>Aman1 �̃}�j���A���͕\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�</w:t>
      </w:r>
      <w:r>
        <w:rPr/>
        <w:t>ꂽ�</w:t>
      </w:r>
      <w:r>
        <w:rPr/>
        <w:t>}�j���A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ɒ��ӂ�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g���@�\��g�p����ɂ́ATwentyOne �� +P �I�v�V�����t���ŏ</w:t>
      </w:r>
      <w:r>
        <w:rPr/>
        <w:t>풓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]��āATwentyOne ��g������̂Ȃ���ɂ͐ϋɓ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@�\�͂���Ӗ��Ŗ{�v���O�����̈�Ԃ̃E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��A�t�@�C�������k���</w:t>
      </w:r>
      <w:r>
        <w:rPr/>
        <w:t>ꂽ��</w:t>
      </w:r>
      <w:r>
        <w:rPr/>
        <w:t>Ԃ̂</w:t>
      </w:r>
      <w:r>
        <w:rPr>
          <w:rtl w:val="true"/>
        </w:rPr>
        <w:t>܂܂</w:t>
      </w:r>
      <w:r>
        <w:rPr/>
        <w:t>Ō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e�ʂ��</w:t>
      </w:r>
      <w:r>
        <w:rPr>
          <w:rtl w:val="true"/>
        </w:rPr>
        <w:t>ߖ</w:t>
      </w:r>
      <w:r>
        <w:rPr/>
        <w:t>�</w:t>
      </w:r>
      <w:r>
        <w:rPr/>
        <w:t>ł���̂łƂ�Ă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k�t�@�C���̎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}�j���A���t�@�C���� `gzip' �</w:t>
      </w:r>
      <w:r>
        <w:rPr>
          <w:rtl w:val="true"/>
        </w:rPr>
        <w:t>܂</w:t>
      </w:r>
      <w:r>
        <w:rPr/>
        <w:t xml:space="preserve">��� </w:t>
      </w:r>
      <w:r>
        <w:rPr/>
        <w:t>`compress' �ň��k���</w:t>
      </w:r>
      <w:r>
        <w:rPr/>
        <w:t>ꂽ��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}�j���A���t�@�C���̖���� `.Z', `.z' �</w:t>
      </w:r>
      <w:r>
        <w:rPr>
          <w:rtl w:val="true"/>
        </w:rPr>
        <w:t>܂</w:t>
      </w:r>
      <w:r>
        <w:rPr/>
        <w:t xml:space="preserve">��� </w:t>
      </w:r>
      <w:r>
        <w:rPr/>
        <w:t>`.gz' ���t����</w:t>
      </w:r>
      <w:r>
        <w:rPr/>
        <w:t>ꂽ��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�̂ŁA���̖��̕t�^�K���ɏ]��ăt�@�C����k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`foo.1.z' �� `foo.1.gz' ��k�t�@�C���Ɣ��f���Ă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�n�e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