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 �</w:t>
      </w:r>
      <w:r>
        <w:rPr/>
        <w:t>摜�</w:t>
      </w:r>
      <w:r>
        <w:rPr/>
        <w:t>R���o�[�^�E�Z�[�o &lt; MPH3 &gt; v3.11 programmed 1994,95,96,97 by H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level +1 ,97/03/2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AIR�ɑΉ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g��Ă�T�u���[�`���Ɏ�����Ė�����g�</w:t>
      </w:r>
      <w:r>
        <w:rPr>
          <w:rtl w:val="true"/>
        </w:rPr>
        <w:t>ݍ</w:t>
      </w:r>
      <w:r>
        <w:rPr/>
        <w:t>���</w:t>
      </w:r>
      <w:r>
        <w:rPr/>
        <w:t>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</w:t>
      </w:r>
      <w:r>
        <w:rPr/>
        <w:t>ꒃ�</w:t>
      </w:r>
      <w:r>
        <w:rPr/>
        <w:t>ȃ\�[�X�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>
          <w:rtl w:val="true"/>
        </w:rPr>
        <w:t>֎~. ����</w:t>
      </w:r>
      <w:r>
        <w:rPr>
          <w:rtl w:val="true"/>
        </w:rPr>
        <w:t>܂</w:t>
      </w:r>
      <w:r>
        <w:rPr/>
        <w:t>�</w:t>
      </w:r>
      <w:r>
        <w:rPr/>
        <w:t>e�X�g���Ă��Ȃ���Ńo�O�����</w:t>
      </w:r>
      <w:r>
        <w:rPr/>
        <w:t>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ϕ����̒��</w:t>
      </w:r>
      <w:r>
        <w:rPr/>
        <w:t>쌠�̓</w:t>
      </w:r>
      <w:r>
        <w:rPr/>
        <w:t>I���W�i���Ɠ��������łǁ[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PAIR�̗��O�</w:t>
      </w:r>
      <w:r>
        <w:rPr/>
        <w:t>𗝉�</w:t>
      </w:r>
      <w:r>
        <w:rPr/>
        <w:t>Ă��Ȃ��l�ɂ͂�����Ďg���ɂ��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̂</w:t>
      </w:r>
      <w:r>
        <w:rPr>
          <w:rtl w:val="true"/>
        </w:rPr>
        <w:t>܂܃</w:t>
      </w:r>
      <w:r>
        <w:rPr/>
        <w:t>R���p�C�������LF��s��o�͂����s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�V���{��__CRLF__���`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8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switc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ɑΉ�. �</w:t>
      </w:r>
      <w:r>
        <w:rPr/>
        <w:t>啝�</w:t>
      </w:r>
      <w:r>
        <w:rPr/>
        <w:t>ɉ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c��""�Ŋ���K�v���Ȃ��Ȃ���̂ŁA�G���[�`�F�b�N�͍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L�����ɔ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.IFMT.OFMT�̕\�L��o���Ȃ�����(�����ŗv�]���Ƃ��ĂȂ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ʓ|����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tblock�̃T�C�Y�v�Z�Ń��x����Q�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͎�s�t�@�C���̒���Ɋg�</w:t>
      </w:r>
      <w:r>
        <w:rPr/>
        <w:t>債����������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S�̃o�[�W�����`�F�b�N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l�I�����condrv����~�����</w:t>
      </w:r>
      <w:r>
        <w:rPr>
          <w:rtl w:val="true"/>
        </w:rPr>
        <w:t>܂܂</w:t>
      </w:r>
      <w:r>
        <w:rPr/>
        <w:t>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s�I�����%�\�����c�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lib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Ή��̃T�u���[�`����mph_switch.s��ɍ</w:t>
      </w:r>
      <w:r>
        <w:rPr/>
        <w:t>쐬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s�v�ɂȂ�����[�`�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set�^�����</w:t>
      </w:r>
      <w:r>
        <w:rPr>
          <w:rtl w:val="true"/>
        </w:rPr>
        <w:t>߂</w:t>
      </w:r>
      <w:r>
        <w:rPr/>
        <w:t>�</w:t>
      </w:r>
      <w:r>
        <w:rPr/>
        <w:t>.equ�ɕύX(�</w:t>
      </w:r>
      <w:r>
        <w:rPr/>
        <w:t>萔��</w:t>
      </w:r>
      <w:r>
        <w:rPr/>
        <w:t>=�Œ�`����Ɗ</w:t>
      </w:r>
      <w:r>
        <w:rPr/>
        <w:t>댯�</w:t>
      </w:r>
      <w:r>
        <w:rPr/>
        <w:t>Ȃ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T�C�Y��{��8KB�ɑ��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nd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Z�[�o�̋@���'X68K'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R�����g�̏������</w:t>
      </w:r>
      <w:r>
        <w:rPr/>
        <w:t>݂𕶎���</w:t>
      </w:r>
      <w:r>
        <w:rPr/>
        <w:t>R�s�[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rror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�����</w:t>
      </w:r>
      <w:r>
        <w:rPr/>
        <w:t>G���[�̃��b�Z�[�W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_ge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cu���w�ǌ�Ȃ��ĈӖ��Ȃ�������̂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misc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$SLASH='/'�̏</w:t>
      </w:r>
      <w:r>
        <w:rPr/>
        <w:t>ꍇ�́</w:t>
      </w:r>
      <w:r>
        <w:rPr/>
        <w:t>A�Z�[�u���ɕ\��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X�f���~�^��'/'�ɕϊ����ĕ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\�[�X�̊g���q.has��.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S�Ẵ\�[�X��.cpu 68000���</w:t>
      </w:r>
      <w:r>
        <w:rPr/>
        <w:t>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_loader_list.def�̎����������</w:t>
      </w:r>
      <w:r>
        <w:rPr>
          <w:rtl w:val="true"/>
        </w:rPr>
        <w:t>߂</w:t>
      </w:r>
      <w:r>
        <w:rPr/>
        <w:t>āAmph_fomat.h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O���v���Z�X�����[�`��process�������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̊g���q�ȗ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_restore�Ń�����(0�Ԓn)��j�󂵁Acondrv�̏�Ԃ�</w:t>
      </w:r>
      <w:r>
        <w:rPr>
          <w:rtl w:val="true"/>
        </w:rPr>
        <w:t>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��ϐ�MPH��R�}���h���C������ɉ�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de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��q�֌W�̏������������(��Ƀe�[�u��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info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r_put��������āA�F���̕\�������������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5@Man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2@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