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68k �</w:t>
      </w:r>
      <w:r>
        <w:rPr/>
        <w:t>摜�</w:t>
      </w:r>
      <w:r>
        <w:rPr/>
        <w:t>R���o�[�^�E�Z�[�o &lt; MPH3 &gt; v3.11 programmed 1994,95,96,97 by He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level 3 : 1999/02/11 ���Ԃ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UPAIR �ɑΉ������</w:t>
      </w:r>
      <w:r>
        <w:rPr>
          <w:rtl w:val="true"/>
        </w:rPr>
        <w:t>܂</w:t>
      </w:r>
      <w:r>
        <w:rPr/>
        <w:t>���</w:t>
      </w:r>
      <w:r>
        <w:rPr/>
        <w:t>. ���i�g��Ă�T�u���[�`���Ɏ�����Ė����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</w:t>
      </w:r>
      <w:r>
        <w:rPr>
          <w:rtl w:val="true"/>
        </w:rPr>
        <w:t>ݍ</w:t>
      </w:r>
      <w:r>
        <w:rPr/>
        <w:t>���</w:t>
      </w:r>
      <w:r>
        <w:rPr/>
        <w:t>ł���̂ŖŒ��</w:t>
      </w:r>
      <w:r>
        <w:rPr/>
        <w:t>ꒃ�</w:t>
      </w:r>
      <w:r>
        <w:rPr/>
        <w:t>ȃ\�[�X�ɂȂ�Ă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ڋ</w:t>
      </w:r>
      <w:r>
        <w:rPr>
          <w:rtl w:val="true"/>
        </w:rPr>
        <w:t>֎~. ����</w:t>
      </w:r>
      <w:r>
        <w:rPr>
          <w:rtl w:val="true"/>
        </w:rPr>
        <w:t>܂</w:t>
      </w:r>
      <w:r>
        <w:rPr/>
        <w:t>�</w:t>
      </w:r>
      <w:r>
        <w:rPr/>
        <w:t>e�X�g���Ă��Ȃ���Ńo�O�����</w:t>
      </w:r>
      <w:r>
        <w:rPr/>
        <w:t>邩��</w:t>
      </w:r>
      <w:r>
        <w:rPr/>
        <w:t>. ��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̒��</w:t>
      </w:r>
      <w:r>
        <w:rPr/>
        <w:t>쌠�̓</w:t>
      </w:r>
      <w:r>
        <w:rPr/>
        <w:t>I���W�i���Ɠ��������łǁ[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UPAIR �̗��O�</w:t>
      </w:r>
      <w:r>
        <w:rPr/>
        <w:t>𗝉�</w:t>
      </w:r>
      <w:r>
        <w:rPr/>
        <w:t>Ă��Ȃ��l�ɂ͂�����Ďg���ɂ�������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A���̂</w:t>
      </w:r>
      <w:r>
        <w:rPr>
          <w:rtl w:val="true"/>
        </w:rPr>
        <w:t>܂܃</w:t>
      </w:r>
      <w:r>
        <w:rPr/>
        <w:t>R���p�C������� LF ��s��o�͂����s�t�@�C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ŁA�\�������������Ȃ�l�̓V���{�� __CRLF__ ���`�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ύX����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02-11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ph.s (error_src_info): �f�b�h�R�[�h��</w:t>
      </w:r>
      <w:r>
        <w:rPr/>
        <w:t>폜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line_decode): �G���[���Ƀt�@�C����N���[�Y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ph.s (PATCHLEVEL, PATCHDATE, PATCHAUTHOR): �p�b�`���x��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�̃p�^�[���ɕύ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_memory_mes): ���b�Z�[�W�ύ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ph.s: ���</w:t>
      </w:r>
      <w:r>
        <w:rPr/>
        <w:t>낢��</w:t>
      </w:r>
      <w:r>
        <w:rPr/>
        <w:t>œK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tchlevel 3 �Ƃ��Č�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/04/01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h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J�[�\���</w:t>
      </w:r>
      <w:r>
        <w:rPr>
          <w:rtl w:val="true"/>
        </w:rPr>
        <w:t>ړ</w:t>
      </w:r>
      <w:r>
        <w:rPr/>
        <w:t>���</w:t>
      </w:r>
      <w:r>
        <w:rPr/>
        <w:t>IOCS���[�N�𒼐</w:t>
      </w:r>
      <w:r>
        <w:rPr>
          <w:rtl w:val="true"/>
        </w:rPr>
        <w:t>ڑ</w:t>
      </w:r>
      <w:r>
        <w:rPr/>
        <w:t>��</w:t>
      </w:r>
      <w:r>
        <w:rPr/>
        <w:t>삵�</w:t>
      </w:r>
      <w:r>
        <w:rPr/>
        <w:t>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HT_CLR�ł͂Ȃ�DOS _CONCTRL�ŉ�ʃN���A�ƃJ�[�\���</w:t>
      </w:r>
      <w:r>
        <w:rPr>
          <w:rtl w:val="true"/>
        </w:rPr>
        <w:t>ړ</w:t>
      </w:r>
      <w:r>
        <w:rPr/>
        <w:t>���</w:t>
      </w:r>
      <w:r>
        <w:rPr/>
        <w:t>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\��/�����\���ŃJ�[�\���̓_�ł���~�����</w:t>
      </w:r>
      <w:r>
        <w:rPr>
          <w:rtl w:val="true"/>
        </w:rPr>
        <w:t>܂܂</w:t>
      </w:r>
      <w:r>
        <w:rPr/>
        <w:t>ɂȂ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\��/�����\���ł������Ԃ��\���ł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h_lib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g�p���Ȃ��Ȃ��HT_CLR��R�����g�A�E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g�p���Ă��Ȃ�debug�T�u���[�`����.ifdef�Ŗ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</w:t>
      </w:r>
      <w:r>
        <w:rPr/>
        <w:t>萔��</w:t>
      </w:r>
      <w:r>
        <w:rPr/>
        <w:t>`��.set�ł͂Ȃ�.equ�ōs���</w:t>
      </w:r>
      <w:r>
        <w:rPr/>
        <w:t>悤�</w:t>
      </w:r>
      <w:r>
        <w:rPr/>
        <w:t>ɕύ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/03/30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h_cg_disp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256�FG-VRAM�\�����[�h2,4�͂��</w:t>
      </w:r>
      <w:r>
        <w:rPr/>
        <w:t>ꂼ��</w:t>
      </w:r>
      <w:r>
        <w:rPr/>
        <w:t>1,3��g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16�FG-VRAM�\�����[�h2�őт</w:t>
      </w:r>
      <w:r>
        <w:rPr/>
        <w:t>邱�</w:t>
      </w:r>
      <w:r>
        <w:rPr/>
        <w:t>Ƃ����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-gp100�̎�unlk���s���Y��Ă��S���Ȃ�ɂȂ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��g�p�̃t�F�C�h�A�E�g/�t�F�C�h�C�����[�`����R�����g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��ɑO�҂ɂ�unlk�̃o�O����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����\���p�̖��</w:t>
      </w:r>
      <w:r>
        <w:rPr>
          <w:rtl w:val="true"/>
        </w:rPr>
        <w:t>ߎ</w:t>
      </w:r>
      <w:r>
        <w:rPr/>
        <w:t>��</w:t>
      </w:r>
      <w:r>
        <w:rPr/>
        <w:t>Ȑ�����ɃL���b�V������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h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����\�����condrv���ȉ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�̈�𖳎��ł��Ȃ����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w���v�ƃ������s���̕\���͕W���G���[�֏o�͂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g�p����Ă��Ȃ���̃��_�C���N�g�`�F�b�N�̃R�[�h��</w:t>
      </w:r>
      <w:r>
        <w:rPr/>
        <w:t>폜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����w���v�p�̕s�v�ȃR�[�h��</w:t>
      </w:r>
      <w:r>
        <w:rPr/>
        <w:t>폜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/03/28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h_switch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HUPAIR�ɑΉ�. �</w:t>
      </w:r>
      <w:r>
        <w:rPr/>
        <w:t>啝�</w:t>
      </w:r>
      <w:r>
        <w:rPr/>
        <w:t>ɉ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-c��""�Ŋ���K�v���Ȃ��Ȃ���̂ŁA�G���[�`�F�b�N�͍</w:t>
      </w:r>
      <w:r>
        <w:rPr/>
        <w:t>폜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h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�L�����ɔ��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.IFMT.OFMT�̕\�L��o���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etblock�̃T�C�Y�v�Z�Ń��x����Q�Ƃ��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X�^�b�N�͎�s�t�@�C���̒���Ɋg�</w:t>
      </w:r>
      <w:r>
        <w:rPr/>
        <w:t>債����������蓖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</w:t>
      </w:r>
      <w:r>
        <w:rPr/>
        <w:t>悤�</w:t>
      </w:r>
      <w:r>
        <w:rPr/>
        <w:t>ɕύ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OS�̃o�[�W�����`�F�b�N��</w:t>
      </w:r>
      <w:r>
        <w:rPr/>
        <w:t>폜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-l�I�����condrv����~�����</w:t>
      </w:r>
      <w:r>
        <w:rPr>
          <w:rtl w:val="true"/>
        </w:rPr>
        <w:t>܂܂</w:t>
      </w:r>
      <w:r>
        <w:rPr/>
        <w:t>ɂȂ�Ă���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-s�I�����%�\�����c��Ă���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h_lib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HUPAIR�Ή��̃T�u���[�`����mph_switch.s��ɍ</w:t>
      </w:r>
      <w:r>
        <w:rPr/>
        <w:t>쐬�����</w:t>
      </w:r>
      <w:r>
        <w:rPr/>
        <w:t>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s�v�ɂȂ�����[�`����</w:t>
      </w:r>
      <w:r>
        <w:rPr/>
        <w:t>폜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.set�^�����</w:t>
      </w:r>
      <w:r>
        <w:rPr>
          <w:rtl w:val="true"/>
        </w:rPr>
        <w:t>߂</w:t>
      </w:r>
      <w:r>
        <w:rPr/>
        <w:t>�</w:t>
      </w:r>
      <w:r>
        <w:rPr/>
        <w:t>.equ�ɕύX(�</w:t>
      </w:r>
      <w:r>
        <w:rPr/>
        <w:t>萔��</w:t>
      </w:r>
      <w:r>
        <w:rPr/>
        <w:t>=�Œ�`����Ɗ</w:t>
      </w:r>
      <w:r>
        <w:rPr/>
        <w:t>댯�</w:t>
      </w:r>
      <w:r>
        <w:rPr/>
        <w:t>Ȃ̂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X�^�b�N�T�C�Y��{��8KB�ɑ��₵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h_end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</w:t>
      </w:r>
      <w:r>
        <w:rPr/>
        <w:t>폜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_save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Z�[�o�̋@���'X68K'�ɕύ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_save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R�����g�̏������</w:t>
      </w:r>
      <w:r>
        <w:rPr/>
        <w:t>݂𕶎���</w:t>
      </w:r>
      <w:r>
        <w:rPr/>
        <w:t>R�s�[�ɕύ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h_error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</w:t>
      </w:r>
      <w:r>
        <w:rPr/>
        <w:t>폜�����</w:t>
      </w:r>
      <w:r>
        <w:rPr/>
        <w:t>G���[�̃��b�Z�[�W��</w:t>
      </w:r>
      <w:r>
        <w:rPr/>
        <w:t>폜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_get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-cu���w�ǌ�Ȃ��ĈӖ��Ȃ�������̂��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h_misc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$SLASH='/'�̏</w:t>
      </w:r>
      <w:r>
        <w:rPr/>
        <w:t>ꍇ�́</w:t>
      </w:r>
      <w:r>
        <w:rPr/>
        <w:t>A�Z�[�u���ɕ\������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p�X�f���~�^��'/'�ɕϊ����ĕ\��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/03/27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\�[�X�̊g���q.has��.s�ɕύ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S�Ẵ\�[�X��.cpu 68000���</w:t>
      </w:r>
      <w:r>
        <w:rPr/>
        <w:t>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ph_loader_list.def�̎����������</w:t>
      </w:r>
      <w:r>
        <w:rPr>
          <w:rtl w:val="true"/>
        </w:rPr>
        <w:t>߂</w:t>
      </w:r>
      <w:r>
        <w:rPr/>
        <w:t>āAmph_fomat.h��g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h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O���v���Z�X�����[�`��process��������A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̊g���q�ȗ�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n_restore�Ń�����(0�Ԓn)��j�󂵁Acondrv�̏�Ԃ�</w:t>
      </w:r>
      <w:r>
        <w:rPr>
          <w:rtl w:val="true"/>
        </w:rPr>
        <w:t>߂</w:t>
      </w:r>
      <w:r>
        <w:rPr/>
        <w:t>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o�O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��ϐ�MPH��R�}���h���C������ɉ�͂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dep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g���q�֌W�̏������������(��Ƀe�[�u�����Ȃ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h_info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lor_put��������āA�F���̕\�������������o�O��C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5@Mank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2@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&lt;eririn@ma.mailbank.ne.jp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