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`���V��</w:t>
        <w:tab/>
        <w:t>Ver.01-06</w:t>
        <w:tab/>
        <w:tab/>
        <w:t>All Rights Reserved,Copyright(c)1994,Ro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͂Ăȁ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v���O�����͂U���F�̕\���</w:t>
      </w:r>
      <w:r>
        <w:rPr/>
        <w:t>摜��</w:t>
      </w:r>
      <w:r>
        <w:rPr/>
        <w:t>g��k������c�[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ȂɁ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0x120 �̉</w:t>
      </w:r>
      <w:r>
        <w:rPr/>
        <w:t xml:space="preserve">摜�� </w:t>
      </w:r>
      <w:r>
        <w:rPr/>
        <w:t>128x120 �ɏk����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ȉ��̎</w:t>
      </w:r>
      <w:r>
        <w:rPr/>
        <w:t>菇�</w:t>
      </w:r>
      <w:r>
        <w:rPr/>
        <w:t>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j���_�ɉ</w:t>
      </w:r>
      <w:r>
        <w:rPr/>
        <w:t>摜��</w:t>
      </w:r>
      <w:r>
        <w:rPr/>
        <w:t>\������B</w:t>
        <w:tab/>
        <w:t>hapic -l0,0 160x120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j�Ƃ</w:t>
      </w:r>
      <w:r>
        <w:rPr/>
        <w:t>肠�����</w:t>
      </w:r>
      <w:r>
        <w:rPr/>
        <w:t>k�</w:t>
      </w:r>
      <w:r>
        <w:rPr>
          <w:rtl w:val="true"/>
        </w:rPr>
        <w:t>߂</w:t>
      </w:r>
      <w:r>
        <w:rPr/>
        <w:t>�</w:t>
      </w:r>
      <w:r>
        <w:rPr/>
        <w:t>B</w:t>
        <w:tab/>
        <w:t>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ɏk�����</w:t>
      </w:r>
      <w:r>
        <w:rPr/>
        <w:t>ꂽ�摜���</w:t>
      </w:r>
      <w:r>
        <w:rPr/>
        <w:t>\�������ΐ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m.x �ɂ͈ȉ��̃I�v�V�������p�ӂ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</w:t>
        <w:tab/>
        <w:t>�g��k������</w:t>
      </w:r>
      <w:r>
        <w:rPr/>
        <w:t>摜�̕�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`�T�P�Q���w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t�H���g�͂P�U�O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</w:t>
        <w:tab/>
        <w:t>�g��k������</w:t>
      </w:r>
      <w:r>
        <w:rPr/>
        <w:t>摜�̍���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`�T�P�Q���w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t�H���g�͂P�Q�O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</w:t>
        <w:tab/>
        <w:t>�g��k������</w:t>
      </w:r>
      <w:r>
        <w:rPr/>
        <w:t>摜�̌��</w:t>
      </w:r>
      <w:r>
        <w:rPr/>
        <w:t>_�i�w��W�j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`�T�P�P���w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t�H���g�͂O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</w:t>
        <w:tab/>
        <w:t>�g��k������</w:t>
      </w:r>
      <w:r>
        <w:rPr/>
        <w:t>摜�̌��</w:t>
      </w:r>
      <w:r>
        <w:rPr/>
        <w:t>_�i�x��W�j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`�T�P�P���w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t�H���g�͂O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</w:t>
        <w:tab/>
        <w:t>�g��k����̉</w:t>
      </w:r>
      <w:r>
        <w:rPr/>
        <w:t>摜�̕�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`�T�P�Q���w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t�H���g�͂P�Q�W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</w:t>
        <w:tab/>
        <w:t>�g��k����̉</w:t>
      </w:r>
      <w:r>
        <w:rPr/>
        <w:t>摜�̍���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`�T�P�Q���w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t�H���g�͂P�Q�O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</w:t>
        <w:tab/>
        <w:t>�g��k����̉</w:t>
      </w:r>
      <w:r>
        <w:rPr/>
        <w:t>摜�̌��</w:t>
      </w:r>
      <w:r>
        <w:rPr/>
        <w:t>_�i�w��W�j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`�T�P�P���w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t�H���g�͂O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</w:t>
        <w:tab/>
        <w:t>�g��k����̉</w:t>
      </w:r>
      <w:r>
        <w:rPr/>
        <w:t>摜�̌��</w:t>
      </w:r>
      <w:r>
        <w:rPr/>
        <w:t>_�i�x��W�j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`�T�P�P���w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t�H���g�͂O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</w:t>
        <w:tab/>
        <w:t>�ŋ</w:t>
      </w:r>
      <w:r>
        <w:rPr>
          <w:rtl w:val="true"/>
        </w:rPr>
        <w:t>ߖ</w:t>
      </w:r>
      <w:r>
        <w:rPr/>
        <w:t>T��Ԃɂ��g��E�k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t�H���g�͐�`��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j�����̉</w:t>
      </w:r>
      <w:r>
        <w:rPr/>
        <w:t>摜��</w:t>
      </w:r>
      <w:r>
        <w:rPr/>
        <w:t>A�ϊ��O�ƌ�Ƃŉ</w:t>
      </w:r>
      <w:r>
        <w:rPr/>
        <w:t>摜�̍����</w:t>
      </w:r>
      <w:r>
        <w:rPr>
          <w:rtl w:val="true"/>
        </w:rPr>
        <w:t>܂��͕����ق</w:t>
      </w:r>
      <w:r>
        <w:rPr/>
        <w:t>Ƃ�Ǖω�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͂��̃I�v�V������w�</w:t>
      </w:r>
      <w:r>
        <w:rPr/>
        <w:t>肷��</w:t>
      </w:r>
      <w:r>
        <w:rPr/>
        <w:t>Ƃ��</w:t>
      </w:r>
      <w:r>
        <w:rPr/>
        <w:t>ꂢ�</w:t>
      </w:r>
      <w:r>
        <w:rPr/>
        <w:t>Ɍ��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Ԃ�</w:t>
      </w:r>
      <w:r>
        <w:rPr/>
        <w:t>啝�</w:t>
      </w:r>
      <w:r>
        <w:rPr/>
        <w:t>ɒZ�k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</w:t>
        <w:tab/>
        <w:t>�R����Ԃɂ��g��E�k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t�H���g�͐�`��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ŋ</w:t>
      </w:r>
      <w:r>
        <w:rPr>
          <w:rtl w:val="true"/>
        </w:rPr>
        <w:t>ߖ</w:t>
      </w:r>
      <w:r>
        <w:rPr/>
        <w:t>T��ԁE��`��Ԃɔ�r���Ă�</w:t>
      </w:r>
      <w:r>
        <w:rPr/>
        <w:t>荂�</w:t>
      </w:r>
      <w:r>
        <w:rPr/>
        <w:t>i���̉</w:t>
      </w:r>
      <w:r>
        <w:rPr/>
        <w:t>摜�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Ȃ���A�������Ԃ͋ɒ[�ɒ��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</w:t>
        <w:tab/>
        <w:t>�v���O�����̃o�[�W�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</w:t>
        <w:tab/>
        <w:t>�w���v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Ԉ����I�v�V������w�</w:t>
      </w:r>
      <w:r>
        <w:rPr/>
        <w:t>肵���ꍇ�</w:t>
      </w:r>
      <w:r>
        <w:rPr/>
        <w:t>ɂ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v�V������S���w�</w:t>
      </w:r>
      <w:r>
        <w:rPr/>
        <w:t>肵�</w:t>
      </w:r>
      <w:r>
        <w:rPr/>
        <w:t>Ȃ��</w:t>
      </w:r>
      <w:r>
        <w:rPr/>
        <w:t>ꍇ�́</w:t>
      </w:r>
      <w:r>
        <w:rPr/>
        <w:t>A'-w160 -h120 -x0 -y0 -W128 -H120 -X0 -Y0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</w:t>
      </w:r>
      <w:r>
        <w:rPr/>
        <w:t>肳�ꂽ��̂</w:t>
      </w:r>
      <w:r>
        <w:rPr/>
        <w:t>Ƃ��ď�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ʂ�͂</w:t>
      </w:r>
      <w:r>
        <w:rPr>
          <w:rtl w:val="true"/>
        </w:rPr>
        <w:t>ݏ</w:t>
      </w:r>
      <w:r>
        <w:rPr/>
        <w:t>o���</w:t>
      </w:r>
      <w:r>
        <w:rPr/>
        <w:t>悤�</w:t>
      </w:r>
      <w:r>
        <w:rPr/>
        <w:t>Ȕ͈͂̎w��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D���</w:t>
      </w:r>
      <w:r>
        <w:rPr>
          <w:rtl w:val="true"/>
        </w:rPr>
        <w:t>܁</w:t>
      </w:r>
      <w:r>
        <w:rPr/>
        <w:t>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ŋ</w:t>
      </w:r>
      <w:r>
        <w:rPr>
          <w:rtl w:val="true"/>
        </w:rPr>
        <w:t>ߖ</w:t>
      </w:r>
      <w:r>
        <w:rPr/>
        <w:t>T�@�Ƃ����</w:t>
      </w:r>
      <w:r>
        <w:rPr/>
        <w:t>蔲���</w:t>
      </w:r>
      <w:r>
        <w:rPr/>
        <w:t>@�\��o�</w:t>
      </w:r>
      <w:r>
        <w:rPr>
          <w:rtl w:val="true"/>
        </w:rPr>
        <w:t>ڂ</w:t>
      </w:r>
      <w:r>
        <w:rPr/>
        <w:t>����̂</w:t>
      </w:r>
      <w:r>
        <w:rPr/>
        <w:t>łƂ</w:t>
      </w:r>
      <w:r>
        <w:rPr/>
        <w:t>肠�����</w:t>
      </w:r>
      <w:r>
        <w:rPr/>
        <w:t>k�</w:t>
      </w:r>
      <w:r>
        <w:rPr>
          <w:rtl w:val="true"/>
        </w:rPr>
        <w:t>߂</w:t>
      </w:r>
      <w:r>
        <w:rPr/>
        <w:t>Ă</w:t>
      </w:r>
      <w:r>
        <w:rPr/>
        <w:t>݂�</w:t>
      </w:r>
      <w:r>
        <w:rPr/>
        <w:t>ꍇ�</w:t>
      </w:r>
      <w:r>
        <w:rPr/>
        <w:t>ł���Ȃ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{�@�\��o�</w:t>
      </w:r>
      <w:r>
        <w:rPr>
          <w:rtl w:val="true"/>
        </w:rPr>
        <w:t>ڂ</w:t>
      </w:r>
      <w:r>
        <w:rPr/>
        <w:t>����̂</w:t>
      </w:r>
      <w:r>
        <w:rPr/>
        <w:t>ŁA�����</w:t>
      </w:r>
      <w:r>
        <w:rPr>
          <w:rtl w:val="true"/>
        </w:rPr>
        <w:t>܂</w:t>
      </w:r>
      <w:r>
        <w:rPr/>
        <w:t>��͕��������</w:t>
      </w:r>
      <w:r>
        <w:rPr/>
        <w:t>ꍇ�</w:t>
      </w:r>
      <w:r>
        <w:rPr/>
        <w:t>ɂ͏������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T�C�Y�Ȃ</w:t>
      </w:r>
      <w:r>
        <w:rPr/>
        <w:t>猃���</w:t>
      </w:r>
      <w:r>
        <w:rPr/>
        <w:t>ł����A���ʋ@�\�Ƃ��Ă����g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m030 �� X68030/040turbo ��p�ɍ</w:t>
      </w:r>
      <w:r>
        <w:rPr/>
        <w:t>쐬�����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̊</w:t>
      </w:r>
      <w:r>
        <w:rPr/>
        <w:t>��ł̓e�X�g�ł��</w:t>
      </w:r>
      <w:r>
        <w:rPr>
          <w:rtl w:val="true"/>
        </w:rPr>
        <w:t>܂</w:t>
      </w:r>
      <w:r>
        <w:rPr/>
        <w:t>��񂪁</w:t>
      </w:r>
      <w:r>
        <w:rPr/>
        <w:t>Azoom.x �Ɠ��l�ɓ��</w:t>
      </w:r>
      <w:r>
        <w:rPr/>
        <w:t>삷��悤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ɓ��</w:t>
      </w:r>
      <w:r>
        <w:rPr/>
        <w:t>삵�</w:t>
      </w:r>
      <w:r>
        <w:rPr/>
        <w:t>Ȃ��</w:t>
      </w:r>
      <w:r>
        <w:rPr/>
        <w:t>ꍇ�͎</w:t>
      </w:r>
      <w:r>
        <w:rPr/>
        <w:t>g�p�</w:t>
      </w:r>
      <w:r>
        <w:rPr/>
        <w:t>𒆎</w:t>
      </w:r>
      <w:r>
        <w:rPr/>
        <w:t>~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D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v���O�����͖��</w:t>
      </w:r>
      <w:r>
        <w:rPr>
          <w:rtl w:val="true"/>
        </w:rPr>
        <w:t>ۏ</w:t>
      </w:r>
      <w:r>
        <w:rPr/>
        <w:t>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ɍĔz�z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ǂɊւ��</w:t>
      </w:r>
      <w:r>
        <w:rPr>
          <w:rtl w:val="true"/>
        </w:rPr>
        <w:t>܂</w:t>
      </w:r>
      <w:r>
        <w:rPr/>
        <w:t>��</w:t>
      </w:r>
      <w:r>
        <w:rPr/>
        <w:t>Ă͑O��ɑΏ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摜�����</w:t>
      </w:r>
      <w:r>
        <w:rPr/>
        <w:t>Ɋւ���̗ǂ����Ђ�����ΏЉ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D���`�ł�</w:t>
      </w:r>
      <w:r>
        <w:rPr/>
        <w:t>킟 ���</w:t>
      </w:r>
      <w:r>
        <w:rPr>
          <w:rtl w:val="true"/>
        </w:rPr>
        <w:t>܂</w:t>
      </w:r>
      <w:r>
        <w:rPr/>
        <w:t>�����</w:t>
      </w:r>
      <w:r>
        <w:rPr/>
        <w:t>Ă���</w:t>
      </w:r>
      <w:r>
        <w:rPr>
          <w:rtl w:val="true"/>
        </w:rPr>
        <w:t>܂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  ���� �˂�� �� ���l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computer : SHARP X68000���� + 1Mbyte + SCSI + RS23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program  : NET-COCK Ver3.60 copyright �ƁE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        : 045-770-1102     / MICRO CORE MC14400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        : 045-770-1103     / OPTIMA 28800 V.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ID : SEC-0189  �q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�q���a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