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l�b�gCM�ł��B�i��{��Ł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</w:t>
      </w:r>
      <w:r>
        <w:rPr>
          <w:rtl w:val="true"/>
        </w:rPr>
        <w:t>ޔ</w:t>
      </w:r>
      <w:r>
        <w:rPr/>
        <w:t>p�E���C�́E���</w:t>
      </w:r>
      <w:r>
        <w:rPr>
          <w:rtl w:val="true"/>
        </w:rPr>
        <w:t>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с`�̗�( 24 ���ԉc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Ƃ�L�[�Y(11am - 4am ���j��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{�[�h�\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.misc</w:t>
        <w:tab/>
        <w:t>�t���[�g�[�N�ł��B free.junk �̃��X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.wild</w:t>
        <w:tab/>
        <w:t>free.misc �ւ̃�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.junk</w:t>
        <w:tab/>
        <w:t>free.wild �ւ̃�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ies.cg</w:t>
        <w:tab/>
        <w:t>CG�f�[�^�ł��BTOWNS�� FSW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ies.x1</w:t>
        <w:tab/>
        <w:t xml:space="preserve">X1�̃v���O�����{�[�h�ł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11�̃N���C�A���g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ies.log</w:t>
        <w:tab/>
        <w:t>�</w:t>
      </w:r>
      <w:r>
        <w:rPr>
          <w:rtl w:val="true"/>
        </w:rPr>
        <w:t>ߋ</w:t>
      </w:r>
      <w:r>
        <w:rPr/>
        <w:t>��̃��</w:t>
      </w:r>
      <w:r>
        <w:rPr/>
        <w:t>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ߋ</w:t>
      </w:r>
      <w:r>
        <w:rPr/>
        <w:t>����</w:t>
      </w:r>
      <w:r>
        <w:rPr/>
        <w:t>O�{�[�h���V�</w:t>
      </w:r>
      <w:r>
        <w:rPr/>
        <w:t>݂���</w:t>
      </w:r>
      <w:r>
        <w:rPr>
          <w:rtl w:val="true"/>
        </w:rPr>
        <w:t>܂</w:t>
      </w:r>
      <w:r>
        <w:rPr/>
        <w:t>���</w:t>
      </w:r>
      <w:r>
        <w:rPr/>
        <w:t>!(���C�g�I�����[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�{�[�h���V�</w:t>
      </w:r>
      <w:r>
        <w:rPr/>
        <w:t>݂���</w:t>
      </w:r>
      <w:r>
        <w:rPr>
          <w:rtl w:val="true"/>
        </w:rPr>
        <w:t>܂</w:t>
      </w: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X�g���ƁA�</w:t>
      </w:r>
      <w:r>
        <w:rPr/>
        <w:t>ꕔ�̃</w:t>
      </w:r>
      <w:r>
        <w:rPr/>
        <w:t>{�[�h���ǂ</w:t>
      </w:r>
      <w:r>
        <w:rPr>
          <w:rtl w:val="true"/>
        </w:rPr>
        <w:t>߂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_���m�̘b�</w:t>
      </w:r>
      <w:r>
        <w:rPr/>
        <w:t>蒆�</w:t>
      </w:r>
      <w:r>
        <w:rPr/>
        <w:t>S�̃A�b�g�z�[���ȃl�b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݉��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��C���T�C���A�b�v�͍s�Ȃ�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st �ł��Ј�x���</w:t>
      </w:r>
      <w:r>
        <w:rPr/>
        <w:t>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ԍ������̂�Y�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DN 300bps v.fast class 200���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op: waravii (���T���H�˂˂ҁ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