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^�i�[�f�B���N�g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GE.LFT=a:\kaihatu\xge\lf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</w:t>
      </w:r>
      <w:r>
        <w:rPr/>
        <w:t>炸�</w:t>
      </w:r>
      <w:r>
        <w:rPr/>
        <w:t>Ō�ɕK�� '\' 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肳��</w:t>
      </w:r>
      <w:r>
        <w:rPr/>
        <w:t>ĂȂ��</w:t>
      </w:r>
      <w:r>
        <w:rPr/>
        <w:t xml:space="preserve">ꍇ </w:t>
      </w:r>
      <w:r>
        <w:rPr/>
        <w:t>XGE �̋N���p�X�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^�t�@�C���� '*.LFT' �Ō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'XGE.LFT' ���N�����ɓǂ</w:t>
      </w:r>
      <w:r>
        <w:rPr>
          <w:rtl w:val="true"/>
        </w:rPr>
        <w:t>ݍ��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GE.LFT=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΁A�����̃f�B���N�g����Q�Ɖ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̈</w:t>
      </w:r>
      <w:r>
        <w:rPr>
          <w:rtl w:val="true"/>
        </w:rPr>
        <w:t>ړ</w:t>
      </w:r>
      <w:r>
        <w:rPr/>
        <w:t xml:space="preserve">��� </w:t>
      </w:r>
      <w:r>
        <w:rPr/>
        <w:t>"DISK MENU" �ōs�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�f�B���N�g���͌Œ�ɂ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N�A�b�v�t�@�C���i�[�f�B���N�g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GE.T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</w:t>
      </w:r>
      <w:r>
        <w:rPr/>
        <w:t>炸�</w:t>
      </w:r>
      <w:r>
        <w:rPr/>
        <w:t>Ō�ɕK�� '\' 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肳��</w:t>
      </w:r>
      <w:r>
        <w:rPr/>
        <w:t>ĂȂ��</w:t>
      </w:r>
      <w:r>
        <w:rPr/>
        <w:t xml:space="preserve">ꍇ </w:t>
      </w:r>
      <w:r>
        <w:rPr/>
        <w:t>XGE �̋N���p�X�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� 'XGE.TMP' �Œ�ŁA�Ō�ɃZ�[�u������̂̂</w:t>
      </w:r>
      <w:r>
        <w:rPr/>
        <w:t>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��́A��p�v���O���� 'XGETMP' ��g�p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E�^�C���X�^���v�Ƃ�ɕ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