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GRAPH&gt;Ganma Reviced Tool ver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Ganma Reviced Tool ver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gr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+ FLOAT?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l 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GVRAM�̔C�ӂ͈̔͂Ƀ�␳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.r x0 y0 w0 h0 Color Min Max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x0,y0]</w:t>
        <w:tab/>
        <w:tab/>
        <w:t>�␳�����͈͂̍���̍�W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0</w:t>
        <w:tab/>
        <w:tab/>
        <w:t>�␳����͈͂̕�(�w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0</w:t>
        <w:tab/>
        <w:tab/>
        <w:t>�␳����͈͂̕�(�x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</w:t>
        <w:tab/>
        <w:tab/>
        <w:t>�␳����F(R,G,B)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</w:t>
        <w:tab/>
        <w:tab/>
        <w:t>�␳����F�̍Œ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�ebit��P�x�r�b�g��6bit�</w:t>
      </w:r>
      <w:r>
        <w:rPr>
          <w:rtl w:val="true"/>
        </w:rPr>
        <w:t>ڂ</w:t>
      </w:r>
      <w:r>
        <w:rPr/>
        <w:t>Ƃ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Ă���̂�RGB�S��0�`63�</w:t>
      </w:r>
      <w:r>
        <w:rPr>
          <w:rtl w:val="true"/>
        </w:rPr>
        <w:t>܂</w:t>
      </w:r>
      <w:r>
        <w:rPr/>
        <w:t>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</w:t>
        <w:tab/>
        <w:tab/>
        <w:t>�␳����F�̍ő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�Ɠ�����0�`63�ƂȂ�AMin��Max�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ab/>
        <w:t>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.r 384 256 192 120 R 3 62 1.41421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84,256)����X*Y=192*120�͈̔͂̂q��Œ�l3�A�ő�l62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=1.41421356�Ń�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̋P�x�r�b�g�̈����ɂ��Ăł����A�q�f�a�e����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鎞�</w:t>
      </w:r>
      <w:r>
        <w:rPr/>
        <w:t>ɂq�f�a�S�Ăɍŉ��ʃr�b�g�Ƃ��ē��A�q�f�a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鎞�͂</w:t>
      </w:r>
      <w:r>
        <w:rPr/>
        <w:t>q�a�ɂ��Ă̓J�b�g�A�f�̍ŉ��ʃr�b�g��P�x�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Ƃ��Ď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��̃A�C�f�B�A�͂l�y�k���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6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68�n����</w:t>
        <w:tab/>
        <w:tab/>
        <w:tab/>
        <w:tab/>
        <w:t>Kum/�g�c�F��/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쒆�</w:t>
      </w:r>
      <w:r>
        <w:rPr/>
        <w:t>ɐ��X�̃A�h�o�C�X���������NOZ���A�j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�}�N����p�N�</w:t>
      </w:r>
      <w:r>
        <w:rPr/>
        <w:t>点�</w:t>
      </w:r>
      <w:r>
        <w:rPr/>
        <w:t>Ă����������l�y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�����h�L�������g������</w:t>
      </w:r>
      <w:r>
        <w:rPr>
          <w:rtl w:val="true"/>
        </w:rPr>
        <w:t>߂</w:t>
      </w: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ς�</w:t>
      </w:r>
      <w:r>
        <w:rPr/>
        <w:t>炸���</w:t>
      </w:r>
      <w:r>
        <w:rPr/>
        <w:t>݂��݁</w:t>
      </w:r>
      <w:r>
        <w:rPr/>
        <w:t>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�xvdee�ɑg�</w:t>
      </w:r>
      <w:r>
        <w:rPr>
          <w:rtl w:val="true"/>
        </w:rPr>
        <w:t>ݍ��܂</w:t>
      </w:r>
      <w:r>
        <w:rPr/>
        <w:t>�</w:t>
      </w:r>
      <w:r>
        <w:rPr/>
        <w:t>Ă����񂾂��ǁA�A���͂���</w:t>
      </w:r>
      <w:r>
        <w:rPr/>
        <w:t>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>
          <w:rtl w:val="true"/>
        </w:rPr>
        <w:t>܂</w:t>
      </w:r>
      <w:r>
        <w:rPr/>
        <w:t>����</w:t>
      </w:r>
      <w:r>
        <w:rPr/>
        <w:t>Ƃɂ����̂ŕʌ�̎�s�t�@�C���ɂ�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�</w:t>
      </w:r>
      <w:r>
        <w:rPr/>
        <w:t>ꉞ����</w:t>
      </w:r>
      <w:r>
        <w:rPr/>
        <w:t>т���т�����Ă͂���񂾂��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</w:t>
      </w:r>
      <w:r>
        <w:rPr/>
        <w:t>݂</w:t>
      </w:r>
      <w:r>
        <w:rPr/>
        <w:t>ɃR���A�C�����HSV�ɑΉ�������\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 1/26</w:t>
        <w:tab/>
        <w:tab/>
        <w:t>�E�J���J�n������Ǝ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/23 ver0.1</w:t>
        <w:tab/>
        <w:t>�E�</w:t>
      </w:r>
      <w:r>
        <w:rPr/>
        <w:t>ꉞ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