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-System �p�O���t�@�C���uAccent.x ���F�������v�����Łi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��b�N�ɓ��Ă��� Accent.x �̍�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̊Y������ȉ��̂</w:t>
      </w:r>
      <w:r>
        <w:rPr/>
        <w:t>悤�</w:t>
      </w:r>
      <w:r>
        <w:rPr/>
        <w:t>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1:0-6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cent 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:0-6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heapdef.s �� LIBC 1.1.32A �ς�� �c�n�m�� ���̂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startup/_heapdef.s ���ς�����̂ł����A���̃t�@�C���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��̒��</w:t>
      </w:r>
      <w:r>
        <w:rPr/>
        <w:t>쌠�͕���</w:t>
      </w:r>
      <w:r>
        <w:rPr/>
        <w:t>Ă���̂ŁALIBC ���l�� Public Doma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ɂ����̃\�t�g�E�F�A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A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v1.00</w:t>
        <w:tab/>
        <w:tab/>
        <w:tab/>
        <w:tab/>
        <w:tab/>
        <w:t>T.YOK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BASIC v0.02 ( H9/3/5�� )</w:t>
        <w:tab/>
        <w:tab/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