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 Compose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-System ���b�N�ɓ��Ă��� Compose.x �̍���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>
          <w:rtl w:val="true"/>
        </w:rPr>
        <w:t>ݒ</w:t>
      </w:r>
      <w:r>
        <w:rPr/>
        <w:t xml:space="preserve">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-System �̃R���t�B�O�̊Y������ȉ��̂</w:t>
      </w:r>
      <w:r>
        <w:rPr/>
        <w:t>悤�</w:t>
      </w:r>
      <w:r>
        <w:rPr/>
        <w:t>ɏ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1:1-7,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m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:1-7,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C�Z���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��</w:t>
      </w:r>
      <w:r>
        <w:rPr/>
        <w:t>A���</w:t>
      </w:r>
      <w:r>
        <w:rPr>
          <w:rtl w:val="true"/>
        </w:rPr>
        <w:t>ۏ</w:t>
      </w:r>
      <w:r>
        <w:rPr/>
        <w:t>؂</w:t>
      </w:r>
      <w:r>
        <w:rPr/>
        <w:t>ł��B�@������ł��Ȃ��Ƃ���</w:t>
      </w:r>
      <w:r>
        <w:rPr/>
        <w:t>錠���</w:t>
      </w:r>
      <w:r>
        <w:rPr/>
        <w:t>i�����</w:t>
      </w:r>
      <w:r>
        <w:rPr/>
        <w:t>钘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i���Ȃǁj�͍s�g���Ȃ����Ƃ�</w:t>
      </w:r>
      <w:r>
        <w:rPr/>
        <w:t>錾���</w:t>
      </w:r>
      <w:r>
        <w:rPr/>
        <w:t>ĕ��̑�p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ZS_FRAME.H �� ZS_FRAME.C ���t�{����������J���</w:t>
      </w:r>
      <w:r>
        <w:rPr/>
        <w:t>ꂽ��̂</w:t>
      </w:r>
      <w:r>
        <w:rPr/>
        <w:t>ɑ����̉�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̂ŁA������t���[�E�F�A�Ƃ��Ĉ���Ȃ���΂Ȃ�</w:t>
      </w:r>
      <w:r>
        <w:rPr>
          <w:rtl w:val="true"/>
        </w:rPr>
        <w:t>܂</w:t>
      </w:r>
      <w:r>
        <w:rPr/>
        <w:t>�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ς��������̒��</w:t>
      </w:r>
      <w:r>
        <w:rPr/>
        <w:t>쌠�͕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heapdef.s �� LIBC 1.1.32A �ς�� �c�n�m�� ���̂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c/startup/_heapdef.s ���ς�����̂ł����A���̃t�@�C���Ɠ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������̒��</w:t>
      </w:r>
      <w:r>
        <w:rPr/>
        <w:t>쌠�͕���</w:t>
      </w:r>
      <w:r>
        <w:rPr/>
        <w:t>Ă���̂ŁALIBC ���l�� Public Domain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ӎ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ɂ����̃\�t�g�E�F�A��g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ҁA�֌W�҂̕�X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 + XXIV�Ή����p�b�`�i����ɖ����j</w:t>
        <w:tab/>
        <w:t>T.Nishikawa/B6huk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3.62(X6_15)</w:t>
        <w:tab/>
        <w:tab/>
        <w:tab/>
        <w:tab/>
        <w:t>FSF, 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1.30 Tool#2(X680x0)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F, M.Kondo/C.Yoshino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ab/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1.4</w:t>
        <w:tab/>
        <w:tab/>
        <w:tab/>
        <w:tab/>
        <w:tab/>
        <w:tab/>
        <w:t>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1.1.32A �ς�� �c�n�m�� ���̂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ject LIBC Group/���Ԃ�����/�c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F/�bharlie/T.Ohtsiki/��</w:t>
      </w:r>
      <w:r>
        <w:rPr/>
        <w:t>씎�</w:t>
      </w:r>
      <w:r>
        <w:rPr/>
        <w:t>Y/�����S��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System</w:t>
        <w:tab/>
        <w:tab/>
        <w:tab/>
        <w:tab/>
        <w:tab/>
        <w:t>Oh!X�ҏW��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ӌ��A�v�]�A�s��񍐂Ȃǂ͈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@lily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ail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XN0005 AP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354 �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7480  �T���f�[�l�b�g�itelnet://bbs.sundaynet.ne.jp/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