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-System �p�O���t�@�C���uMonotone.x ���O���[�E�Z�s�A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-System �p�̑��� Monotone�i�O���[�^�Z�s�A���t�B���^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C���X�g�[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-System �̃R���t�B�O�̊Y������ȉ��̂</w:t>
      </w:r>
      <w:r>
        <w:rPr/>
        <w:t>悤�</w:t>
      </w:r>
      <w:r>
        <w:rPr/>
        <w:t>ɏ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Monotone.x �͐F�X�ȃt�B���^�̑O�����Ƃ��Ă�g�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iffer.x�ETo2.x �Ȃǁj�A�K�v�Ȃ</w:t>
      </w:r>
      <w:r>
        <w:rPr/>
        <w:t>炻������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O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O���[���i�f�B�U�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O���[���i�S��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O���[���i�S�f�B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Z�s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Z�s�A���i�f�B�U�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e /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Z�s�A���i�S��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Z�s�A���i�S�f�B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e /S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S �ŃZ�s�A���A/D �Ńf�B�U�̕t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e /C [xs] [ys] [xe] [ye] [/S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L�q����΃R�}���h���C������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xs,ys)-(xe,ye) ��t�B���^�����O���</w:t>
      </w:r>
      <w:r>
        <w:rPr>
          <w:rtl w:val="true"/>
        </w:rPr>
        <w:t>܂</w:t>
      </w:r>
      <w:r>
        <w:rPr/>
        <w:t>��</w:t>
      </w:r>
      <w:r>
        <w:rPr/>
        <w:t>B�ȗ����� 0 0 511 511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R�����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͉</w:t>
      </w:r>
      <w:r>
        <w:rPr/>
        <w:t>摜�̂��ꂼ��̃</w:t>
      </w:r>
      <w:r>
        <w:rPr/>
        <w:t>h�b�g�ŁA�P�x��Z�o���Ή�����l��o�͂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P�x���o�͒l��e�[�u���Ŏ���Ă��</w:t>
      </w:r>
      <w:r>
        <w:rPr>
          <w:rtl w:val="true"/>
        </w:rPr>
        <w:t>܂</w:t>
      </w:r>
      <w:r>
        <w:rPr/>
        <w:t>��</w:t>
      </w:r>
      <w:r>
        <w:rPr/>
        <w:t>B�ŁA���̃e�[�u���� 1024 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[�X�P�[���ł͂����P�Ƀ������𖳑ʂɂ��Ă��</w:t>
      </w:r>
      <w:r>
        <w:rPr/>
        <w:t>邾���</w:t>
      </w:r>
      <w:r>
        <w:rPr/>
        <w:t>ł����A�Z�s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͑����</w:t>
      </w:r>
      <w:r>
        <w:rPr/>
        <w:t>Ȃ�Ƃ�K�������</w:t>
      </w:r>
      <w:r>
        <w:rPr/>
        <w:t>悭�</w:t>
      </w:r>
      <w:r>
        <w:rPr/>
        <w:t>Ȃ�Ă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D �ł�����f�B�U�� 2�~2 �h�b�g�̃I�[�_�[�h�f�B�U�ŁA�p�^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 64k �o�C�g�ȏ�̗]�T������</w:t>
      </w:r>
      <w:r>
        <w:rPr/>
        <w:t>ꍇ�́</w:t>
      </w:r>
      <w:r>
        <w:rPr/>
        <w:t>A��͒l���o�͒l�i�f�B�U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͒l���P�x�i�f�B�U����j��L���b�V�����č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C�Z���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��</w:t>
      </w:r>
      <w:r>
        <w:rPr/>
        <w:t>A���</w:t>
      </w:r>
      <w:r>
        <w:rPr>
          <w:rtl w:val="true"/>
        </w:rPr>
        <w:t>ۏ</w:t>
      </w:r>
      <w:r>
        <w:rPr/>
        <w:t>؂</w:t>
      </w:r>
      <w:r>
        <w:rPr/>
        <w:t>ł��B�@������ł��Ȃ��Ƃ���</w:t>
      </w:r>
      <w:r>
        <w:rPr/>
        <w:t>錠���</w:t>
      </w:r>
      <w:r>
        <w:rPr/>
        <w:t>i�����</w:t>
      </w:r>
      <w:r>
        <w:rPr/>
        <w:t>钘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i���Ȃǁj�͍s�g���Ȃ����Ƃ�</w:t>
      </w:r>
      <w:r>
        <w:rPr/>
        <w:t>錾���</w:t>
      </w:r>
      <w:r>
        <w:rPr/>
        <w:t>ĕ��̑�p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ZS_FRAME.H �� ZS_FRAME.C ���t�{����������J���</w:t>
      </w:r>
      <w:r>
        <w:rPr/>
        <w:t>ꂽ��̂</w:t>
      </w:r>
      <w:r>
        <w:rPr/>
        <w:t>ɑ����̉�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̂ŁA������t���[�E�F�A�Ƃ��Ĉ���Ȃ���΂Ȃ�</w:t>
      </w:r>
      <w:r>
        <w:rPr>
          <w:rtl w:val="true"/>
        </w:rPr>
        <w:t>܂</w:t>
      </w:r>
      <w:r>
        <w:rPr/>
        <w:t>�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ς��������̒��</w:t>
      </w:r>
      <w:r>
        <w:rPr/>
        <w:t>쌠�͕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ӎ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ɂ����̃\�t�g�E�F�A��g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ҁA�֌W�҂̕�X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 + XXIV�Ή����p�b�`�i����ɖ����j</w:t>
        <w:tab/>
        <w:t>T.Nishikawa/B6huk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3.62(X6_15)</w:t>
        <w:tab/>
        <w:tab/>
        <w:tab/>
        <w:tab/>
        <w:t>FSF, 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�</w:t>
      </w:r>
      <w:r>
        <w:rPr/>
        <w:t>BASIC v0.02 ( H9/3/5�� )</w:t>
        <w:tab/>
        <w:tab/>
        <w:tab/>
        <w:t>v914AKS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1.30 Tool#2(X680x0)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F, M.Kondo/C.Yoshino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</w:t>
        <w:tab/>
        <w:tab/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14</w:t>
        <w:tab/>
        <w:tab/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1.4</w:t>
        <w:tab/>
        <w:tab/>
        <w:tab/>
        <w:tab/>
        <w:tab/>
        <w:tab/>
        <w:t>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1.1.32A �ς�� �c�n�m�� ���̂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ject LIBC Group/���Ԃ�����/�c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F/�bharlie/T.Ohtsiki/��</w:t>
      </w:r>
      <w:r>
        <w:rPr/>
        <w:t>씎�</w:t>
      </w:r>
      <w:r>
        <w:rPr/>
        <w:t>Y/�����S��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System</w:t>
        <w:tab/>
        <w:tab/>
        <w:tab/>
        <w:tab/>
        <w:tab/>
        <w:t>Oh!X�ҏW��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ӌ��A�v�]�A�s��񍐂Ȃǂ͈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@lily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ail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XN0005 AP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354 �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7480  �T���f�[�l�b�g�itelnet://bbs.sundaynet.ne.jp/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