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-System �p�O���t�@�C���uMuMed.x �����f�B�A���t�B���^���v�i���ň��Ł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X68000 �}�V����v���O���~���O�E�O���t�B�b�N�X�ҁv�̃��f�B�A���t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 EX-System �p�ɂ�����ď�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B�A���t�B���^�i�������A�����l�t�B���^�j�ɂ͒����l�̏o����Ȃǂŗ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ȃo���G�[�V����������</w:t>
      </w:r>
      <w:r>
        <w:rPr>
          <w:rtl w:val="true"/>
        </w:rPr>
        <w:t>܂</w:t>
      </w:r>
      <w:r>
        <w:rPr/>
        <w:t>����</w:t>
      </w:r>
      <w:r>
        <w:rPr/>
        <w:t>A����͒��</w:t>
      </w:r>
      <w:r>
        <w:rPr>
          <w:rtl w:val="true"/>
        </w:rPr>
        <w:t>ړ</w:t>
      </w:r>
      <w:r>
        <w:rPr/>
        <w:t>_�{�</w:t>
      </w:r>
      <w:r>
        <w:rPr/>
        <w:t>㉺���</w:t>
      </w:r>
      <w:r>
        <w:rPr/>
        <w:t>E�̂T�_��Q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�����ʁX�ɒ����l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C���X�g�[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-System �̃R���t�B�O�̊Y������ȉ��̂</w:t>
      </w:r>
      <w:r>
        <w:rPr/>
        <w:t>悤�</w:t>
      </w:r>
      <w:r>
        <w:rPr/>
        <w:t>ɏ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>
          <w:rtl w:val="true"/>
        </w:rPr>
        <w:t>܂</w:t>
      </w:r>
      <w:r>
        <w:rPr/>
        <w:t>��́</w:t>
      </w:r>
      <w:r>
        <w:rPr/>
        <w:t>A�ȉ��̋L�q��ǉ���Ă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dian 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C�Z���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��</w:t>
      </w:r>
      <w:r>
        <w:rPr/>
        <w:t>A���</w:t>
      </w:r>
      <w:r>
        <w:rPr>
          <w:rtl w:val="true"/>
        </w:rPr>
        <w:t>ۏ</w:t>
      </w:r>
      <w:r>
        <w:rPr/>
        <w:t>؂</w:t>
      </w:r>
      <w:r>
        <w:rPr/>
        <w:t>ł��B�@������ł��Ȃ��Ƃ���</w:t>
      </w:r>
      <w:r>
        <w:rPr/>
        <w:t>錠���</w:t>
      </w:r>
      <w:r>
        <w:rPr/>
        <w:t>i�����</w:t>
      </w:r>
      <w:r>
        <w:rPr/>
        <w:t>钘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i���Ȃǁj�͍s�g���Ȃ����Ƃ�</w:t>
      </w:r>
      <w:r>
        <w:rPr/>
        <w:t>錾���</w:t>
      </w:r>
      <w:r>
        <w:rPr/>
        <w:t>ĕ��̑�p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ZS_FRAME.H �� ZS_FRAME.C ���t�{����������J���</w:t>
      </w:r>
      <w:r>
        <w:rPr/>
        <w:t>ꂽ��̂</w:t>
      </w:r>
      <w:r>
        <w:rPr/>
        <w:t>ɑ����̉�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̂ŁA������t���[�E�F�A�Ƃ��Ĉ�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ς��������̒��</w:t>
      </w:r>
      <w:r>
        <w:rPr/>
        <w:t>쌠�͕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heapdef.s �� LIBC 1.1.32A �ς�� �c�n�m�� ���̂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c/startup/_heapdef.s ���ς�����̂ł����A���̃t�@�C���Ɠ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������̒��</w:t>
      </w:r>
      <w:r>
        <w:rPr/>
        <w:t>쌠�͕���</w:t>
      </w:r>
      <w:r>
        <w:rPr/>
        <w:t>Ă���̂ŁALIBC ���l�� Public Domain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Median.s �́uX68000�}�V����v���O���~���O�s�O���t�B�b�N�X�ҁt�Y�t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 1994�N�U���o�[�W�����v�Ɏ�^����Ă������f�B�A���t�B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/VOL2/CHAP_7/GMEDIAN.S�j���ς�����̂ł����A���̃t�@�C���Ɠ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ς��������̒��</w:t>
      </w:r>
      <w:r>
        <w:rPr/>
        <w:t>쌠�͕���</w:t>
      </w:r>
      <w:r>
        <w:rPr/>
        <w:t>Ă���̂ŁA�I���W�i�����l�Ɂu�e���̐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`�ԁE�</w:t>
      </w:r>
      <w:r>
        <w:rPr>
          <w:rtl w:val="true"/>
        </w:rPr>
        <w:t>ړ</w:t>
      </w:r>
      <w:r>
        <w:rPr/>
        <w:t>I���</w:t>
      </w:r>
      <w:r>
        <w:rPr/>
        <w:t>킸�</w:t>
      </w:r>
      <w:r>
        <w:rPr/>
        <w:t>A�g�p�E��E�z�z���Ă���Ă��</w:t>
      </w:r>
      <w:r>
        <w:rPr>
          <w:rtl w:val="true"/>
        </w:rPr>
        <w:t>܂</w:t>
      </w:r>
      <w:r>
        <w:rPr/>
        <w:t>�</w:t>
      </w:r>
      <w:r>
        <w:rPr/>
        <w:t>Ȃ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ӎ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��ɂ����̃\�t�g�E�F�A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ҁA�֌W�҂̕�X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ED v1.18 + XXIV�Ή����p�b�`�i����ɖ����j</w:t>
        <w:tab/>
        <w:t>T.Nishikawa/B6huk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3.62(X6_15)</w:t>
        <w:tab/>
        <w:tab/>
        <w:tab/>
        <w:tab/>
        <w:t>FSF, H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1.30 Tool#2(X680x0)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F, M.Kondo/C.Yoshino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3.09+87</w:t>
        <w:tab/>
        <w:tab/>
        <w:tab/>
        <w:tab/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3.01+14</w:t>
        <w:tab/>
        <w:tab/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1.4</w:t>
        <w:tab/>
        <w:tab/>
        <w:tab/>
        <w:tab/>
        <w:tab/>
        <w:tab/>
        <w:t>�_ �j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 1.1.32A �ς�� �c�n�m�� ���̂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ect LIBC Group/���Ԃ�����/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F/�bharlie/T.Ohtsiki/��</w:t>
      </w:r>
      <w:r>
        <w:rPr/>
        <w:t>씎�</w:t>
      </w:r>
      <w:r>
        <w:rPr/>
        <w:t>Y/�����S��/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System</w:t>
        <w:tab/>
        <w:tab/>
        <w:tab/>
        <w:tab/>
        <w:tab/>
        <w:t>Oh!X�ҏW��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A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ӌ��A�v�]�A�s��񍐂Ȃǂ͈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@lily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ail.omosi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XN0005 AP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354 �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7480  �T���f�[�l�b�g�itelnet://bbs.sundaynet.ne.jp/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