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-System �p�O���t�@�C���uMuSharp.x ����s�����v�i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X68000 �}�V����v���O���~���O�E�O���t�B�b�N�X�ҁv�̐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 �p�ɂ�����ď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̃R���t�B�O�̊Y������ȉ��̂</w:t>
      </w:r>
      <w:r>
        <w:rPr/>
        <w:t>悤�</w:t>
      </w:r>
      <w:r>
        <w:rPr/>
        <w:t>ɏ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ȉ��̋L�q��ǉ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s�� 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͔͈͎w����A���͑S��ʏ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@������ł��Ȃ��Ƃ���</w:t>
      </w:r>
      <w:r>
        <w:rPr/>
        <w:t>錠���</w:t>
      </w:r>
      <w:r>
        <w:rPr/>
        <w:t>i�����</w:t>
      </w:r>
      <w:r>
        <w:rPr/>
        <w:t>钘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��Ȃǁj�͍s�g���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S_FRAME.H �� ZS_FRAME.C ���t�{����������J���</w:t>
      </w:r>
      <w:r>
        <w:rPr/>
        <w:t>ꂽ��̂</w:t>
      </w:r>
      <w:r>
        <w:rPr/>
        <w:t>ɑ����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�t���[�E�F�A�Ƃ��Ĉ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���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heapdef.s �� LIBC 1.1.32A �ς�� �c�n�m�� ���̂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startup/_heapdef.s ���ς�����̂ł����A���̃t�@�C���Ɠ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����̒��</w:t>
      </w:r>
      <w:r>
        <w:rPr/>
        <w:t>쌠�͕���</w:t>
      </w:r>
      <w:r>
        <w:rPr/>
        <w:t>Ă���̂ŁALIBC ���l�� Public Domain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Sharp.s �́uX68000�}�V����v���O���~���O�s�O���t�B�b�N�X�ҁt�Y�t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 1994�N�U���o�[�W�����v�Ɏ�^����Ă������f�B�A�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VOL2/CHAP_7/GSHARP.S�j���ς�����̂ł����A���̃t�@�C��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�������̒��</w:t>
      </w:r>
      <w:r>
        <w:rPr/>
        <w:t>쌠�͕���</w:t>
      </w:r>
      <w:r>
        <w:rPr/>
        <w:t>Ă���̂ŁA�I���W�i�����l�Ɂu�e���̐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`�ԁE�</w:t>
      </w:r>
      <w:r>
        <w:rPr>
          <w:rtl w:val="true"/>
        </w:rPr>
        <w:t>ړ</w:t>
      </w:r>
      <w:r>
        <w:rPr/>
        <w:t>I���</w:t>
      </w:r>
      <w:r>
        <w:rPr/>
        <w:t>킸�</w:t>
      </w:r>
      <w:r>
        <w:rPr/>
        <w:t>A�g�p�E��E�z�z���Ă���Ă��</w:t>
      </w:r>
      <w:r>
        <w:rPr>
          <w:rtl w:val="true"/>
        </w:rPr>
        <w:t>܂</w:t>
      </w:r>
      <w:r>
        <w:rPr/>
        <w:t>�</w:t>
      </w:r>
      <w:r>
        <w:rPr/>
        <w:t>Ȃ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ɂ��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ҁA�֌W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, M.Kondo/C.Yoshino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</w:t>
        <w:tab/>
        <w:tab/>
        <w:tab/>
        <w:tab/>
        <w:tab/>
        <w:t>Oh!X�ҏW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