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-System Ver.3.0 �p�O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 MIX ���̂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ʂ̐F�i�b�j�Ɨ���ʂ̋P�x�i�x�j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^�͌����d�]��y�� 49 ���f�</w:t>
      </w:r>
      <w:r>
        <w:rPr>
          <w:rtl w:val="true"/>
        </w:rPr>
        <w:t>ڂ̖</w:t>
      </w:r>
      <w:r>
        <w:rPr/>
        <w:t>q���Ђ�</w:t>
      </w:r>
      <w:r>
        <w:rPr>
          <w:rtl w:val="true"/>
        </w:rPr>
        <w:t>ݎ</w:t>
      </w:r>
      <w:r>
        <w:rPr/>
        <w:t>���̊</w:t>
      </w:r>
      <w:r>
        <w:rPr/>
        <w:t>O���t�@�C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ň</w:t>
      </w:r>
      <w:r>
        <w:rPr/>
        <w:t>ꂩ�珑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YC �ϊ��̃A���S���Y���</w:t>
      </w:r>
      <w:r>
        <w:rPr>
          <w:rtl w:val="true"/>
        </w:rPr>
        <w:t>ق</w:t>
      </w:r>
      <w:r>
        <w:rPr/>
        <w:t>Ȃ</w:t>
      </w:r>
      <w:r>
        <w:rPr/>
        <w:t>邽�</w:t>
      </w:r>
      <w:r>
        <w:rPr>
          <w:rtl w:val="true"/>
        </w:rPr>
        <w:t>߁</w:t>
      </w:r>
      <w:r>
        <w:rPr/>
        <w:t>A�q�����̂Ƃ</w:t>
      </w:r>
      <w:r>
        <w:rPr>
          <w:rtl w:val="true"/>
        </w:rPr>
        <w:t>܂</w:t>
      </w:r>
      <w:r>
        <w:rPr/>
        <w:t>�����������</w:t>
      </w:r>
      <w:r>
        <w:rPr/>
        <w:t>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YCMIX_.X �͉��Z���x����đ�������������̂ł��i�Ƃ͂���Ă��x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Ȃ��̂ł����A�����</w:t>
      </w:r>
      <w:r>
        <w:rPr>
          <w:rtl w:val="true"/>
        </w:rPr>
        <w:t>ڕ</w:t>
      </w:r>
      <w:r>
        <w:rPr/>
        <w:t>ςɂȂ�Ă͂��Ȃ��</w:t>
      </w:r>
      <w:r>
        <w:rPr/>
        <w:t>悤�</w:t>
      </w:r>
      <w:r>
        <w:rPr/>
        <w:t>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up _.bdf �� YCMIX.X �Ƀp�b�`�𓖂ĂĐ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C���X�g�[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-System �̃R���t�B�O�t�@�C���Ɉȉ��̋L�q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C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:YC MIX 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:YC MIX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MIX_</w:t>
      </w:r>
    </w:p>
    <w:p>
      <w:pPr>
        <w:pStyle w:val="PreformattedText"/>
        <w:bidi w:val="0"/>
        <w:spacing w:before="0" w:after="0"/>
        <w:jc w:val="left"/>
        <w:rPr/>
      </w:pPr>
      <w:r>
        <w:rPr/>
        <w:t>:YC MIX_ 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MI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[�J�C�u���̎�s�t�@�C���͂ǂ����u�x�^�G�p�v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^�G�p�Ƃ͂���Ă�A���</w:t>
      </w:r>
      <w:r>
        <w:rPr/>
        <w:t>ꂩ�珈������</w:t>
      </w:r>
      <w:r>
        <w:rPr/>
        <w:t>h�b�g�̐F���O�̂Ɠ���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͂����đO�̐F�̌��ʂ�g���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YCMIX_.s �� patch &lt; _.dif �œ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C�Z���X�֌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؂</w:t>
      </w:r>
      <w:r>
        <w:rPr/>
        <w:t>ł��B�@������ł��Ȃ��Ƃ���</w:t>
      </w:r>
      <w:r>
        <w:rPr/>
        <w:t>錠���</w:t>
      </w:r>
      <w:r>
        <w:rPr/>
        <w:t>i�����</w:t>
      </w:r>
      <w:r>
        <w:rPr/>
        <w:t>钘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i���Ȃǁj�͍s�g���Ȃ����Ƃ�</w:t>
      </w:r>
      <w:r>
        <w:rPr/>
        <w:t>錾���</w:t>
      </w:r>
      <w:r>
        <w:rPr/>
        <w:t>ĕ��̑�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S_FRAME.H �� ZS_FRAME.C ���t�{����������J���</w:t>
      </w:r>
      <w:r>
        <w:rPr/>
        <w:t>ꂽ��̂</w:t>
      </w:r>
      <w:r>
        <w:rPr/>
        <w:t>ɑ����̉�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̂ŁA������t���[�E�F�A�Ƃ��Ĉ�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��������̒��</w:t>
      </w:r>
      <w:r>
        <w:rPr/>
        <w:t>쌠�͕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heapdef.s �� LIBC 1.1.32A �ς�� �c�n�m�� ���̂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c/startup/_heapdef.s ���ς�����̂ł����A���̃t�@�C���Ɠ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�����̒��</w:t>
      </w:r>
      <w:r>
        <w:rPr/>
        <w:t>쌠�͕���</w:t>
      </w:r>
      <w:r>
        <w:rPr/>
        <w:t>Ă���̂ŁALIBC ���l�� Public Domain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^�Ƃ����Ē������q���Ђ�</w:t>
      </w:r>
      <w:r>
        <w:rPr/>
        <w:t>݂���</w:t>
      </w:r>
      <w:r>
        <w:rPr/>
        <w:t>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̓d�N���f�</w:t>
      </w:r>
      <w:r>
        <w:rPr>
          <w:rtl w:val="true"/>
        </w:rPr>
        <w:t>ڂ</w:t>
      </w:r>
      <w:r>
        <w:rPr/>
        <w:t>ɂ�����č�������{���Ƌ��ɁA�������ŗL�p�ȃX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J���</w:t>
      </w:r>
      <w:r>
        <w:rPr/>
        <w:t>ꂽ�</w:t>
      </w:r>
      <w:r>
        <w:rPr/>
        <w:t>d�]���p�c/�t�{�������ɂ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̍</w:t>
      </w:r>
      <w:r>
        <w:rPr/>
        <w:t>쐬�</w:t>
      </w:r>
      <w:r>
        <w:rPr/>
        <w:t>Ɉȉ��̃\�t�g�E�F�A�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҂̕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ab/>
        <w:tab/>
        <w:t>FSF,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, M.Kondo/C.Yoshino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ab/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 LIBC Group/���Ԃ�����/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/�bharlie/T.Ohtsiki/��</w:t>
      </w:r>
      <w:r>
        <w:rPr/>
        <w:t>씎�</w:t>
      </w:r>
      <w:r>
        <w:rPr/>
        <w:t>Y/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2.7</w:t>
        <w:tab/>
        <w:tab/>
        <w:tab/>
        <w:tab/>
        <w:tab/>
        <w:t>FSF,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dif v1.20</w:t>
        <w:tab/>
        <w:tab/>
        <w:tab/>
        <w:tab/>
        <w:tab/>
        <w:t>M.Hara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 v1.1 rel.11</w:t>
        <w:tab/>
        <w:tab/>
        <w:tab/>
        <w:tab/>
        <w:tab/>
        <w:t>K.Higas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ystem</w:t>
        <w:tab/>
        <w:tab/>
        <w:tab/>
        <w:tab/>
        <w:tab/>
        <w:t>Oh!X�ҏW��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S</w:t>
        <w:tab/>
        <w:t>2002.4.5(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_heapdef.s ��ǉ���ăq�[�v�T�C�Y�� 8KB 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h�L�������g�ɑS��ʂ̃R���t�B�O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R</w:t>
        <w:tab/>
        <w:t>2001.7.7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암����</w:t>
      </w:r>
      <w:r>
        <w:rPr/>
        <w:t>PD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ăR���p�C���B���</w:t>
      </w:r>
      <w:r>
        <w:rPr/>
        <w:t>݂̊</w:t>
      </w:r>
      <w:r>
        <w:rPr/>
        <w:t>��ɂ��</w:t>
      </w:r>
      <w:r>
        <w:rPr/>
        <w:t>킹�</w:t>
      </w:r>
      <w:r>
        <w:rPr/>
        <w:t>ă\�[�X�</w:t>
      </w:r>
      <w:r>
        <w:rPr/>
        <w:t>𑽏�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̃t�@�C�������� B_ ���</w:t>
      </w:r>
      <w:r>
        <w:rPr/>
        <w:t>菜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ȑO�̃o�[�W�����͋L�^���ĂȂ�����̂ŏ</w:t>
      </w:r>
      <w:r>
        <w:rPr>
          <w:rtl w:val="true"/>
        </w:rPr>
        <w:t>ڍו</w:t>
      </w:r>
      <w:r>
        <w:rPr/>
        <w:t>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@lily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ail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XN0005 AP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�T���f�[�l�b�g�itelnet://bbs.sundaynet.ne.jp/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