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O�����̎g�p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:\PIA2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uPia�L�����b�g�ւ</w:t>
      </w:r>
      <w:r>
        <w:rPr/>
        <w:t>悤�����</w:t>
      </w:r>
      <w:r>
        <w:rPr/>
        <w:t>Q�v�� IPF.VF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P�ɕϊ������t�@�C�������Ă����̂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b�`�t�@�C���͋L�q����Ă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���ɂ�����Ă͊e�X�Ńp�X���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T���v���Ƃ��ėp�ӂ��������Ȃ̂ō����ʒu�͂��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