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BMPab.x : BMP alpha blend  version0.01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8/11/21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̒��</w:t>
      </w:r>
      <w:r>
        <w:rPr/>
        <w:t>쌠�͕��</w:t>
      </w:r>
      <w:r>
        <w:rPr/>
        <w:t>ĂȂ��̂� 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1,v2�ł����Ǝv�������������Ƃ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�256�F BMP������ăt�@�C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ab.x  &lt;bgBMP&gt;  &lt;chrBMP&gt;  &lt;OutputFileName&gt;  -Tn  -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m�͎w��p�����[�^�[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BMP  = �w�i�ƂȂ� BMP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BMP = �w�i�̏�ɏd�˂� BMP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��F�Ƃ</w:t>
      </w:r>
      <w:r>
        <w:rPr/>
        <w:t>݂</w:t>
      </w:r>
      <w:r>
        <w:rPr/>
        <w:t>Ȃ��p���b�g�ԍ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����E���ɕ��s�</w:t>
      </w:r>
      <w:r>
        <w:rPr>
          <w:rtl w:val="true"/>
        </w:rPr>
        <w:t>ړ</w:t>
      </w:r>
      <w:r>
        <w:rPr/>
        <w:t>�����</w:t>
      </w:r>
      <w:r>
        <w:rPr/>
        <w:t>h�b�g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</w:t>
      </w:r>
      <w:r>
        <w:rPr/>
        <w:t>悤�</w:t>
      </w:r>
      <w:r>
        <w:rPr/>
        <w:t>Ƀt�@�C���A�I�v�V�����Ȃǂ�w�</w:t>
      </w:r>
      <w:r>
        <w:rPr/>
        <w:t>肵�</w:t>
      </w:r>
      <w:r>
        <w:rPr/>
        <w:t>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�̃w�b�_�ɂ͎�</w:t>
      </w:r>
      <w:r>
        <w:rPr>
          <w:rtl w:val="true"/>
        </w:rPr>
        <w:t>ނ</w:t>
      </w:r>
      <w:r>
        <w:rPr/>
        <w:t>�����</w:t>
      </w:r>
      <w:r>
        <w:rPr/>
        <w:t>悤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�win3.1�`���i�����Ȗ��̂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Ή����Ă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pf2bmp.x ���o�͂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BMP���͉</w:t>
      </w:r>
      <w:r>
        <w:rPr/>
        <w:t>摜�̏</w:t>
      </w:r>
      <w:r>
        <w:rPr/>
        <w:t>c���̃T�C�Y�� bgBMP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Ȃ��Ƃ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ėp��������g�</w:t>
      </w:r>
      <w:r>
        <w:rPr>
          <w:rtl w:val="true"/>
        </w:rPr>
        <w:t>ݕ</w:t>
      </w:r>
      <w:r>
        <w:rPr/>
        <w:t>�</w:t>
      </w:r>
      <w:r>
        <w:rPr/>
        <w:t>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Ȏw���</w:t>
      </w:r>
      <w:r>
        <w:rPr/>
        <w:t>݂�̂͂�</w:t>
      </w:r>
      <w:r>
        <w:rPr>
          <w:rtl w:val="true"/>
        </w:rPr>
        <w:t>߂</w:t>
      </w:r>
      <w:r>
        <w:rPr/>
        <w:t>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t���̃o�b�`�t�@�C�����s���</w:t>
      </w:r>
      <w:r>
        <w:rPr/>
        <w:t>邭�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g���������Ȃ��Ǝv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l�w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ɂ��Ă͐��l��w��o�����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̂̏</w:t>
      </w:r>
      <w:r>
        <w:rPr/>
        <w:t>ꍇ�</w:t>
      </w:r>
      <w:r>
        <w:rPr/>
        <w:t>ɂ����Ĉȉ��̖@���ɂ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O�C�P�U�C�W�C�Q�i���ł̎w�</w:t>
      </w:r>
      <w:r>
        <w:rPr/>
        <w:t>肪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��Ɏw�</w:t>
      </w:r>
      <w:r>
        <w:rPr/>
        <w:t>肪�</w:t>
      </w:r>
      <w:r>
        <w:rPr/>
        <w:t>Ȃ��</w:t>
      </w:r>
      <w:r>
        <w:rPr/>
        <w:t xml:space="preserve">ꍇ�� </w:t>
      </w:r>
      <w:r>
        <w:rPr/>
        <w:t>10�i���Ƃ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0x $ ����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A16�i���Ƃ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0o @ ����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A 8�i���Ƃ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0b % ����n�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A 2�i���Ƃ</w:t>
      </w:r>
      <w:r>
        <w:rPr/>
        <w:t>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�L�q���� "_" �̎g�p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�����</w:t>
      </w:r>
      <w:r>
        <w:rPr/>
        <w:t>鐮���͕����</w:t>
      </w:r>
      <w:r>
        <w:rPr/>
        <w:t>Ȃ������O���[�h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 �e���l��󂯕t���</w:t>
      </w:r>
      <w:r>
        <w:rPr/>
        <w:t xml:space="preserve">錅���� </w:t>
      </w:r>
      <w:r>
        <w:rPr/>
        <w:t>6�Ɉ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ӂɂ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œK�����͂��</w:t>
      </w:r>
      <w:r>
        <w:rPr>
          <w:rtl w:val="true"/>
        </w:rPr>
        <w:t>܂��܂</w:t>
      </w:r>
      <w:r>
        <w:rPr/>
        <w:t>��</w:t>
      </w:r>
      <w:r>
        <w:rPr/>
        <w:t>ĂĖʓ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��Ƌ@�\�Ɉ�v�������Ȃ���`�ȋC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A�b�`���</w:t>
      </w:r>
      <w:r>
        <w:rPr/>
        <w:t>痈��</w:t>
      </w:r>
      <w:r>
        <w:rPr/>
        <w:t>uWith You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Ƃ����I�[�����</w:t>
      </w:r>
      <w:r>
        <w:rPr>
          <w:rtl w:val="true"/>
        </w:rPr>
        <w:t>܂��܂</w:t>
      </w:r>
      <w:r>
        <w:rPr/>
        <w:t>������</w:t>
      </w:r>
      <w:r>
        <w:rPr/>
        <w:t>Ȃ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̗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w�b�_�̎�</w:t>
      </w:r>
      <w:r>
        <w:rPr>
          <w:rtl w:val="true"/>
        </w:rPr>
        <w:t>ޑ</w:t>
      </w:r>
      <w:r>
        <w:rPr/>
        <w:t>��₷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bit color�ւ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F�̓o�^�𕡐��󂯕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b�`�̊��Ńv���O�C���ł����Ă</w:t>
      </w:r>
      <w:r>
        <w:rPr/>
        <w:t>݂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l���Ă</w:t>
      </w:r>
      <w:r>
        <w:rPr/>
        <w:t>邯�</w:t>
      </w:r>
      <w:r>
        <w:rPr/>
        <w:t>ǁA�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��Ǝv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>ID7</w:t>
        <w:tab/>
        <w:t>Aoi@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Plast</w:t>
        <w:tab/>
        <w:t>ID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z�A�A�h�o�C�X�A�v�]�Ȃǂ�������</w:t>
      </w:r>
      <w:r>
        <w:rPr/>
        <w:t>炨���点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