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.x</w:t>
        <w:tab/>
        <w:tab/>
        <w:tab/>
        <w:t>Ver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96-97</w:t>
        <w:tab/>
        <w:t>by �e�c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ɂ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512x512 65536col.�̉</w:t>
      </w:r>
      <w:r>
        <w:rPr/>
        <w:t>摜�̈��</w:t>
      </w:r>
      <w:r>
        <w:rPr/>
        <w:t>k�^�W�J���°</w:t>
      </w:r>
      <w:r>
        <w:rPr>
          <w:rtl w:val="true"/>
        </w:rPr>
        <w:t>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��͂���</w:t>
      </w:r>
      <w:r>
        <w:rPr>
          <w:rtl w:val="true"/>
        </w:rPr>
        <w:t>ق</w:t>
      </w:r>
      <w:r>
        <w:rPr/>
        <w:t>ǁi�S�R�H�j�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�x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͂����Ƒ�������m��</w:t>
      </w:r>
      <w:r>
        <w:rPr>
          <w:rtl w:val="true"/>
        </w:rPr>
        <w:t>܂</w:t>
      </w:r>
      <w:r>
        <w:rPr/>
        <w:t>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-s(1|2) or -S(1|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ޯ</w:t>
      </w:r>
      <w:r>
        <w:rPr/>
        <w:t>ĉ</w:t>
      </w:r>
      <w:r>
        <w:rPr/>
        <w:t>摜��</w:t>
      </w:r>
      <w:r>
        <w:rPr/>
        <w:t>\�����Ă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g.x -s1 foo.fg (pat.1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g.x -s2 foo.fg (pat.2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oo.fg�Ƃ���̧�</w:t>
      </w:r>
      <w:r>
        <w:rPr>
          <w:rtl w:val="true"/>
        </w:rPr>
        <w:t>ق</w:t>
      </w:r>
      <w:r>
        <w:rPr/>
        <w:t>��</w:t>
      </w:r>
      <w:r>
        <w:rPr/>
        <w:t>i�</w:t>
      </w:r>
      <w:r>
        <w:rPr/>
        <w:t>㏑���</w:t>
      </w:r>
      <w:r>
        <w:rPr/>
        <w:t>j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(d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g.x foo.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g���́H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</w:t>
      </w:r>
      <w:r>
        <w:rPr/>
        <w:t>W�J�̍�������������ċC�������Ă�̂Ł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͕ǎ��̕\���Ɏg��Ă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K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ȓ�����҂��Đ��</w:t>
      </w:r>
      <w:r>
        <w:rPr/>
        <w:t>삳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ُ�</w:t>
      </w:r>
      <w:r>
        <w:rPr/>
        <w:t>ȓ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</w:t>
      </w:r>
      <w:r>
        <w:rPr/>
        <w:t>A����҂͂��̐ӂ𕉂�Ȃ����Ƃ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SW��Ŏg���</w:t>
      </w:r>
      <w:r>
        <w:rPr/>
        <w:t>ꍇ�</w:t>
      </w:r>
      <w:r>
        <w:rPr/>
        <w:t>ɂ́A�g�p�����|��h�L�������g�ɋL�</w:t>
      </w:r>
      <w:r>
        <w:rPr>
          <w:rtl w:val="true"/>
        </w:rPr>
        <w:t>ڂ</w:t>
      </w:r>
      <w:r>
        <w:rPr/>
        <w:t>���</w:t>
      </w:r>
      <w:r>
        <w:rPr/>
        <w:t>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I���p���</w:t>
      </w:r>
      <w:r>
        <w:rPr/>
        <w:t>ꍇ�͘</w:t>
      </w:r>
      <w:r>
        <w:rPr/>
        <w:t>A���𒸂���</w:t>
      </w:r>
      <w:r>
        <w:rPr/>
        <w:t>悤���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K��ɓ��ӂł��Ȃ��</w:t>
      </w:r>
      <w:r>
        <w:rPr/>
        <w:t>ꍇ�͎</w:t>
      </w:r>
      <w:r>
        <w:rPr/>
        <w:t>g�p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ڋ</w:t>
      </w:r>
      <w:r>
        <w:rPr/>
        <w:t>K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ł�p�Q���̂���m�d�s�A�y�їL���m�d�s�ւ̓]�</w:t>
      </w:r>
      <w:r>
        <w:rPr>
          <w:rtl w:val="true"/>
        </w:rPr>
        <w:t>ڂ</w:t>
      </w:r>
      <w:r>
        <w:rPr/>
        <w:t>�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쌠���</w:t>
      </w:r>
      <w:r>
        <w:rPr/>
        <w:t>m�d�s�̕��ɂȂ�</w:t>
      </w:r>
      <w:r>
        <w:rPr/>
        <w:t>悤�</w:t>
      </w:r>
      <w:r>
        <w:rPr/>
        <w:t>ȃl�b�g�ȂǁA�</w:t>
      </w:r>
      <w:r>
        <w:rPr/>
        <w:t>펯���</w:t>
      </w:r>
      <w:r>
        <w:rPr/>
        <w:t>ʗ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m�d�s�ւ̓]�</w:t>
      </w:r>
      <w:r>
        <w:rPr>
          <w:rtl w:val="true"/>
        </w:rPr>
        <w:t>ڂ�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Ɋ</w:t>
      </w:r>
      <w:r>
        <w:rPr>
          <w:rtl w:val="true"/>
        </w:rPr>
        <w:t>܂܂</w:t>
      </w:r>
      <w:r>
        <w:rPr/>
        <w:t>�</w:t>
      </w:r>
      <w:r>
        <w:rPr/>
        <w:t>Ȃ��m�d�s�ւ̓]�</w:t>
      </w:r>
      <w:r>
        <w:rPr>
          <w:rtl w:val="true"/>
        </w:rPr>
        <w:t>ڂ͋��</w:t>
      </w:r>
      <w:r>
        <w:rPr>
          <w:rtl w:val="true"/>
        </w:rPr>
        <w:t>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ژ</w:t>
      </w:r>
      <w:r>
        <w:rPr/>
        <w:t>A���͉\�Ȍ�</w:t>
      </w:r>
      <w:r>
        <w:rPr/>
        <w:t>艺�����</w:t>
      </w:r>
      <w:r>
        <w:rPr/>
        <w:t>B�s�\�ȏ</w:t>
      </w:r>
      <w:r>
        <w:rPr/>
        <w:t>ꍇ�͂����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̖</w:t>
      </w:r>
      <w:r>
        <w:rPr/>
        <w:t>ʓ|������^�����</w:t>
      </w:r>
      <w:r>
        <w:rPr/>
        <w:t>߰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ovem�W�J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A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s���Ȃ��</w:t>
      </w:r>
      <w:r>
        <w:rPr/>
        <w:t>摜��������狳���</w:t>
      </w:r>
      <w:r>
        <w:rPr/>
        <w:t>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Ƃ��Ώ����</w:t>
      </w:r>
      <w:r>
        <w:rPr/>
        <w:t>悤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킲��</w:t>
      </w:r>
      <w:r>
        <w:rPr/>
        <w:t>(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گ</w:t>
      </w:r>
      <w:r>
        <w:rPr/>
        <w:t>Ŀ�āA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ϼ�ɂȂ���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</w:t>
      </w:r>
      <w:r>
        <w:rPr>
          <w:rtl w:val="true"/>
        </w:rPr>
        <w:t>ވ</w:t>
      </w:r>
      <w:r>
        <w:rPr/>
        <w:t>ꔭ��</w:t>
      </w:r>
      <w:r>
        <w:rPr/>
        <w:t>ok�ł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񂩕|���ł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��ɒ��</w:t>
      </w:r>
      <w:r>
        <w:rPr/>
        <w:t>ׂ��</w:t>
      </w:r>
      <w:r>
        <w:rPr/>
        <w:t>Ƃ���AVer0.14��R�{�ʑ����Ȃ�Ă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</w:t>
      </w:r>
      <w:r>
        <w:rPr/>
        <w:t>ꂾ����������</w:t>
      </w:r>
      <w:r>
        <w:rPr/>
        <w:t>ɍ�����������r...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��Ӗ�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ƂȂ��t���Ă����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ւ����(�</w:t>
        <w:tab/>
        <w:t>BLUE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̓��BBS</w:t>
        <w:tab/>
        <w:t>nazo0687</w:t>
        <w:tab/>
        <w:t>�e�c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0.00�`0.09</w:t>
        <w:tab/>
        <w:tab/>
        <w:t>�Y�</w:t>
      </w:r>
      <w:r>
        <w:rPr/>
        <w:t>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̂ւ�A�</w:t>
      </w:r>
      <w:r>
        <w:rPr>
          <w:rtl w:val="true"/>
        </w:rPr>
        <w:t>܂</w:t>
      </w:r>
      <w:r>
        <w:rPr/>
        <w:t>�</w:t>
      </w:r>
      <w:r>
        <w:rPr/>
        <w:t>fg_make/fg_put</w:t>
      </w:r>
      <w:r>
        <w:rPr>
          <w:rtl w:val="true"/>
        </w:rPr>
        <w:t>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7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10��</w:t>
        <w:tab/>
        <w:t>pat.2 format���k�W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7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11��</w:t>
        <w:tab/>
        <w:t>pat.1 format�W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ɔ���̧��Ȱт� fg2.x -&gt; fg.x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`�A���͂ŉ��Ӱ�</w:t>
      </w:r>
      <w:r>
        <w:rPr>
          <w:rtl w:val="true"/>
        </w:rPr>
        <w:t>ސݒ</w:t>
      </w:r>
      <w:r>
        <w:rPr/>
        <w:t>肢���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68x512 sq. half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7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12��</w:t>
        <w:tab/>
        <w:t>bug fix+���Ԃ���</w:t>
      </w:r>
      <w:r>
        <w:rPr>
          <w:rtl w:val="true"/>
        </w:rPr>
        <w:t>޸</w:t>
      </w:r>
      <w:r>
        <w:rPr/>
        <w:t>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7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13��</w:t>
        <w:tab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>
          <w:rtl w:val="true"/>
        </w:rPr>
        <w:t>گ</w:t>
      </w:r>
      <w:r>
        <w:rPr/>
        <w:t>Ŀ�ĕ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_get�</w:t>
      </w:r>
      <w:r>
        <w:rPr>
          <w:rtl w:val="true"/>
        </w:rPr>
        <w:t>֐</w:t>
      </w: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7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14��</w:t>
        <w:tab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68030�ȍ~��mc68000���</w:t>
      </w:r>
      <w:r>
        <w:rPr>
          <w:rtl w:val="true"/>
        </w:rPr>
        <w:t>޲</w:t>
      </w:r>
      <w:r>
        <w:rPr/>
        <w:t>�ؕ���</w:t>
      </w:r>
      <w:r>
        <w:rPr/>
        <w:t>(pat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8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15</w:t>
        <w:tab/>
        <w:tab/>
        <w:t>��</w:t>
      </w:r>
      <w:r>
        <w:rPr>
          <w:rtl w:val="true"/>
        </w:rPr>
        <w:t>گ</w:t>
      </w:r>
      <w:r>
        <w:rPr/>
        <w:t>Ŀ�č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